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3 r. poz. 1605 ze zm.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‘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                                      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               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00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5-09T13:00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