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  <w:b/>
          <w:i/>
        </w:rPr>
        <w:t>Załącznik nr 2c do SWZ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Cs/>
        </w:rPr>
      </w:pPr>
      <w:r>
        <w:rPr>
          <w:rFonts w:eastAsia="Arial" w:cs="Arial" w:ascii="Arial" w:hAnsi="Arial"/>
          <w:b/>
        </w:rPr>
        <w:t>CRZP/202/009/D/24, ZP/84/WETI/24</w:t>
      </w:r>
      <w:r>
        <w:rPr>
          <w:rFonts w:cs="Arial" w:ascii="Arial" w:hAnsi="Arial"/>
          <w:iCs/>
        </w:rPr>
        <w:t xml:space="preserve">                                                                                                                    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tabs>
          <w:tab w:val="clear" w:pos="709"/>
          <w:tab w:val="left" w:pos="8820" w:leader="dot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0"/>
          <w:szCs w:val="20"/>
        </w:rPr>
        <w:t>CENOWY</w:t>
      </w:r>
    </w:p>
    <w:p>
      <w:pPr>
        <w:pStyle w:val="Zwykytekst"/>
        <w:tabs>
          <w:tab w:val="clear" w:pos="709"/>
          <w:tab w:val="left" w:pos="8820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Dostawa serwerów i kart graficznych na potrzeby Wydziału Elektroniki, Telekomunikacji i Informatyki Politechniki Gdańskiej</w:t>
      </w:r>
    </w:p>
    <w:p>
      <w:pPr>
        <w:pStyle w:val="Zwykytekst"/>
        <w:tabs>
          <w:tab w:val="clear" w:pos="709"/>
          <w:tab w:val="left" w:pos="8820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Zwykytekst"/>
        <w:tabs>
          <w:tab w:val="clear" w:pos="709"/>
          <w:tab w:val="left" w:pos="8820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  <w:t>Część 3 – Dostawa serwera z dedykowanym procesorem graficznym</w:t>
      </w:r>
    </w:p>
    <w:p>
      <w:pPr>
        <w:pStyle w:val="Zwykytekst"/>
        <w:tabs>
          <w:tab w:val="clear" w:pos="709"/>
          <w:tab w:val="left" w:pos="8820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7"/>
        <w:gridCol w:w="2522"/>
        <w:gridCol w:w="992"/>
        <w:gridCol w:w="3686"/>
        <w:gridCol w:w="2268"/>
        <w:gridCol w:w="2268"/>
        <w:gridCol w:w="198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sztuk</w:t>
            </w:r>
          </w:p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ent, model, typ,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jednostkowa </w:t>
            </w:r>
          </w:p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brutto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 [zł]</w:t>
            </w:r>
          </w:p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=kolumna 3x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wer z dedykowanym procesorem graficzn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: </w:t>
            </w:r>
          </w:p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 przeniesienia do formularza ofert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 xml:space="preserve">Dokument należy  podpisać kwalifikowanym podpisem elektronicznym 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1751" w:bottom="18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144145</wp:posOffset>
              </wp:positionV>
              <wp:extent cx="5895975" cy="901065"/>
              <wp:effectExtent l="0" t="0" r="0" b="0"/>
              <wp:wrapSquare wrapText="bothSides"/>
              <wp:docPr id="3" name="Grupa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96080" cy="901080"/>
                        <a:chOff x="0" y="0"/>
                        <a:chExt cx="5896080" cy="901080"/>
                      </a:xfrm>
                    </wpg:grpSpPr>
                    <pic:pic xmlns:pic="http://schemas.openxmlformats.org/drawingml/2006/picture">
                      <pic:nvPicPr>
                        <pic:cNvPr id="2" name="Obraz 19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896080" cy="52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0840" y="539280"/>
                          <a:ext cx="5779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rojekt o akronimie SUSTRONICS otrzymał dofinansowanie KDT Joint Undertaking i NCBR w ramach programu Horyzont Europa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20" style="position:absolute;margin-left:125.4pt;margin-top:11.35pt;width:464.25pt;height:70.95pt" coordorigin="2508,227" coordsize="9285,1419">
              <v:shape id="shape_0" ID="Obraz 19" stroked="f" o:allowincell="f" style="position:absolute;left:2508;top:227;width:9284;height:827;mso-wrap-style:none;v-text-anchor:middle;mso-position-horizontal:left" type="_x0000_t75">
                <v:imagedata r:id="rId2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604;top:1076;width:9101;height:569;mso-wrap-style:square;v-text-anchor:top;mso-position-horizontal:lef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rojekt o akronimie SUSTRONICS otrzymał dofinansowanie KDT Joint Undertaking i NCBR w ramach programu Horyzont Europa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41805</wp:posOffset>
              </wp:positionH>
              <wp:positionV relativeFrom="page">
                <wp:posOffset>-128270</wp:posOffset>
              </wp:positionV>
              <wp:extent cx="5629910" cy="737235"/>
              <wp:effectExtent l="0" t="0" r="0" b="0"/>
              <wp:wrapNone/>
              <wp:docPr id="1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0040" cy="737280"/>
                        <a:chOff x="0" y="0"/>
                        <a:chExt cx="5630040" cy="737280"/>
                      </a:xfrm>
                    </wpg:grpSpPr>
                    <pic:pic xmlns:pic="http://schemas.openxmlformats.org/drawingml/2006/picture">
                      <pic:nvPicPr>
                        <pic:cNvPr id="0" name="Obraz 1" descr="pg_w_e_t_i_i_kolor-01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763360" cy="73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08920" y="0"/>
                          <a:ext cx="1221120" cy="689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137.15pt;margin-top:-10.1pt;width:443.3pt;height:58.05pt" coordorigin="2743,-202" coordsize="8866,116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43;top:-202;width:4351;height:1160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Obraz 2" stroked="f" o:allowincell="f" style="position:absolute;left:9686;top:-202;width:1922;height:1085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74930</wp:posOffset>
          </wp:positionV>
          <wp:extent cx="3761740" cy="61150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9" r="-1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76174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19:00Z</dcterms:created>
  <dc:creator>msadecki</dc:creator>
  <dc:description/>
  <cp:keywords/>
  <dc:language>en-US</dc:language>
  <cp:lastModifiedBy>ilodemko</cp:lastModifiedBy>
  <cp:lastPrinted>2022-07-13T14:34:00Z</cp:lastPrinted>
  <dcterms:modified xsi:type="dcterms:W3CDTF">2024-09-23T09:22:00Z</dcterms:modified>
  <cp:revision>34</cp:revision>
  <dc:subject/>
  <dc:title>oznaczenie sprawy</dc:title>
</cp:coreProperties>
</file>