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i/>
        </w:rPr>
        <w:t>Załącznik nr 2a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202/009/D/24, ZP/84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ostawa serwerów i kart graficznych na potrzeby Wydziału Elektroniki, Telekomunikacji i Informatyki Politechniki Gdańskiej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1 – Dostawa serwera do wirtualizacji środowiska laboratoryjnego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rwer </w:t>
              <w:br/>
              <w:t>do wirtualizacji środowiska laboratoryj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5.4pt;margin-top:11.35pt;width:464.25pt;height:70.95pt" coordorigin="2508,227" coordsize="9285,1419">
              <v:shape id="shape_0" ID="Obraz 19" stroked="f" o:allowincell="f" style="position:absolute;left:2508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604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4930</wp:posOffset>
          </wp:positionV>
          <wp:extent cx="3761740" cy="6115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9-23T09:20:00Z</dcterms:modified>
  <cp:revision>33</cp:revision>
  <dc:subject/>
  <dc:title>oznaczenie sprawy</dc:title>
</cp:coreProperties>
</file>