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3 r. poz. 1605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na netto (</w:t>
      </w:r>
      <w:r>
        <w:rPr/>
        <w:t>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brutto </w:t>
      </w:r>
      <w:r>
        <w:rPr/>
        <w:t>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tym dokumentacja projektowo-kosztorysowa budowy kanału technologicznego             w kwoc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na netto (</w:t>
      </w:r>
      <w:r>
        <w:rPr/>
        <w:t>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brutto </w:t>
      </w:r>
      <w:r>
        <w:rPr/>
        <w:t>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) następuj</w:t>
      </w:r>
      <w:r>
        <w:rPr/>
        <w:t xml:space="preserve">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 poz. 1605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6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8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3-08-23T12:34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