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Załącznik Nr 3 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</w:t>
        <w:tab/>
        <w:tab/>
        <w:t>do umowy Nr …………………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z dnia ………………… 2023 r.  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</w:t>
        <w:tab/>
        <w:tab/>
        <w:tab/>
      </w:r>
      <w:r>
        <w:rPr>
          <w:rFonts w:cs="Arial" w:ascii="Arial" w:hAnsi="Arial"/>
        </w:rPr>
        <w:t xml:space="preserve">                     </w:t>
      </w:r>
    </w:p>
    <w:p>
      <w:pPr>
        <w:pStyle w:val="Normal"/>
        <w:shd w:fill="FFFFFF" w:val="clear"/>
        <w:tabs>
          <w:tab w:val="clear" w:pos="708"/>
          <w:tab w:val="left" w:pos="4159" w:leader="none"/>
        </w:tabs>
        <w:spacing w:lineRule="exact" w:line="320"/>
        <w:ind w:left="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w zakresie zastępstwa inwestycyjnego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zygotowanie i przeprowadzenie w imieniu Zamawiającego postępowań przetargowych na roboty dotyczące nieruchomości, o której mowa w § 1 ust. 1 umowy, zgodnie z przepisami ustawy Prawo zamówień publicznych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wierzanie w imieniu i na rachunek Zamawiającego realizacji robót wykonawcom wyłonionym według procedur ustawy z dnia 11 września 2019 r. r. Prawo zamówień publicznych (</w:t>
      </w:r>
      <w:r>
        <w:rPr>
          <w:rFonts w:cs="Arial" w:ascii="Arial" w:hAnsi="Arial"/>
          <w:color w:val="000000"/>
          <w:lang w:eastAsia="en-US"/>
        </w:rPr>
        <w:t xml:space="preserve">Dz. U. z 2023 r., poz.1605 z poźn.zm.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zygotowanie i opracowanie dokumentów niezbędnych do przeprowadzenia robót tj. warunków zabudowy, dostaw mediów i innych decyzji potrzebnych we wstępnej fazie procesu inwestycyjnego, zlecanie wykonania map geodezyjnych, stosownych ekspertyz i badań, itp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zygotowanie i opracowanie materiałów i wytycznych do projektowania planowanych inwestycji m.in. powierzenie wykonywania dokumentacji technicznej, projektowej zgodnie z obowiązującymi przepisami oraz uzyskanie wymaganych zgód i pozwoleń, w tym pozwoleń na budowę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pewnienie nadzoru autorski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rowadzenie uzgodnień dotyczących realizacji robót oraz sporządzanie stosownych umów i porozumień z najemcami nieruchomości objętych inwestycją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dzór nad powierzeniem części robót podwykonawcom (zgodnie z przyjętą ofertą) oraz kontrola dokumentacji związanej z zawarciem umowy i rozliczeniem podwykonawców na podstawie przepisów ustawy Prawo Zamówień Publicznych.</w:t>
      </w:r>
      <w:r>
        <w:rPr/>
        <w:t xml:space="preserve"> </w:t>
      </w:r>
      <w:r>
        <w:rPr>
          <w:rFonts w:eastAsia="Calibri" w:cs="Arial" w:ascii="Arial" w:hAnsi="Arial"/>
          <w:lang w:eastAsia="en-US"/>
        </w:rPr>
        <w:t xml:space="preserve">Powierzenie przez Wykonawcę, któremu powierzono realizację zamówienia wykonania jej części podwykonawcom wymaga dla swej ważności uprzedniej pisemnej zgody Wykonawcy niniejszej umowy oraz akceptacji zakresu prac </w:t>
        <w:br/>
        <w:t>i warunków umowy każdego podwykonawc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deponowanie na rachunku bankowym Miasta Piotrkowa Trybunalskiego wszystkich zabezpieczeń należytego wykonania umów złożonych przez wykonawców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rzekazanie 4 egzemplarzy umowy, celem podpisania przez Prezydenta Miasta lub osobę przez niego upoważnioną, niezwłocznie po podpisaniu przez Wykonawcę, nie później niż </w:t>
      </w:r>
      <w:r>
        <w:rPr>
          <w:rFonts w:eastAsia="Calibri" w:cs="Arial" w:ascii="Arial" w:hAnsi="Arial"/>
          <w:b/>
          <w:lang w:eastAsia="en-US"/>
        </w:rPr>
        <w:t>w ciągu 7 dni od jej podpisania przez Wykonawcę</w:t>
      </w:r>
      <w:r>
        <w:rPr>
          <w:rFonts w:eastAsia="Calibri" w:cs="Arial" w:ascii="Arial" w:hAnsi="Arial"/>
          <w:lang w:eastAsia="en-US"/>
        </w:rPr>
        <w:t>. Wszystkie umowy z danego roku kalendarzowego winny być przekazane Zamawiającemu w ostatecznym terminie do 10-go grudnia danego rok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głaszanie właściwym organom terminu rozpoczęcia robót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tokolarne przekazywanie wykonawcom terenu budow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apewnienie nadzoru inwestorskiego nad wykonywanymi robotami oraz </w:t>
        <w:br/>
        <w:t xml:space="preserve">w ramach odrębnej umowy nadzoru specjalistycznego w przypadku, gdy jest on wymagany przepisami szczególnymi, zgodnie z przepisami ustawy Prawo zamówień publicznych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dzór nad zapewnieniem bezpieczeństwa i przestrzeganiem przepisów przeciwpożarowych, bezpieczeństwa i higieny pracy, przez wszystkich uczestników procesu inwestycyjnego, w rozumieniu wymagań stawianych przez prawo budowlane i inne obowiązujące przepis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prawdzanie jakości wykonywanych robót i wbudowanych wyrobów budowlanych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prawdzanie i odbiór robót budowlanych ulegających zakryciu lub zanikających, uczestniczenie w próbach i odbiór techniczny instalacji, urządzeń technicznych oraz przygotowanie i udział w czynnościach odbioru gotowych obiektów budowlanych i przekazanie ich do użytkowa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okonywanie odbiorów częściowych i końcowych robót za uprzednim powiadomieniem wszystkich zainteresowanych stron tj. Wykonawcy </w:t>
        <w:br/>
        <w:t>i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porządzenie protokołu odbioru robót częściowych lub końcowych, zatwierdzonych przez inspektora nadzo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Egzekwowanie usunięcia przez Wykonawcę robót wszelkich usterek oraz niedoróbek, stwierdzonych komisyjnie w trakcie odbiorów częściowych i odbioru końcow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prowadzanie ewentualnych zmian do treści umów zawartych z wykonawcami Inwestycji poprzez przygotowywanie stosownych aneksów do tych umów, po uzyskaniu pisemnej akceptacji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strzymywanie robót budowlanych w przypadku, gdyby ich kontynuacja mogła wywołać zagrożenie, bądź spowodować niedopuszczalną niezgodność </w:t>
        <w:br/>
        <w:t>z projektem lub pozwoleniem na budowę. O zaistniałym fakcie Inwestor Zastępczy jest zobowiązany niezwłocznie powiadomić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Kwalifikowanie zasadności wykonania ewentualnych robót dodatkowych </w:t>
        <w:br/>
        <w:t>w uzgodnieniu z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Rozliczenie wykonawców z realizacji robót, sprawdzanie prawidłowości faktur, dokonywanie sprawdzenia kalkulacji szczegółowych przedkładanych przez wykonawców, spisywanie protokołów konieczności, naliczanie </w:t>
      </w:r>
      <w:r>
        <w:rPr>
          <w:rFonts w:eastAsia="Calibri" w:cs="Arial" w:ascii="Arial" w:hAnsi="Arial"/>
          <w:color w:val="000000"/>
          <w:lang w:eastAsia="en-US"/>
        </w:rPr>
        <w:t>kar umownych oraz odszkodowań z tytułu odpowiedzialności za niewykonanie lub nienależyte wykonanie umowy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>Wezwania do zapłaty kar i odszkodowań dokonuje Zamawiający na podstawie przekazanych przez Inwestora Zastępczego dokumentów oraz informacji o okolicznościach jej nali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ramach rozliczeń wykonanych robót budowlanych, modernizacyjnych </w:t>
        <w:br/>
        <w:t xml:space="preserve">i remontowych, </w:t>
      </w:r>
      <w:r>
        <w:rPr>
          <w:rFonts w:cs="Arial" w:ascii="Arial" w:hAnsi="Arial"/>
          <w:bCs/>
        </w:rPr>
        <w:t>Inwestor Zastępczy zobowiązany jest załączyć, do sprawdzonej i zatwierdzonej do zapłaty faktury, zatwierdzony przez inspektora nadzoru protokół odbioru częściowego, określający stopień zaawansowania robót lub końcowego – zgodnie z zasadami rozliczeń zawartymi w umowie z wykonawc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zyskanie wszystkich wymaganych przepisami prawa decyzji administracyjnych, opinii, uzgodnień, po zakończeniu robót i uzyskanie decyzji o pozwoleniu na użytkow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pisywanie dokumentów będących podstawą do zapłaty, pod kątem zgodności </w:t>
        <w:br/>
        <w:t>z ustawą Prawo zamówień publicznych i um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Przekazywanie Zamawiającemu prawidłowo sporządzonych i opisanych faktur, wraz z protokołem odbioru robót, nie później niż na 7 dni przed upływem terminu zapła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okonywanie przeglądów gwarancyjnych i z tytułu rękojmi oraz egzekwowanie od wykonawców robót usuwania usterek w czasie obowiązywania gwarancji </w:t>
        <w:br/>
        <w:t>i rękoj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rchiwizowanie i przechowywanie dokumentacji przetargowej postępowań stanowiących podstawę udzielania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pl-PL"/>
        </w:rPr>
        <w:t>Występowanie w imieniu Zamawiającego przed organami administracji i sądami, w sprawach wynikających z realizacji inwestycji, w granicach udzielonych pełnomocnict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bCs/>
        </w:rPr>
        <w:t>Inwestor Zastępczy zobowiązany jest do zachowania w tajemnicy wszystkich informacji dotyczących działalności Zamawiającego, o których dowiedział się w trakcie realizacji niniejszej umowy, jak również do pozostawienia w stanie nienaruszonym wszelkich materiałów, z którymi z racji wykonywania umowy mógł się zetknąć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                                                         INWESTOR ZASTĘPCZ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                                                     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3240" w:leader="none"/>
        </w:tabs>
        <w:suppressAutoHyphens w:val="false"/>
        <w:spacing w:lineRule="auto" w:line="360"/>
        <w:jc w:val="both"/>
        <w:rPr>
          <w:rFonts w:ascii="Arial" w:hAnsi="Arial" w:eastAsia="Calibri" w:cs="Arial"/>
          <w:bCs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 xml:space="preserve">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 xml:space="preserve">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i/>
      <w:i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1z0">
    <w:name w:val="WW8Num31z0"/>
    <w:qFormat/>
    <w:rPr>
      <w:b w:val="false"/>
      <w:i w:val="false"/>
      <w:sz w:val="24"/>
      <w:szCs w:val="24"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color w:val="000000"/>
      <w:szCs w:val="24"/>
    </w:rPr>
  </w:style>
  <w:style w:type="character" w:styleId="Nagwek3Znak">
    <w:name w:val="Nagłówek 3 Znak"/>
    <w:qFormat/>
    <w:rPr>
      <w:rFonts w:ascii="Bookman Old Style" w:hAnsi="Bookman Old Style" w:cs="Bookman Old Style"/>
      <w:i/>
      <w:iCs/>
      <w:sz w:val="28"/>
      <w:u w:val="single"/>
    </w:rPr>
  </w:style>
  <w:style w:type="character" w:styleId="TekstpodstawowyZnak">
    <w:name w:val="Tekst podstawowy Znak"/>
    <w:qFormat/>
    <w:rPr>
      <w:rFonts w:ascii="Arial" w:hAnsi="Arial" w:cs="Arial"/>
      <w:bCs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Georgia" w:hAnsi="Georgia" w:cs="Georgia"/>
      <w:sz w:val="24"/>
      <w:szCs w:val="24"/>
    </w:rPr>
  </w:style>
  <w:style w:type="character" w:styleId="StopkaZnak">
    <w:name w:val="Stopka Znak"/>
    <w:qFormat/>
    <w:rPr>
      <w:rFonts w:ascii="Georgia" w:hAnsi="Georgia" w:cs="Georgia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426" w:hanging="426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518" w:leader="none"/>
      </w:tabs>
      <w:overflowPunct w:val="false"/>
      <w:autoSpaceDE w:val="false"/>
      <w:spacing w:lineRule="auto" w:line="360"/>
      <w:ind w:left="426" w:hanging="426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lineRule="auto" w:line="360"/>
      <w:ind w:left="360" w:hanging="360"/>
      <w:jc w:val="both"/>
    </w:pPr>
    <w:rPr>
      <w:rFonts w:ascii="Arial" w:hAnsi="Arial" w:cs="Arial"/>
      <w:sz w:val="2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4200" w:leader="none"/>
      </w:tabs>
      <w:overflowPunct w:val="false"/>
      <w:autoSpaceDE w:val="false"/>
      <w:spacing w:lineRule="auto" w:line="360"/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</w:rPr>
  </w:style>
  <w:style w:type="paragraph" w:styleId="WWTekstpodstawowywcity3">
    <w:name w:val="WW-Tekst podstawowy wcięty 3"/>
    <w:basedOn w:val="Normal"/>
    <w:qFormat/>
    <w:pPr>
      <w:ind w:left="-180" w:hanging="0"/>
      <w:jc w:val="both"/>
    </w:pPr>
    <w:rPr>
      <w:rFonts w:ascii="Times New Roman" w:hAnsi="Times New Roman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14:00Z</dcterms:created>
  <dc:creator>UM w Piotrkowie Tryb.</dc:creator>
  <dc:description/>
  <cp:keywords/>
  <dc:language>en-US</dc:language>
  <cp:lastModifiedBy>Smolarczyk Izabela</cp:lastModifiedBy>
  <cp:lastPrinted>2022-12-20T08:31:00Z</cp:lastPrinted>
  <dcterms:modified xsi:type="dcterms:W3CDTF">2023-12-19T09:14:00Z</dcterms:modified>
  <cp:revision>2</cp:revision>
  <dc:subject/>
  <dc:title/>
</cp:coreProperties>
</file>