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Załącznik Nr 1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</w:t>
        <w:tab/>
        <w:tab/>
        <w:t>do umowy Nr …………………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  <w:t xml:space="preserve">z dnia ………………… 2023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ind w:left="79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</w:t>
        <w:tab/>
        <w:tab/>
        <w:tab/>
      </w:r>
      <w:r>
        <w:rPr>
          <w:rFonts w:eastAsia="Times New Roman" w:cs="Arial" w:ascii="Arial" w:hAnsi="Arial"/>
          <w:color w:val="000000"/>
          <w:lang w:val="pl-P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owiązki w zakresie czynności zarządzania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administracyj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Zawieranie umów o świadczenie usług z instytucjami, osobami fizycznymi </w:t>
        <w:br/>
        <w:t>i osobami prawnymi niezbędnych do prawidłowego, zgodnego z przeznaczeniem funkcjonowania nieruchomości w tym umów na dostawę wody, odprowadzanie ścieków, dostawę ciepła, odbiór nieczystości płynnych i innych związanych z eksploatacją nieruchomości, a także zlecanie wykonania czynności niezbędnych do utrzymania nieruchomości w stanie nie pogorszon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lub dzierżawy lokali użytkowych w trybie określonym przez Zamawiającego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nowienie pełnomocników procesowych i występowanie przed sądami                  i organami ścigania w zakresie prowadzonej działaln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wymaganej przepisami prawa dokumentacji dotyczącej nieruchom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e i aktualizowanie danych dotyczących nieruchomości </w:t>
        <w:br/>
        <w:t>z uwzględnieniem wszystkich części składowych nieruchomości (budynki, instalacje, chodniki, zieleńce, itp.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i aktualizowanie danych dotyczących lokali użytkowych w tym prowadzenie tzw. „teczki lokalu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trola lokali w zakresie zgodności ich użytkowania z warunkami ustalonymi </w:t>
        <w:br/>
        <w:t>w umowach i egzekwowania wykonania tych warun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Prowadzenie spraw związanych z pozwoleniem na umieszczanie reklam i tablic informacyjnych na budynka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obsługi najemców lokali:, w tym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jmowanie i ewidencjonowanie zgłoszeń, interwencji i wniosków najemców oraz ich załatwianie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anie i skuteczne doręczanie najemcom powiadomień, aneksów do umów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bilansu potrzeb remontowych budynku w układzie rzeczowo-finansow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cena pilności realizacji potrzeb remont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książki obiektu budowlanego nieruchomości przeznaczonej do zapisów dotyczących przeprowadzanych badań i kontroli stanu technicznego, remontów i przebudowy, w okresie użytkowania obiektu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, przypadającej na rok bieżący, polegającej na sprawdzeniu stanu technicznego sprawności elementów budynku, budowli                  i instalacji narażonych na szkodliwe wpływy atmosferyczne i niszczące działania czynników występujących podczas użytkowania obiektu, instalacji i urządzeń służących ochronie środowiska, instalacji gazowych oraz przewodów kominowych (dymowych, spalinowych i wentylacyjnych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 przeprowadzanej raz na 5 lat, przypadającej na rok bieżący, polegającej na sprawdzeniu stanu technicznego i przydatności do użytkowania obiektu budowlanego, estetyki i obiektu budowlanego oraz jego otoczenia jak również badanie instalacji elektrycznej i piorunochronnej w zakresie stanu sprawności połączeń, osprzętu, zabezpieczeń i środków ochrony od porażeń, oporności izolacji przewodów oraz uziemień instalacji i aparat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rganizowanie wszelkich działań niezbędnych do likwidacji awarii instalacji, urządzeń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dejmowanie robót związanych z usunięciem awarii i zagrożeniem życia lub powierzonego mienia.</w:t>
      </w:r>
    </w:p>
    <w:p>
      <w:pPr>
        <w:pStyle w:val="Normal"/>
        <w:shd w:fill="FFFFFF" w:val="clear"/>
        <w:spacing w:lineRule="exact" w:line="320"/>
        <w:ind w:left="786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sługa finansowo-księgow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pełnego rozliczenia finansowego poszczególnych nieruchomości po stronie kosztów i przychod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Naliczanie i pobieranie należności z tytułu najmu, dzierżawy, opłat za świadczenia w oparciu o obowiązujące przepisy prawa, a także windykacja tych należności oraz prowadzenie obsługi finansowo-księgowej lokali użytkowych w zakresie wymiaru czynszu, opłat niezależnych od właściciela, kosztów utrzymania części wspólnych oraz innych opłat z tytułu świadczonych usług, w tym również dokonanych wpłat, występujących zaległości i nadpłat oraz należnych odsetek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kazywanie, w/g stanu na ostatni dzień m-ca na rachunek bankowy Zamawiającego o numerze ………………………………………………………, wpłat </w:t>
        <w:br/>
        <w:t>określonych w ust. 2 w tym: tytułu czynszu i opłaty niezależnych od właściciela związanych z korzystaniem z lokali użytkowych Zamawiającego w terminie do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 </w:t>
        <w:br/>
        <w:t>7-ego dnia następnego m-ca</w:t>
      </w:r>
      <w:r>
        <w:rPr>
          <w:rFonts w:eastAsia="Times New Roman" w:cs="Arial" w:ascii="Arial" w:hAnsi="Arial"/>
          <w:color w:val="000000"/>
          <w:lang w:val="pl-PL"/>
        </w:rPr>
        <w:t>. W treści przelewu będzie wskazany podział wpłaty na: czynsze, media, odpady komunalne i odsetk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Umowy z dostawcami mediów (zimna woda, energia elektryczna, gaz, wywóz nieczystości płynnych) do nieruchomości określonej w umowie zawierane są oraz zmieniane przez Wykonawcę w swoim imieniu i na jego rzecz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konawca zawiera umowy z dostawcami usług w zakresie kosztów eksploatacji, konserwacji i drobnych napraw zasobu w swoim imieniu na swoją rzecz </w:t>
        <w:br/>
        <w:t xml:space="preserve">i sprawuje nadzór na ich wykonywanie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z tytułu kosztów dostawy medi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e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cs="Arial"/>
          <w:b/>
          <w:b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konawca ma obowiązek przesyłania na adres: </w:t>
      </w:r>
      <w:hyperlink r:id="rId2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eastAsia="Times New Roman" w:cs="Arial" w:ascii="Arial" w:hAnsi="Arial"/>
          <w:color w:val="000000"/>
          <w:lang w:val="pl-PL"/>
        </w:rPr>
        <w:t xml:space="preserve"> zestawienia obrotów i sald na kontach analitycznych dla poszczególnych pozycji faktur, o których mowa w ust 6, w dniu dostarczenia</w:t>
      </w:r>
      <w:r>
        <w:rPr>
          <w:rFonts w:cs="Arial" w:ascii="Arial" w:hAnsi="Arial"/>
          <w:lang w:val="pl-PL"/>
        </w:rPr>
        <w:t xml:space="preserve"> faktury do Urzędu Miasta Piotrkowa Trybunalski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na pokrycie kosztów eksploatacji, konserwacji i drobnych napraw w wysokości rzeczywistych poniesionych koszt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 z czternastodniowym terminem płatności liczonym od dnia doręczenia Zamawiającemu prawidłowo wystawionej faktur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Do faktury końcowej, o której mowa ust. 8 Wykonawca ma obowiązek załączyć zestawienie faktur lub rachunków dokumentujących ponoszone wydatki za dany okres na żądanie Zamawiającego, które winno być wysłane na adres: ksef.igk@piotrkow.pl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Dokonywanie przeliczeń wymiaru należności w przypadku zmiany stawek czynszu, a także wystawianie i doręczanie najemcom zawiadomień oraz aneksów do umowy najmu/dzierżawy/użyczenia w każdym przypadku zmiany któregokolwiek ze składników opłat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e </w:t>
      </w:r>
      <w:r>
        <w:rPr>
          <w:rFonts w:eastAsia="Times New Roman" w:cs="Arial" w:ascii="Arial" w:hAnsi="Arial"/>
          <w:b/>
          <w:color w:val="000000"/>
          <w:lang w:val="pl-PL"/>
        </w:rPr>
        <w:t>do</w:t>
      </w:r>
      <w:r>
        <w:rPr>
          <w:rFonts w:eastAsia="Times New Roman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, miesięcznych sprawozdań dotyczących wpływów z czynszów, świadczeń, mediów, odsetek, odszkodowań </w:t>
        <w:br/>
        <w:t>i opłat niezależnych od właściciel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</w:t>
      </w:r>
      <w:r>
        <w:rPr>
          <w:rFonts w:eastAsia="Times New Roman" w:cs="Arial" w:ascii="Arial" w:hAnsi="Arial"/>
          <w:b/>
          <w:color w:val="000000"/>
          <w:lang w:val="pl-PL"/>
        </w:rPr>
        <w:t>do 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 miesięcznych zestawień, na podstawie których Urząd Miasta dokona przypisu należności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zbiorczego zestawienia sald należności i zobowiązań najemców </w:t>
        <w:br/>
        <w:t xml:space="preserve">w podziale na: czynsze i świadczenia, media, odsetki za każdy kwartał roku </w:t>
        <w:br/>
        <w:t xml:space="preserve">w terminie do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miesiąca następującego po zakończeniu kwartału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a rejestru sprzedaży VAT zgodnie z obowiązującymi przepisami. Faktury sprzedaży wystawione przez Wykonawcę w imieniu Zamawiającego należy przekazać do Miasta w postaci 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pliku  JPK-FA do 22-go dnia </w:t>
      </w:r>
      <w:r>
        <w:rPr>
          <w:rFonts w:eastAsia="Times New Roman" w:cs="Arial" w:ascii="Arial" w:hAnsi="Arial"/>
          <w:color w:val="000000"/>
          <w:lang w:val="pl-PL"/>
        </w:rPr>
        <w:t xml:space="preserve">każdego następnego miesiąca. W przypadku braku możliwości wygenerowania pliku </w:t>
        <w:br/>
        <w:t>JPK-FA faktury sprzedaży należy przekazać w wersji papierowej do 17-go dnia każdego następnego miesiąc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lanie wymiaru kaucji zabezpieczającej zgodnie z obowiązującymi przepisami oraz prowadzenie kompleksowej obsługi finansowo-księgowej  w tym zakres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bezpieczenie budynków od ognia i innych zdarzeń losowych, opłacanie podatków i innych opłat publiczno-prawnych, jeżeli nie są pokrywane bezpośrednio przez najemc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Najpóźniej na 31 grudnia danego roku Wykonawca uzgodni salda ze wszystkimi kontrahentami wraz z najemcami, użytkownikami lokali użytkowych, a także </w:t>
        <w:br/>
        <w:t>z osobami, które są wierzycielami Gminy.</w:t>
      </w:r>
    </w:p>
    <w:p>
      <w:pPr>
        <w:pStyle w:val="Normal"/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związane z utrzymaniem nieruchom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exact" w:line="320"/>
        <w:ind w:left="294" w:hanging="294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czystości i porządku w budynkach, na działkach bezpośrednio przylegających do budynków, chodnikach i parkingach, dróg wewnętrzny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rzątanie, usuwanie śmieci, odpadów z niezabudowanych części nieruchomości i części obiektu budowlanego przeznaczonego do wspólnego użytkowania mieszkańców (klatki schodowe, korytarze piwniczne, itp.) oraz gromadzenie tych śmieci i odpadów w miejscach do tego celu przeznaczo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ywanie miejsc składowania tj. pergoli, pomieszczeń służących do przetrzymywania pojemników do gromadzenia odpadów (kontenery, śmietniki) w należytej czystości i stanie sanitarnym oraz okresowe dezynfekowanie tych pomieszczeń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w stanie gotowości urządzeń przeciwpożarowych budynku zgodnie z obowiązującymi przepis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mycie klatek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deratyzacji budynku, dezynsekcji i dezynfekcji lokali użytkowych oraz pomieszczeń wspólnego użytku najemc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bezpieczenie wnętrza budynku przed gołębiami i innymi ptak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oczyszczanie ze śniegu, lodu i błota oraz innych zanieczyszczeń chodników, zatok położonych wzdłuż nieruchomości, usuwanie śliskości i gołoledzi </w:t>
        <w:br/>
        <w:t xml:space="preserve">z chodników oraz ich posypywanie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uwanie nadmiaru śniegu z dachów, terenu wokół budynku, strącanie sopli z rynien, gzymsów, it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spacing w:lineRule="exact" w:line="320"/>
        <w:ind w:left="36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Czystość terenów ziel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koszenie tra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ielęgnacja (przycinanie i redukcja koron) drzew, krzewów ozdobnych,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zupełniające siewy traw i sadzenie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grabienie oraz pielęgnowanie trawników, skwerów, w celu usunięcia zanieczyszczeń i li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serwacja i drobne napraw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nstalacji elektrycznej w zakresie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instalacj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osprzętu elektrycznego, tj. lampy, wyłączniki, przyciski oświetleniowe, gniazda, żarówki itp. w pomieszczeniach wspólnego użytkowania i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regulowanie automatów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krzynek elektrycznych piętrowych i głównych w czyst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umocowania przewodów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przerw i zwarć w instalacji elektrycznej oraz usuwanie uszkodzeń w instalacji odgromowej budynku bez wymiany poszczególnych elementów, dokonywanie okresowej kontroli instalacji elektrycznej WLZ, odgromowej oraz zasilania domofon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tablicy wnękowej z licznikiem energi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ejść pod tablice licznikowe wraz z ich naprawą lub wymianą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ub uzupełnienie żarówek w lampach w klatkach schodowych, piwnicach oraz lampach orientacyjnych, uzupełnianie brakujących klosz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, wyłączników, przycisków oświetleniowych</w:t>
      </w:r>
      <w:r>
        <w:rPr/>
        <w:t xml:space="preserve"> </w:t>
      </w:r>
      <w:r>
        <w:rPr>
          <w:rFonts w:cs="Arial" w:ascii="Arial" w:hAnsi="Arial"/>
        </w:rPr>
        <w:t>na klatkach schodowych i  w pomieszczeniach wspólnego użyt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niazd bezpiecznikowych, bezpieczników i główek bezpiecznikowych w obwodzie administracyjnym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uzupełnianie brakujących dekli w puszkach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palonych końcówek w obwodzie administracyjnym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automatów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gazowej w zakresie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 funkcjonowania podejść pod gazomierze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prób szczelności instalacji gazowej w budynku wraz                  z likwidacją nieszczelności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kontrolowanie stanu technicznego zaworu gazowego (przyłącza) oraz zaworów odcinających przed urządzeniami z oceną stanu zabezpieczenia antykorozyjnego złącza z instalacją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 wewnętrznej instalacji gazowej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rzewodów kominowo-dymowych, spalinowych i wentylacyjnych                w zakresie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a reperacja czap kominowych, uzupełnianie spoinowania zewnętrznego, względnie uzupełnienie tynku do wielkości 5% powierzchni komin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bieżący nadzór kominiarski w zakresie konserwacji i czyszczenia przewodów kominowych, wykonywanie zaleceń kominiarskich w zakresie pojedynczych przełączeń przewodów, wymiany kratek wentylacyjnych oraz innych prac konserwacyjnych w niewielkim zakresie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wodno-kanalizacyjnej w zakresie: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prawidłowości działania wodomierza głównego oraz jego wskazań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instalacji wodnej z ewentualnym usunięciem nieszczelności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miejscowych przecieków na instalacji wodnej, jak również przyborów zainstalowanych w pomieszczeniach wspólnego użytkowania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wewnętrznych lub zewnętrznych instalacji wodociągowych </w:t>
        <w:br/>
        <w:t>i 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pionów i poziomów wodno-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stojaków i studzienek (w budynku oraz przyległym do niego terenie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stanu technicznego suchych pionów p.poż.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anie wszystkich zaworów wodnych oraz ich pojedyncza wymiana na instalacji do zaworów odcinających w mieszkania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miejscowych przecieków w pionach i poziomach kanalizacyjnych, łącznie z wymianą poszczególnych elementów 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ogólnobudowlane w zakresie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lub konserwacja stolarki okiennej, drzwiowej po ich naprawie lub wymianie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roboty malarskie wynikające z potrzeb Zamawiającego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 tynków, posadzek, biegów schodowych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urowanie i tynkowanie kominów, studzienek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adzanie kratek wentylacyjnych i drzwiczek wyciorowy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murowanie ościeży i nadproży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przez prostowanie, mocowanie i lutowanie drobnych uszkodzeń obróbek blacharskich, daszków, gzymsów, pasów podrynnowych, parapetów zewnętrznych i innych występujących na elewacji i dachu, łącznie z zabezpieczeniem antykorozyjnym do 5% całkowitej długości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racja miejscowa odparzonego tynku, bez względu na rodzaj podłoża </w:t>
        <w:br/>
        <w:t>z usunięciem gruz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ubytków tynku i podłoża wraz z przetarciem nowego tynk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drobnych uszkodzeń posadzek i schodów w pomieszczeniach wspólnego użytkowania, naprawa okien i drzwi wejściowych wraz </w:t>
        <w:br/>
        <w:t xml:space="preserve">z wiatrołapami, uzupełnianie ubytków tynku wraz z odmalowaniem </w:t>
        <w:br/>
        <w:t>w wiatrołapa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o-blacharskie w zakresie: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pokryć dachowych i obróbek blacharski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oraz czyszczenie rynien, rur spustowych i stojak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a likwidacja przecieków wody poprzez przecięcie pęcherzy, wstawienie łat o powierzchni od 1 m2 do 5% powierzchni dachu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rynien i rur spustowych do 10% długości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śniegu z dachu, usuwanie oblodzeń i sopli z rynien i gzyms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uszczelnienie pokrycia dachowego poprzez smarowanie pokrycia papowego (zalanie środkiem uszczelniającym) o powierzchni do 5% powierzchni dach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stolarsko-ciesielskie w zakresie: 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olarki okiennej, drzwiowej wraz z okuciami i zamkami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andardowych okuć stolarskich, zamków, samozamykaczy,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asowanie stolarki okiennej i drzwiowej oraz regulacja baskwili, zamków w pomieszczeniach wspólnego użytkowania (klatki schodowe, korytarze piwniczne, schody, itp.)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dłóg z desek, płyt drewnianych lub drewnopodobnych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naprawa tralek, poręczy, słupków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ślusarskie i szklarskie w zakresie: 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, naprawa lub wymiana elementów ślusarskich, tj. balustrady, </w:t>
        <w:br/>
        <w:t>i okna metalowe, kraty lub zabezpieczenia itp.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budynku do okresu zimowego poprzez uzupełnienie brakujących śrub w stolarce okiennej i drzwiowej, doszczelnienie drzwi i okien w pomieszczeniach wspólnego użytkowania, powodujących straty ciepła w budynku a w szczególności w węzłach ciepln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lenie okien i drzwi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wymiana oszklenia stolarki okiennej i drzwiowej klatki schodowej oraz pomieszczeń wspólnego użytkowania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amozamykaczy bramowych i drzwiow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/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 konserwacja terenów w zakresi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uzupełnianie ubytków podwórzy utwardzonych i utwardzeń pod pojemniki na śmiec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naprawy miejscowe powierzchni dróg, placów i zatok parkingowych poprzez zalanie zaprawą cementową zapadnięć i dziur o powierzchni do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jednym miejscu i do 1% powierzchni drog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miejscowych zapadnięć i nierówności w chodnikach polegające na przełożeniu do czterech płytek w jednym miejscu i do 1% powierzchni ogólnej tego odcinka chodnika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, naprawa i konserwacja znaków na terenie wokół budynku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roboty w zakresi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kształt czynności i prac mających na celu zapewnić właściwy stan techniczny instalacji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pisów na elewacjach, lamperiach itp.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lub zawieszanie tablic informacyj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zapewnienie pogotowia awaryjnego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gotowości usług pogotowia awaryjnego elektrycznego, wodno-kanalizacyjno, gazowego i c.o. w godz. od 6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22</w:t>
      </w:r>
      <w:r>
        <w:rPr>
          <w:rFonts w:cs="Arial" w:ascii="Arial" w:hAnsi="Arial"/>
          <w:vertAlign w:val="superscript"/>
        </w:rPr>
        <w:t>00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umieszczenie informacji w sprawie sposobu zgłaszania awarii, na tablicy ogłoszeń umieszczonej w widocznym miejscu, na klatce schodowej budyn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 rozbiórki, modernizacj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ena pilności realizacji potrzeb remontowych oraz sporządzanie, w oparciu </w:t>
        <w:br/>
        <w:t>o kontrole stanu technicznego zasobu, planów potrzeb remontowych i rozbiórek oraz uzasadnionych modernizacji i przedkładanie ich Zamawiającemu.</w:t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Wykonawca:</w:t>
        <w:tab/>
        <w:tab/>
        <w:t xml:space="preserve">            </w:t>
        <w:tab/>
        <w:tab/>
        <w:t xml:space="preserve">       Zamawiający</w:t>
      </w:r>
      <w:r>
        <w:rPr>
          <w:rFonts w:eastAsia="Times New Roman" w:cs="Arial" w:ascii="Arial" w:hAnsi="Arial"/>
          <w:color w:val="000000"/>
          <w:lang w:val="pl-PL"/>
        </w:rPr>
        <w:t xml:space="preserve">:       </w:t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/>
      </w:pPr>
      <w:r>
        <w:rPr>
          <w:rFonts w:eastAsia="Arial" w:cs="Arial" w:ascii="Arial" w:hAnsi="Arial"/>
          <w:color w:val="000000"/>
          <w:lang w:val="pl-PL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        </w:t>
      </w:r>
    </w:p>
    <w:p>
      <w:pPr>
        <w:pStyle w:val="NormalnyWeb"/>
        <w:spacing w:before="28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>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f.igk@piotr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5:00Z</dcterms:created>
  <dc:creator>UM w Piotrkowie Tryb.</dc:creator>
  <dc:description/>
  <cp:keywords/>
  <dc:language>en-US</dc:language>
  <cp:lastModifiedBy>Smolarczyk Izabela</cp:lastModifiedBy>
  <cp:lastPrinted>2023-01-31T10:50:00Z</cp:lastPrinted>
  <dcterms:modified xsi:type="dcterms:W3CDTF">2023-12-19T09:15:00Z</dcterms:modified>
  <cp:revision>2</cp:revision>
  <dc:subject/>
  <dc:title> </dc:title>
</cp:coreProperties>
</file>