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 xml:space="preserve">Załącznik Nr 6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ab/>
        <w:tab/>
        <w:tab/>
        <w:t xml:space="preserve">       </w:t>
        <w:tab/>
        <w:t>do umowy Nr ……………….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ab/>
        <w:tab/>
        <w:tab/>
        <w:tab/>
        <w:t xml:space="preserve">z dnia ……………… 2023 r.  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exact" w:line="320"/>
        <w:ind w:left="78" w:hanging="0"/>
        <w:jc w:val="center"/>
        <w:rPr>
          <w:rFonts w:ascii="Arial" w:hAnsi="Arial" w:eastAsia="Times New Roman" w:cs="Arial"/>
          <w:b/>
          <w:b/>
          <w:color w:val="000000"/>
          <w:lang w:val="pl-PL" w:eastAsia="ar-SA"/>
        </w:rPr>
      </w:pPr>
      <w:r>
        <w:rPr>
          <w:rFonts w:eastAsia="Times New Roman" w:cs="Arial" w:ascii="Arial" w:hAnsi="Arial"/>
          <w:b/>
          <w:color w:val="000000"/>
          <w:lang w:val="pl-PL" w:eastAsia="ar-SA"/>
        </w:rPr>
        <w:br/>
        <w:t>Zakres czynności w zakresie egzekwowania należności z tytułu czynszu (odszkodowania) i opłat niezależnych od właściciela.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exact" w:line="320"/>
        <w:ind w:left="78" w:hanging="0"/>
        <w:jc w:val="center"/>
        <w:rPr>
          <w:rFonts w:ascii="Arial" w:hAnsi="Arial" w:eastAsia="Times New Roman" w:cs="Arial"/>
          <w:b/>
          <w:b/>
          <w:color w:val="000000"/>
          <w:lang w:val="pl-PL" w:eastAsia="ar-SA"/>
        </w:rPr>
      </w:pPr>
      <w:r>
        <w:rPr>
          <w:rFonts w:eastAsia="Times New Roman" w:cs="Arial" w:ascii="Arial" w:hAnsi="Arial"/>
          <w:b/>
          <w:color w:val="000000"/>
          <w:lang w:val="pl-PL" w:eastAsia="ar-SA"/>
        </w:rPr>
      </w:r>
    </w:p>
    <w:p>
      <w:pPr>
        <w:pStyle w:val="Normal"/>
        <w:widowControl/>
        <w:overflowPunct w:val="false"/>
        <w:autoSpaceDE w:val="false"/>
        <w:ind w:left="357" w:hanging="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 xml:space="preserve">W  razie wystąpienia zaległości  w opłatach, Wykonawca zobowiązany jest do wykonania czynności w zakresie egzekwowania należności z tytułu czynszu (odszkodowania) i opłat niezależnych od właściciela.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exact" w:line="320"/>
        <w:ind w:left="78" w:hanging="0"/>
        <w:jc w:val="both"/>
        <w:rPr>
          <w:rFonts w:ascii="Arial" w:hAnsi="Arial" w:eastAsia="Times New Roman" w:cs="Arial"/>
          <w:b/>
          <w:b/>
          <w:color w:val="000000"/>
          <w:lang w:val="pl-PL" w:eastAsia="ar-SA"/>
        </w:rPr>
      </w:pPr>
      <w:r>
        <w:rPr>
          <w:rFonts w:eastAsia="Times New Roman" w:cs="Arial" w:ascii="Arial" w:hAnsi="Arial"/>
          <w:b/>
          <w:color w:val="000000"/>
          <w:lang w:val="pl-PL" w:eastAsia="ar-SA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 przypadku zamiaru wypowiedzenia umowy najmu lokalu mieszkalnego lub socjalnego z tytułu zadłużenia czynszowego Wykonawca jest obowiązan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przy zaległościach z tytułu czynszu  nie przekraczających trzech pełnych okresów płatności doręczyć dłużnikowi wezwanie doliczając do sumy zobowiązań odsetki ustawowe z tytułu zwłoki w opłata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przy zwłoce z zapłatą czynszu za co najmniej trzy pełne okresy płatności                w trybie ustawy z dnia 21 czerwca 2001 r. o ochronie praw lokatorów, mieszkaniowym zasobie gminy i o zmianie Kodeksu cywilnego (Dz. U. z 2022 r. poz. 172 ze zm.), wezwać do zapłaty z ostrzeżeniem wypowiedzenia umowy najmu z tytułu zadłużenia, z wyznaczeniem dodatkowego, miesięcznego terminu do zapłat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w razie bezskutecznego upływu terminu wyznaczonego w trybie opisanym                  w pkt. b, Wykonawca wypowiada stosunek prawny w trybie art. 11 ust. 2 pkt. 2 ustawy z dnia 21 czerwca 2001r. o ochronie praw lokatorów, mieszkaniowym zasobie gminy i o zmianie Kodeksu cywilnego (Dz. U. z 2022 r. poz. 172 ze zm.), z zachowaniem miesięcznego terminu wypowiedz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 xml:space="preserve">po upływie okresu wypowiedzenia umowy najmu, Wykonawca  podejmie dalsze kroki windykacyjne zmierzające do skierowania sprawy na drogę sądową                   o eksmisję z lokalu  z tytułu zadłużenia czynszowego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wykonawca przed podjęciem czynności z pkt. d prowadzi weryfikację stanu lokalu – jaki jest standard lokalu, powierzchnia użytkowa lokalu, itp.; przy wykorzystaniu informacji, o których mowa w pkt. f. Wykonawca, występuje do Sądu z wnioskiem o eksmisję  lokatora z lokalu z tytułu zadłużenia czynszow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 xml:space="preserve">wykonawca przed podjęciem czynności z pkt. d i przeprowadzonej weryfikacji  proponuje zamianę na lokal tańszy w utrzymaniu, gdzie osoba trzecia dokona spłaty całości zadłużenia figurującego na koncie zadłużonego lokalu, za pisemną zgodą dłużnika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stosownie do wyników ustaleń, o których mowa w pkt. e, Wykonawca                 po otrzymaniu wyroku o eksmisję kieruje tytuł wykonawczy do egzekucji, gdzie Zamawiający zgodnie z wyrokiem Sądu zabezpiecza lokal socjalny lub pomieszczenie tymczasow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 przypadku zamiaru skierowania sprawy do Sądu o zapłatę czynszu (odszkodowania) i opłat niezależnych od właściciela za najem i używanie lokali mieszkalnych i socjalnych Wykonawca jest obowiązan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993" w:leader="none"/>
        </w:tabs>
        <w:spacing w:lineRule="exact" w:line="311" w:before="12" w:after="0"/>
        <w:ind w:left="1065" w:right="-2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ystosować wezwanie do zapłaty przedsądow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993" w:leader="none"/>
        </w:tabs>
        <w:spacing w:lineRule="exact" w:line="311" w:before="12" w:after="0"/>
        <w:ind w:left="1065" w:right="-2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 xml:space="preserve">w przypadku braku spłaty zadłużenia Wykonawca na podstawie ww. wezwania po wykorzystaniu informacji, o których mowa w pkt. 6, występuje do Sądu </w:t>
        <w:br/>
        <w:t xml:space="preserve">o nakaz zapłaty w postępowaniu upominawczym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993" w:leader="none"/>
        </w:tabs>
        <w:spacing w:lineRule="exact" w:line="311" w:before="12" w:after="0"/>
        <w:ind w:left="1065" w:right="-2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 przypadku należności nieściągalnych w postępowaniu egzekucyjnym, na pisemną prośbę dłużnika, Wykonawca może podjąć działania w sprawie umorzenia należności zgodnie</w:t>
      </w:r>
      <w:r>
        <w:rPr/>
        <w:t xml:space="preserve"> </w:t>
      </w:r>
      <w:r>
        <w:rPr>
          <w:rFonts w:eastAsia="Times New Roman" w:cs="Arial" w:ascii="Arial" w:hAnsi="Arial"/>
          <w:color w:val="000000"/>
          <w:lang w:val="pl-PL" w:eastAsia="ar-SA"/>
        </w:rPr>
        <w:t>z treścią Uchwały Nr XXIX/407/20 Rady Miasta Piotrkowa Trybunalskiego z dnia 25 listopada 2020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 xml:space="preserve">Wykonawca jest uprawniony do zawierania porozumień w sprawie spłaty zaległych należności i odraczania terminów płatności oraz cofania pozwu o eksmisję </w:t>
        <w:br/>
        <w:t>w wypadku spłaty całości zadłuż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 razie wystąpienia zaległości w opłatach z tytułu najmu i używania lokali użytkowych, garaży, dzierżawy gruntu, reklam, Wykonawca zobowiązany jest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exact" w:line="311" w:before="12" w:after="0"/>
        <w:ind w:left="1080" w:right="-2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doręczać dłużnikom wezwania do zapłaty zaległego czynszu z wyznaczonym dodatkowym terminem na uregulowanie zaległ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exact" w:line="311" w:before="12" w:after="0"/>
        <w:ind w:left="1080" w:right="-2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 xml:space="preserve">wypowiadać umowy najmu, dzierżawy w trybie art. 687 i 703 kodeksu cywilnego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exact" w:line="311" w:before="12" w:after="0"/>
        <w:ind w:left="1080" w:right="-2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 zakresie zawierania porozumień w sprawie spłaty, rozłożenia na raty lub odroczenia terminu płatności zaległych należności stosować zasady wynikające  z treści Uchwały Nr XXIX/407/20 Rady Miasta Piotrkowa Trybunalskiego z dnia 25 listopada 2020 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exact" w:line="311" w:before="12" w:after="0"/>
        <w:ind w:left="1080" w:right="-2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zaliczyć wpłaconą przez najemcę, dzierżawcę kaucję na poczet długu i wezwać do zapłaty kwoty po potrąceniu kaucj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exact" w:line="311" w:before="12" w:after="0"/>
        <w:ind w:left="1080" w:right="-2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po rozwiązaniu umowy występować do Sądu z powództwem eksmisyjnym         w przypadku odmowy opróżnienia lokalu, oddania grunt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exact" w:line="311" w:before="12" w:after="0"/>
        <w:ind w:left="1080" w:right="-2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występować do Sądu z powództwem o zapłatę w przypadku zwłoki w opłaceniu należności za najem lub używanie lokalu, dzierżawę gruntu, reklamę za trzy pełne okresy płatn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exact" w:line="311" w:before="12" w:after="0"/>
        <w:ind w:left="1080" w:right="-2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realizować uzyskane tytuły wykonawcze poprzez egzekucję w trybie przepisów kodeksu postepowania cywilneg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Zamawiający udzieli Wykonawcy upoważnienia do występowania w jego imieniu przed Sądami i organami w zakresie wynikającym z treści obowiązków opisanych   w pkt. 1,2,3 i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Zamawiający zobowiązuje się do współdziałania z Wykonawcą przy realizacji obowiązków opisanych w pkt. 1,2,3 i 4 poprzez udostępnienie informacji o miejscu zamieszkania lub tymczasowym pobycie dłużnikó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Udostępnione dane osobowe mogą być wykorzystane przez Wykonawcę wyłącznie do celów związanych z realizacją niniejszych czynności.</w:t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lang w:val="pl-PL" w:eastAsia="ar-SA"/>
        </w:rPr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lang w:val="pl-PL" w:eastAsia="ar-SA"/>
        </w:rPr>
      </w:r>
    </w:p>
    <w:p>
      <w:pPr>
        <w:pStyle w:val="Normal"/>
        <w:shd w:fill="FFFFFF" w:val="clear"/>
        <w:tabs>
          <w:tab w:val="clear" w:pos="1134"/>
          <w:tab w:val="left" w:pos="1596" w:leader="none"/>
        </w:tabs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lang w:val="pl-PL" w:eastAsia="ar-SA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ZAMAWIAJĄCY:</w:t>
        <w:tab/>
        <w:tab/>
        <w:tab/>
        <w:tab/>
        <w:t>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8:00Z</dcterms:created>
  <dc:creator>xxx</dc:creator>
  <dc:description/>
  <cp:keywords/>
  <dc:language>en-US</dc:language>
  <cp:lastModifiedBy>Smolarczyk Izabela</cp:lastModifiedBy>
  <cp:lastPrinted>2015-12-21T13:34:00Z</cp:lastPrinted>
  <dcterms:modified xsi:type="dcterms:W3CDTF">2023-12-19T08:48:00Z</dcterms:modified>
  <cp:revision>2</cp:revision>
  <dc:subject/>
  <dc:title>Zał</dc:title>
</cp:coreProperties>
</file>