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spacing w:lineRule="auto" w:line="264"/>
        <w:ind w:right="105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shd w:fill="FFFFFF" w:val="clear"/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hd w:fill="FFFFFF" w:val="clear"/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64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264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264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264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264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264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lineRule="auto" w:line="264"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3402" w:right="2943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imię i nazwisko, stanowisko, podstawa do reprezentowania)</w:t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udzielenie zamówienia publicznego, prowadzonego w trybie przetargu nieograniczonego na usługę o wartości zamówienia przekraczającej progi unijne, o jakich stanowi art. 3 ustawy z 11 września 2019 r. - Prawo zamówień publicznych (t.j. Dz. U. </w:t>
        <w:br/>
        <w:t xml:space="preserve">z 2024 r. poz. 1320) na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ostawa warzyw i owoców dla 42 Bazy Lotnictwa Szkolnego oraz jednostek będących na jej zaopatrzeniu </w:t>
        <w:br/>
        <w:t xml:space="preserve">w 2025 r.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12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i Opisem Przedmiotu Zamówienia za łączną sumę</w:t>
      </w:r>
      <w:bookmarkStart w:id="0" w:name="_Hlk113281183"/>
    </w:p>
    <w:p>
      <w:pPr>
        <w:pStyle w:val="Normal"/>
        <w:widowControl/>
        <w:autoSpaceDE w:val="true"/>
        <w:spacing w:lineRule="auto" w:line="264" w:before="120" w:after="120"/>
        <w:rPr/>
      </w:pPr>
      <w:r>
        <w:rPr>
          <w:rFonts w:cs="Arial" w:ascii="Arial" w:hAnsi="Arial"/>
          <w:b/>
          <w:sz w:val="22"/>
          <w:szCs w:val="22"/>
        </w:rPr>
        <w:t>CZĘŚĆ 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ARZYW I OWOCÓW DLA JW. RADOM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39"/>
        <w:gridCol w:w="538"/>
        <w:gridCol w:w="1134"/>
        <w:gridCol w:w="992"/>
        <w:gridCol w:w="992"/>
        <w:gridCol w:w="1843"/>
        <w:gridCol w:w="1843"/>
        <w:gridCol w:w="992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bookmarkStart w:id="1" w:name="_Hlk155616896"/>
            <w:bookmarkEnd w:id="1"/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7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Stawka VAT </w:t>
              <w:br/>
              <w:t>w 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Zamówienie podstawow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Zamówienie z prawem opcji</w:t>
            </w:r>
          </w:p>
        </w:tc>
      </w:tr>
      <w:tr>
        <w:trPr>
          <w:trHeight w:val="4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Wartość ogólna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Wartość ogóln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bru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Wartość ogólna  brutto (zł)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nan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ytryn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arańcz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ndaryn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ejpfrut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rbuz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iw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orel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rzoskwini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inogro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bł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usz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ngo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nanas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ektaryn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elon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wokado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mon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iśni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zereśni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Śliw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uskaw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li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orów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anat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eżyn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grest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iemniaki jadaln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iemniaki wczesn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tat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uraki ćwikłow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6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rchew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truszka korzeniow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eler Korzeniow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ebul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ebula czerwo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r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biał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czerwo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kwaszo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Fasola szparagow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apryka słod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idor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idory cherr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r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rki kwaszon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rki małosoln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 lodow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 karbowa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 rzyms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oszpon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ykori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ukol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rokuł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włos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pekińs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bruksel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lafior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zodkiew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abarbar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tka pietrusz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perek zielon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ięta świeżo cięt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zylia świeżo cięt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regano świeże cięt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czypiorek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otwi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iełki rzodkiew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iełki groszku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iełki słoneczni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pinak śwież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eler naciow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larep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zosnek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czar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ukini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yni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ukurydza kolb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kłażan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parag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bir świeży kłącz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60"/>
        <w:rPr/>
      </w:pPr>
      <w:bookmarkEnd w:id="0"/>
      <w:r>
        <w:rPr>
          <w:rFonts w:cs="Arial" w:ascii="Arial" w:hAnsi="Arial"/>
          <w:b/>
          <w:sz w:val="22"/>
          <w:szCs w:val="22"/>
        </w:rPr>
        <w:t>CZĘŚĆ I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ARZYW I OWOCÓW DLA JW. GRÓJEC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2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2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264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5"/>
        <w:gridCol w:w="567"/>
        <w:gridCol w:w="1134"/>
        <w:gridCol w:w="992"/>
        <w:gridCol w:w="907"/>
        <w:gridCol w:w="1985"/>
        <w:gridCol w:w="1842"/>
        <w:gridCol w:w="794"/>
        <w:gridCol w:w="1900"/>
        <w:gridCol w:w="1842"/>
      </w:tblGrid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wka VAT </w:t>
              <w:br/>
              <w:t>w %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ówienie podstawow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ówienie z prawem opcji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 brutto (zł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 brutto (zł)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Ban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Cytr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Pomarańcz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Mand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iw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Brzoskwi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Winogr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Jabł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G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ekt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Wi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Śliw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Truska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Grejpfru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Mali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Boró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Ziemniaki jada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9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Ziemniaki wczes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Buraki ćwikłow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Marche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Pietruszka korzeni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Seler Korzeni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Cebu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Cebul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P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apusta biał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apust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apusta kwasz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Fasola szparag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Papryka słod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Pomido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Pomidory cher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gór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górki kwaszo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górki małoso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Sała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Sałata lod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Brokuł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apusta wło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apusta pekiń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apusta bruksel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alafi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Rzodkie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Rabarba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atka piet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operek ziel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Szczypior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Botw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Szpinak śwież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Seler nac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Czos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Piecza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Cuki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  <w:t>7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/>
      </w:pPr>
      <w:r>
        <w:rPr>
          <w:rFonts w:cs="Arial" w:ascii="Arial" w:hAnsi="Arial"/>
          <w:b/>
          <w:sz w:val="22"/>
          <w:szCs w:val="22"/>
        </w:rPr>
        <w:t>CZĘŚĆ II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ARZYW I OWOCÓW DLA JW. SOCHACZEW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567"/>
        <w:gridCol w:w="1134"/>
        <w:gridCol w:w="992"/>
        <w:gridCol w:w="851"/>
        <w:gridCol w:w="1984"/>
        <w:gridCol w:w="1843"/>
        <w:gridCol w:w="850"/>
        <w:gridCol w:w="1843"/>
        <w:gridCol w:w="1843"/>
      </w:tblGrid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J.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 xml:space="preserve">Stawka VAT </w:t>
              <w:br/>
              <w:t>w 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Zamówienie podstawow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Zamówienie z prawem opcji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Il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Wartość ogólna  bru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Wartość ogólna  brutto (zł)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n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ytr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arańcz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nd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ejpfru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rbuz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iw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ore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rzoskwi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inogr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bł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uszk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n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nan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ekt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el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wokad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mon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i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zere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Śliw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uska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l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oró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ana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eż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gre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iemniaki jada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iemniaki wczes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ta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uraki ćwikłow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rche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truszka korzeni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eler Korzeni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ebu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ebul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biał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kwasz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rmu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zarna rzep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Fasola szparag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apryka słod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ido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idory cher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r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rki kwaszo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rki małoso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 lod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 karbowa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 rzym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oszpon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ykor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uko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rokuł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wło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pekiń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bruksel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lafi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zodkie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abarba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tka piet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perek ziel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ięta świeżo cię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zylia świeżo cię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regano świeże cięt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czypior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otw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7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iełki rzodkiew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7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iełki groszk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7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iełki słoneczni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pinak świe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eler nac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lare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zos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cza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uki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y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kłaż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para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bir świeży kłą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/>
      </w:pPr>
      <w:r>
        <w:rPr>
          <w:rFonts w:cs="Arial" w:ascii="Arial" w:hAnsi="Arial"/>
          <w:b/>
          <w:sz w:val="22"/>
          <w:szCs w:val="22"/>
        </w:rPr>
        <w:t>CZĘŚĆ IV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ARZYW I OWOCÓW DLA JW. OLSZEWNICA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1077" w:hanging="6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1077" w:hanging="6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1077" w:hanging="6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1077" w:hanging="6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567"/>
        <w:gridCol w:w="1134"/>
        <w:gridCol w:w="992"/>
        <w:gridCol w:w="851"/>
        <w:gridCol w:w="1984"/>
        <w:gridCol w:w="1843"/>
        <w:gridCol w:w="709"/>
        <w:gridCol w:w="1984"/>
        <w:gridCol w:w="1843"/>
      </w:tblGrid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n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ytr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arańcz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nd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ejpfru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rbuz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iw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ore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rzoskwi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inogr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bł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ng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nan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ekt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el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wokad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mon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i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zere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Śliw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uska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l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oró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rana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eż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gre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iemniaki jada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iemniaki wczes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uraki ćwikłow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rche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truszka korzeni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eler Korzeni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ebu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ebul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biał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kwasz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zarna rzep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Fasola szparag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apryka słod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ido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idory cher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r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rki kwaszo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rki małoso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 lod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 karbowa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ałata rzym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oszpon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ykor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uko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rokuł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wło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pekiń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pusta bruksel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lafi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zodkie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abarba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tka piet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perek ziel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czypior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otw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pinak śwież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eler naci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alarep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zosn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ieczar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ukin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akłaża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para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bir świeży kłą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Wykonawca jest zobowiązany zastosować obecnie obowiązującą stawkę VAT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bCs/>
          <w:sz w:val="22"/>
        </w:rPr>
        <w:t>od dnia podpisania umowy jednak nie wcześniej niż 01.01.2025 r. do dnia 31.12.2025 r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Oświadczamy, że posiadamy uprawnienia o których mowa w rozdziale VII pkt 2 ppkt 2 SWZ do wykonywania określonego w SWZ przedmiotu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 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załącznik nr 4 do SWZ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264" w:before="120" w:after="0"/>
        <w:ind w:left="426" w:firstLine="28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264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spacing w:lineRule="auto" w:line="264"/>
        <w:ind w:left="720" w:right="4644" w:hanging="0"/>
        <w:jc w:val="center"/>
        <w:rPr>
          <w:rFonts w:ascii="Arial" w:hAnsi="Arial" w:cs="Arial"/>
          <w:i/>
          <w:i/>
          <w:sz w:val="18"/>
          <w:szCs w:val="22"/>
          <w:lang w:eastAsia="zh-CN"/>
        </w:rPr>
      </w:pPr>
      <w:r>
        <w:rPr>
          <w:rFonts w:cs="Arial" w:ascii="Arial" w:hAnsi="Arial"/>
          <w:i/>
          <w:sz w:val="18"/>
          <w:szCs w:val="22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264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spacing w:lineRule="auto" w:line="264"/>
        <w:ind w:left="720" w:right="4644" w:hanging="0"/>
        <w:jc w:val="center"/>
        <w:rPr>
          <w:rFonts w:ascii="Arial" w:hAnsi="Arial" w:cs="Arial"/>
          <w:i/>
          <w:i/>
          <w:sz w:val="18"/>
          <w:szCs w:val="22"/>
          <w:lang w:eastAsia="zh-CN"/>
        </w:rPr>
      </w:pPr>
      <w:r>
        <w:rPr>
          <w:rFonts w:cs="Arial" w:ascii="Arial" w:hAnsi="Arial"/>
          <w:i/>
          <w:sz w:val="18"/>
          <w:szCs w:val="22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264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zgodnie z definicją zawartą w załączniku I do Rozporządzenia Komisji (UE)O nr 651/2014 z dnia 17 czerwca 2014 r. należy do kategorii: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264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264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264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64" w:before="120" w:after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64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64" w:before="120" w:after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Oświadczamy, że uważamy się za związanych niniejszą ofertą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na czas wskazany w SWZ</w:t>
      </w:r>
      <w:r>
        <w:rPr>
          <w:rFonts w:eastAsia="Calibri"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64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>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 poz. 361 z późn. 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264" w:before="120" w:after="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wrot wadium na rachunek bankowy</w:t>
      </w:r>
      <w:r>
        <w:rPr>
          <w:rFonts w:cs="Arial" w:ascii="Arial" w:hAnsi="Arial"/>
          <w:sz w:val="22"/>
          <w:szCs w:val="22"/>
        </w:rPr>
        <w:t>: 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shd w:fill="FFFFFF" w:val="clear"/>
        <w:spacing w:lineRule="auto" w:line="264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Nazwa banku: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64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Nr konta</w:t>
      </w:r>
      <w:r>
        <w:rPr>
          <w:rFonts w:eastAsia="Calibri" w:cs="Arial" w:ascii="Arial" w:hAnsi="Arial"/>
          <w:sz w:val="22"/>
          <w:szCs w:val="22"/>
          <w:lang w:eastAsia="zh-CN"/>
        </w:rPr>
        <w:t>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spacing w:lineRule="auto" w:line="264" w:before="120" w:after="0"/>
        <w:ind w:left="425" w:hanging="425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spacing w:lineRule="auto" w:line="264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spacing w:lineRule="auto" w:line="264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spacing w:lineRule="auto" w:line="264" w:before="120" w:after="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09" w:top="1276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color w:val="FF0000"/>
        </w:rPr>
      </w:pPr>
      <w:r>
        <w:rPr>
          <w:rStyle w:val="EndnoteCharacters"/>
        </w:rPr>
        <w:endnoteRef/>
      </w:r>
      <w:r>
        <w:rPr>
          <w:color w:val="FF000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Endnote"/>
      <w:jc w:val="center"/>
      <w:rPr>
        <w:color w:val="FF0000"/>
      </w:rPr>
    </w:pPr>
    <w:r>
      <w:rPr>
        <w:rFonts w:cs="Arial" w:ascii="Arial" w:hAnsi="Arial"/>
        <w:i/>
        <w:color w:val="FF0000"/>
        <w:sz w:val="18"/>
        <w:szCs w:val="18"/>
        <w:lang w:eastAsia="zh-CN"/>
      </w:rPr>
      <w:t>Uwaga! Dokument należy opatrzyć kwalifikowanym podpisem elektronicznym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Cs w:val="22"/>
      </w:rPr>
    </w:pPr>
    <w:r>
      <w:rPr>
        <w:rFonts w:cs="Arial" w:ascii="Arial" w:hAnsi="Arial"/>
        <w:b/>
        <w:i/>
        <w:szCs w:val="22"/>
      </w:rPr>
      <w:t>Znak sprawy: 54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  <w:i w:val="false"/>
      <w:strike w:val="false"/>
      <w:dstrike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21:00Z</dcterms:created>
  <dc:creator>Rosa</dc:creator>
  <dc:description/>
  <cp:keywords/>
  <dc:language>en-US</dc:language>
  <cp:lastModifiedBy>Kuraś Patrycja</cp:lastModifiedBy>
  <cp:lastPrinted>2023-12-14T10:10:00Z</cp:lastPrinted>
  <dcterms:modified xsi:type="dcterms:W3CDTF">2024-11-21T12:50:00Z</dcterms:modified>
  <cp:revision>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5d87cb50-8b8e-4b98-9322-5062387248a1</vt:lpwstr>
  </property>
</Properties>
</file>