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 xml:space="preserve">                                        </w:t>
      </w:r>
      <w:r>
        <w:rPr>
          <w:b w:val="false"/>
          <w:bCs w:val="false"/>
          <w:i/>
          <w:iCs/>
          <w:sz w:val="24"/>
          <w:szCs w:val="24"/>
        </w:rPr>
        <w:t>Zał. Nr 3 do SWZ – formularz jadłospisu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sz w:val="28"/>
          <w:szCs w:val="28"/>
        </w:rPr>
        <w:t>Żywienie dzieci, uczniów oraz osób dorosłych w Gminie Łużna w okresie styczeń – sierpień 2025 roku</w:t>
      </w:r>
      <w:r>
        <w:rPr>
          <w:b w:val="false"/>
          <w:bCs w:val="false"/>
          <w:i/>
          <w:iCs/>
          <w:sz w:val="28"/>
          <w:szCs w:val="28"/>
        </w:rPr>
        <w:t>”,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Jadłospis obiadów szkolnych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estaw I z daniem mięsny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upa: 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 danie: 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rówka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ompot : ………………………………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woc:………………………………….</w:t>
      </w:r>
    </w:p>
    <w:tbl>
      <w:tblPr>
        <w:tblW w:w="14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574"/>
        <w:gridCol w:w="1252"/>
        <w:gridCol w:w="1252"/>
        <w:gridCol w:w="1788"/>
        <w:gridCol w:w="1603"/>
        <w:gridCol w:w="1430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pełnego posiłku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1 porcji gotowego wyrob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upa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 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urówka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Owoc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estaw II z daniem mięsny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pa: 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 danie: 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ówka: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ompot : ………………………………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woc: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4424"/>
        <w:gridCol w:w="1172"/>
        <w:gridCol w:w="1315"/>
        <w:gridCol w:w="1676"/>
        <w:gridCol w:w="1668"/>
        <w:gridCol w:w="1592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y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pełnego posiłk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1 porcji gotowego wyrob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up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 danie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urówka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woc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estaw III z daniem mięsnym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Zupa:</w:t>
      </w:r>
      <w:r>
        <w:rPr>
          <w:i/>
          <w:sz w:val="28"/>
          <w:szCs w:val="28"/>
        </w:rPr>
        <w:t xml:space="preserve"> 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 danie: 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ówka: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mpot/ woda z cytryną: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woc/warzywo: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4118"/>
        <w:gridCol w:w="1414"/>
        <w:gridCol w:w="1604"/>
        <w:gridCol w:w="1674"/>
        <w:gridCol w:w="1615"/>
        <w:gridCol w:w="1515"/>
      </w:tblGrid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y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pełnego posiłku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1 porcji gotowego wyrob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upa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 danie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urówka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arzywo/owoc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estaw IV z daniem mięsny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pa :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 danie: 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ówka: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mpot:………………………………………..</w:t>
      </w:r>
    </w:p>
    <w:p>
      <w:pPr>
        <w:pStyle w:val="Normal"/>
        <w:rPr/>
      </w:pPr>
      <w:r>
        <w:rPr>
          <w:sz w:val="28"/>
          <w:szCs w:val="28"/>
        </w:rPr>
        <w:t>Owoc/warzywo: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4114"/>
        <w:gridCol w:w="1409"/>
        <w:gridCol w:w="1599"/>
        <w:gridCol w:w="1670"/>
        <w:gridCol w:w="1605"/>
        <w:gridCol w:w="1506"/>
      </w:tblGrid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y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pełnego posiłku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1 porcji gotowego wyrobu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upa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 danie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urówka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woc/warzywo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estaw V z daniem półmięsny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pa: 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 danie: 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ówka: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mpot: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woc/warzywo: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4102"/>
        <w:gridCol w:w="1410"/>
        <w:gridCol w:w="1600"/>
        <w:gridCol w:w="1671"/>
        <w:gridCol w:w="1608"/>
        <w:gridCol w:w="1509"/>
      </w:tblGrid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y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pełnego posiłku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1 porcji gotowego wyrobu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Zupa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 danie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urówka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woc/warzywo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estaw VI z daniem półmięsny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pa: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 danie: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ówka: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mpot: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woc: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4181"/>
        <w:gridCol w:w="1436"/>
        <w:gridCol w:w="1613"/>
        <w:gridCol w:w="1682"/>
        <w:gridCol w:w="1611"/>
        <w:gridCol w:w="1518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y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pełnego posiłku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1 porcji gotowego wyrobu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Zupa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 dani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urówka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woc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estaw VII z daniem jarsk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upa:………………………………………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 danie: 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ówka: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mpot:……………………………………..</w:t>
      </w:r>
    </w:p>
    <w:p>
      <w:pPr>
        <w:pStyle w:val="Normal"/>
        <w:rPr/>
      </w:pPr>
      <w:r>
        <w:rPr>
          <w:sz w:val="28"/>
          <w:szCs w:val="28"/>
        </w:rPr>
        <w:t>Owoc/warzywo:…………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4085"/>
        <w:gridCol w:w="1393"/>
        <w:gridCol w:w="1580"/>
        <w:gridCol w:w="1657"/>
        <w:gridCol w:w="1603"/>
        <w:gridCol w:w="1479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y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pełnego posiłk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1 porcji gotowego wyrob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Żupa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 danie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urówka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woc/warzywo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estaw VIII z daniem jarskim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Zupa:</w:t>
      </w:r>
      <w:r>
        <w:rPr>
          <w:i/>
          <w:sz w:val="28"/>
          <w:szCs w:val="28"/>
        </w:rPr>
        <w:t xml:space="preserve"> 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 danie: 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ówka: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mpot/ woda z cytryną: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woc:…………………………………………………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4180"/>
        <w:gridCol w:w="1439"/>
        <w:gridCol w:w="1616"/>
        <w:gridCol w:w="1685"/>
        <w:gridCol w:w="1617"/>
        <w:gridCol w:w="1524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pełnego posiłk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1 porcji gotowego wyrobu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upa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dani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urówka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woc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estaw IX z daniem z ryby</w:t>
      </w:r>
    </w:p>
    <w:p>
      <w:pPr>
        <w:pStyle w:val="Normal"/>
        <w:rPr/>
      </w:pPr>
      <w:r>
        <w:rPr>
          <w:sz w:val="28"/>
          <w:szCs w:val="28"/>
        </w:rPr>
        <w:t>Zupa:</w:t>
      </w:r>
      <w:r>
        <w:rPr>
          <w:i/>
          <w:sz w:val="28"/>
          <w:szCs w:val="28"/>
        </w:rPr>
        <w:t xml:space="preserve"> 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>II danie: 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ówka: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mpot/ woda z cytryną: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woc/warzywo:………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4142"/>
        <w:gridCol w:w="1405"/>
        <w:gridCol w:w="1594"/>
        <w:gridCol w:w="1667"/>
        <w:gridCol w:w="1603"/>
        <w:gridCol w:w="1500"/>
      </w:tblGrid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pełnego posiłk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1 porcji gotowego wyrob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Zupa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 dani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urówk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woc/warzywo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estaw X z daniem z ryby</w:t>
      </w:r>
    </w:p>
    <w:p>
      <w:pPr>
        <w:pStyle w:val="Normal"/>
        <w:rPr/>
      </w:pPr>
      <w:r>
        <w:rPr>
          <w:sz w:val="28"/>
          <w:szCs w:val="28"/>
        </w:rPr>
        <w:t>Zupa:</w:t>
      </w:r>
      <w:r>
        <w:rPr>
          <w:i/>
          <w:sz w:val="28"/>
          <w:szCs w:val="28"/>
        </w:rPr>
        <w:t xml:space="preserve"> 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>II danie: 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ówka: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mpot: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woc:…………………………………………………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4169"/>
        <w:gridCol w:w="1434"/>
        <w:gridCol w:w="1610"/>
        <w:gridCol w:w="1680"/>
        <w:gridCol w:w="1607"/>
        <w:gridCol w:w="1514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dukty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pełnego posiłku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1 porcji gotowego wyrobu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upa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 danie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urówka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woc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Jadłospis całodziennego wyżywienia w przedszkolu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Zestaw I z daniem mięsny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upa: 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 danie: 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rówka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ompot : ………………………………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woc: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Śniadanie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wieczorek 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574"/>
        <w:gridCol w:w="1252"/>
        <w:gridCol w:w="1252"/>
        <w:gridCol w:w="1788"/>
        <w:gridCol w:w="1603"/>
        <w:gridCol w:w="1430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pełnego posiłku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Waga 1 porcji gotowego wyrob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upa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 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urówka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Owoc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Śnia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dwieczorek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Zestaw II z daniem mięsny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upa: 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 danie: 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rówka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ompot : ………………………………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woc: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Śniadanie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wieczorek 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574"/>
        <w:gridCol w:w="1252"/>
        <w:gridCol w:w="1252"/>
        <w:gridCol w:w="1788"/>
        <w:gridCol w:w="1603"/>
        <w:gridCol w:w="1430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pełnego posiłku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1 porcji gotowego wyrob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upa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 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urówka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Owoc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Śnia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dwieczorek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estaw III z daniem mięsny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pa: 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 danie: 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ówka: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ompot/woda z cytryną : ……………   </w:t>
      </w:r>
    </w:p>
    <w:p>
      <w:pPr>
        <w:pStyle w:val="Normal"/>
        <w:rPr/>
      </w:pPr>
      <w:r>
        <w:rPr>
          <w:sz w:val="28"/>
          <w:szCs w:val="28"/>
        </w:rPr>
        <w:t>Owoc/warzywo: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Śniadanie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wieczorek 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574"/>
        <w:gridCol w:w="1252"/>
        <w:gridCol w:w="1252"/>
        <w:gridCol w:w="1788"/>
        <w:gridCol w:w="1603"/>
        <w:gridCol w:w="1430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pełnego posiłku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1 porcji gotowego wyrob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upa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 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urówka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Owoc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Śnia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dwieczorek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estaw IV z daniem mięsny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pa: 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 danie: 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ówka: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ompot : ………………………………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woc/warzywo: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Śniadanie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wieczorek 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574"/>
        <w:gridCol w:w="1252"/>
        <w:gridCol w:w="1252"/>
        <w:gridCol w:w="1788"/>
        <w:gridCol w:w="1603"/>
        <w:gridCol w:w="1430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Wartość pełnego posiłku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1 porcji gotowego wyrob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upa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 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urówka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Owoc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Śnia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dwieczorek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estaw V z daniem półmięsny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pa: 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 danie: 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ówka: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ompot : ………………………………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woc/warzywo: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Śniadanie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wieczorek 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574"/>
        <w:gridCol w:w="1252"/>
        <w:gridCol w:w="1252"/>
        <w:gridCol w:w="1788"/>
        <w:gridCol w:w="1603"/>
        <w:gridCol w:w="1430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pełnego posiłku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Waga 1 porcji gotowego wyrob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upa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 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urówka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woc/warzywo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Śnia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dwieczorek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estaw VI z daniem  z  półmięsny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pa: 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 danie: 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ówka: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ompot : ………………………………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woc/warzywo: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Śniadanie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wieczorek 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574"/>
        <w:gridCol w:w="1252"/>
        <w:gridCol w:w="1252"/>
        <w:gridCol w:w="1788"/>
        <w:gridCol w:w="1603"/>
        <w:gridCol w:w="1430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pełnego posiłku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1 porcji gotowego wyrob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upa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 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urówka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woc/warzywo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Śnia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dwieczorek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estaw VII z daniem jarsk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pa: 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 danie: 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ówka: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ompot : ………………………………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woc/warzywo: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Śniadanie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wieczorek 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574"/>
        <w:gridCol w:w="1252"/>
        <w:gridCol w:w="1252"/>
        <w:gridCol w:w="1788"/>
        <w:gridCol w:w="1603"/>
        <w:gridCol w:w="1430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pełnego posiłku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1 porcji gotowego wyrob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upa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 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urówka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woc/warzywo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Śnia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dwieczorek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estaw VIII z daniem jarsk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pa: 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 danie: 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ówka: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Kompot/woda z cytryną : ……………    </w:t>
      </w:r>
    </w:p>
    <w:p>
      <w:pPr>
        <w:pStyle w:val="Normal"/>
        <w:rPr/>
      </w:pPr>
      <w:r>
        <w:rPr>
          <w:sz w:val="28"/>
          <w:szCs w:val="28"/>
        </w:rPr>
        <w:t>Owoc: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Śniadanie……………………………..</w:t>
      </w:r>
    </w:p>
    <w:p>
      <w:pPr>
        <w:pStyle w:val="Normal"/>
        <w:rPr/>
      </w:pPr>
      <w:r>
        <w:rPr>
          <w:sz w:val="28"/>
          <w:szCs w:val="28"/>
        </w:rPr>
        <w:t>Podwieczorek 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574"/>
        <w:gridCol w:w="1252"/>
        <w:gridCol w:w="1252"/>
        <w:gridCol w:w="1788"/>
        <w:gridCol w:w="1603"/>
        <w:gridCol w:w="1430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pełnego posiłku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1 porcji gotowego wyrob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upa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 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urówka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Owoc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Śnia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dwieczorek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estaw IX z daniem rybny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pa: 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 danie: 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ówka: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Kompot/woda z cytryną : ……………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woc/warzywo: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Śniadanie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wieczorek 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574"/>
        <w:gridCol w:w="1252"/>
        <w:gridCol w:w="1252"/>
        <w:gridCol w:w="1788"/>
        <w:gridCol w:w="1603"/>
        <w:gridCol w:w="1430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pełnego posiłku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1 porcji gotowego wyrob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upa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 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urówka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woc/warzywo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Śnia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dwieczorek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Zestaw X z daniem rybny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pa: 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 danie: 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ówka: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ompot : ………………………………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woc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Śniadanie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wieczorek 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574"/>
        <w:gridCol w:w="1252"/>
        <w:gridCol w:w="1252"/>
        <w:gridCol w:w="1788"/>
        <w:gridCol w:w="1603"/>
        <w:gridCol w:w="1430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pełnego posiłku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1 porcji gotowego wyrob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upa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 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urówka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woc/warzywo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Śnia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dwieczorek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Jadłospis całodziennego wyżywienia w żłobku</w:t>
      </w:r>
    </w:p>
    <w:p>
      <w:pPr>
        <w:pStyle w:val="Normal"/>
        <w:rPr/>
      </w:pPr>
      <w:r>
        <w:rPr>
          <w:sz w:val="28"/>
          <w:szCs w:val="28"/>
          <w:u w:val="single"/>
        </w:rPr>
        <w:t>Zestaw I z daniem mięsny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upa: 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 danie: ………………………………..</w:t>
      </w:r>
    </w:p>
    <w:p>
      <w:pPr>
        <w:pStyle w:val="Normal"/>
        <w:rPr/>
      </w:pPr>
      <w:r>
        <w:rPr>
          <w:sz w:val="24"/>
          <w:szCs w:val="24"/>
        </w:rPr>
        <w:t>Surówka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ompot : ………………………………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woc: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Śniadanie I 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Śniadanie II 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wieczorek 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574"/>
        <w:gridCol w:w="1252"/>
        <w:gridCol w:w="1252"/>
        <w:gridCol w:w="1788"/>
        <w:gridCol w:w="1603"/>
        <w:gridCol w:w="1430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pełnego posiłku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1 porcji gotowego wyrob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upa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 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urówka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Owoc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Śnia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dwieczorek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Zestaw II z daniem mięsny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upa: 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 danie: 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rówka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ompot : ………………………………    </w:t>
      </w:r>
    </w:p>
    <w:p>
      <w:pPr>
        <w:pStyle w:val="Normal"/>
        <w:rPr/>
      </w:pPr>
      <w:r>
        <w:rPr>
          <w:sz w:val="24"/>
          <w:szCs w:val="24"/>
        </w:rPr>
        <w:t>Owoc: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Śniadanie I 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Śniadanie II 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wieczorek 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574"/>
        <w:gridCol w:w="1252"/>
        <w:gridCol w:w="1252"/>
        <w:gridCol w:w="1788"/>
        <w:gridCol w:w="1603"/>
        <w:gridCol w:w="1430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pełnego posiłku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1 porcji gotowego wyrob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upa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 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urówka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Owoc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Śnia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dwieczorek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Zestaw III z daniem mięsny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upa: 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 danie: 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rówka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ompot/woda z cytryną : ……………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woc/warzywo:………………………</w:t>
      </w:r>
    </w:p>
    <w:p>
      <w:pPr>
        <w:pStyle w:val="Normal"/>
        <w:rPr/>
      </w:pPr>
      <w:r>
        <w:rPr>
          <w:sz w:val="24"/>
          <w:szCs w:val="24"/>
        </w:rPr>
        <w:t>Śniadanie I 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Śniadanie II 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wieczorek 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574"/>
        <w:gridCol w:w="1252"/>
        <w:gridCol w:w="1252"/>
        <w:gridCol w:w="1788"/>
        <w:gridCol w:w="1603"/>
        <w:gridCol w:w="1430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pełnego posiłku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1 porcji gotowego wyrob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upa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 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urówka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Owoc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Śnia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dwieczorek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Zestaw IV z daniem mięsny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upa: 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 danie: 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rówka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ompot : ………………………………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woc/warzywo: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Śniadanie I 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Śniadanie II ……………………………</w:t>
      </w:r>
    </w:p>
    <w:p>
      <w:pPr>
        <w:pStyle w:val="Normal"/>
        <w:rPr/>
      </w:pPr>
      <w:r>
        <w:rPr>
          <w:sz w:val="24"/>
          <w:szCs w:val="24"/>
        </w:rPr>
        <w:t>Podwieczorek 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574"/>
        <w:gridCol w:w="1252"/>
        <w:gridCol w:w="1252"/>
        <w:gridCol w:w="1788"/>
        <w:gridCol w:w="1603"/>
        <w:gridCol w:w="1430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pełnego posiłku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1 porcji gotowego wyrob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upa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 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urówka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Owoc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Śnia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dwieczorek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Zestaw V z daniem półmięsny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upa: 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 danie: 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rówka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ompot : ………………………………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woc/warzywo: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Śniadanie I 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Śniadanie II 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wieczorek 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574"/>
        <w:gridCol w:w="1252"/>
        <w:gridCol w:w="1252"/>
        <w:gridCol w:w="1788"/>
        <w:gridCol w:w="1603"/>
        <w:gridCol w:w="1430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Wartość pełnego posiłku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1 porcji gotowego wyrob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upa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 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urówka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woc/warzywo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Śnia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dwieczorek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Zestaw VI z daniem  z  półmięsny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upa: 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 danie: 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rówka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ompot : ………………………………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woc/warzywo: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Śniadanie I 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Śniadanie II 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wieczorek 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574"/>
        <w:gridCol w:w="1252"/>
        <w:gridCol w:w="1252"/>
        <w:gridCol w:w="1788"/>
        <w:gridCol w:w="1603"/>
        <w:gridCol w:w="1430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pełnego posiłku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1 porcji gotowego wyrob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upa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 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urówka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woc/warzywo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Śnia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dwieczorek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Zestaw VII z daniem jarsk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upa: 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 danie: 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rówka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ompot : ………………………………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woc/warzywo: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Śniadanie I 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Śniadanie II 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wieczorek 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574"/>
        <w:gridCol w:w="1252"/>
        <w:gridCol w:w="1252"/>
        <w:gridCol w:w="1788"/>
        <w:gridCol w:w="1603"/>
        <w:gridCol w:w="1430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pełnego posiłku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Waga 1 porcji gotowego wyrob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upa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 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urówka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woc/warzywo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Śnia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dwieczorek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Zestaw VIII z daniem jarsk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upa: 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 danie: 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rówka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ompot/woda z cytryną : ……………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woc: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Śniadanie I 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Śniadanie II 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Podwieczorek 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574"/>
        <w:gridCol w:w="1252"/>
        <w:gridCol w:w="1252"/>
        <w:gridCol w:w="1788"/>
        <w:gridCol w:w="1603"/>
        <w:gridCol w:w="1430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pełnego posiłku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1 porcji gotowego wyrob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upa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 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urówka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Owoc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Śnia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dwieczorek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Zestaw IX z daniem rybny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upa: 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 danie: 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rówka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ompot/woda z cytryną : ……………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woc/warzywo: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Śniadanie I 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Śniadanie II 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Podwieczorek 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574"/>
        <w:gridCol w:w="1252"/>
        <w:gridCol w:w="1252"/>
        <w:gridCol w:w="1788"/>
        <w:gridCol w:w="1603"/>
        <w:gridCol w:w="1430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pełnego posiłku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1 porcji gotowego wyrob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upa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 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urówka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woc/warzywo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Śnia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dwieczorek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Zestaw X z daniem rybny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upa: 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 danie: 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rówka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ompot : ………………………………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woc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Śniadanie I 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Śniadanie II 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Podwieczorek 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574"/>
        <w:gridCol w:w="1252"/>
        <w:gridCol w:w="1252"/>
        <w:gridCol w:w="1788"/>
        <w:gridCol w:w="1603"/>
        <w:gridCol w:w="1430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pełnego posiłku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1 porcji gotowego wyrob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upa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 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urówka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woc/warzywo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Śnia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dwieczorek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Jadłospis obiadów dla osób dorosłych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estaw I z daniem mięsny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upa: 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 danie: 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rówka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ompot : ………………………………    </w:t>
      </w:r>
    </w:p>
    <w:p>
      <w:pPr>
        <w:pStyle w:val="Normal"/>
        <w:rPr/>
      </w:pPr>
      <w:r>
        <w:rPr/>
        <w:t>Owoc:………………………………….</w:t>
      </w:r>
    </w:p>
    <w:tbl>
      <w:tblPr>
        <w:tblW w:w="14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574"/>
        <w:gridCol w:w="1252"/>
        <w:gridCol w:w="1252"/>
        <w:gridCol w:w="1788"/>
        <w:gridCol w:w="1603"/>
        <w:gridCol w:w="1430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pełnego posiłku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1 porcji gotowego wyrob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upa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 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urówka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Owoc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estaw II z daniem mięsny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pa: 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 danie: 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ówka: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ompot : ………………………………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woc: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4424"/>
        <w:gridCol w:w="1172"/>
        <w:gridCol w:w="1315"/>
        <w:gridCol w:w="1676"/>
        <w:gridCol w:w="1668"/>
        <w:gridCol w:w="1592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y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pełnego posiłk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1 porcji gotowego wyrob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up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 danie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urówka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woc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estaw III z daniem mięsnym</w:t>
      </w:r>
    </w:p>
    <w:p>
      <w:pPr>
        <w:pStyle w:val="Normal"/>
        <w:rPr/>
      </w:pPr>
      <w:r>
        <w:rPr>
          <w:sz w:val="28"/>
          <w:szCs w:val="28"/>
        </w:rPr>
        <w:t>Zupa:</w:t>
      </w:r>
      <w:r>
        <w:rPr>
          <w:i/>
          <w:sz w:val="28"/>
          <w:szCs w:val="28"/>
        </w:rPr>
        <w:t xml:space="preserve"> 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>II danie: 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ówka: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mpot/ woda z cytryną: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woc/warzywo: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4118"/>
        <w:gridCol w:w="1414"/>
        <w:gridCol w:w="1604"/>
        <w:gridCol w:w="1674"/>
        <w:gridCol w:w="1615"/>
        <w:gridCol w:w="1515"/>
      </w:tblGrid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y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pełnego posiłku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1 porcji gotowego wyrob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upa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 danie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urówka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arzywo/owoc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estaw IV z daniem mięsny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pa :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 danie: 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ówka: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mpot:………………………………………..</w:t>
      </w:r>
    </w:p>
    <w:p>
      <w:pPr>
        <w:pStyle w:val="Normal"/>
        <w:rPr/>
      </w:pPr>
      <w:r>
        <w:rPr>
          <w:sz w:val="28"/>
          <w:szCs w:val="28"/>
        </w:rPr>
        <w:t>Owoc/warzywo: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4114"/>
        <w:gridCol w:w="1409"/>
        <w:gridCol w:w="1599"/>
        <w:gridCol w:w="1670"/>
        <w:gridCol w:w="1605"/>
        <w:gridCol w:w="1506"/>
      </w:tblGrid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y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pełnego posiłku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1 porcji gotowego wyrobu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upa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 danie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urówka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woc/warzywo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estaw V z daniem półmięsny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pa: 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 danie: 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ówka: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mpot: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woc/warzywo: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4102"/>
        <w:gridCol w:w="1410"/>
        <w:gridCol w:w="1600"/>
        <w:gridCol w:w="1671"/>
        <w:gridCol w:w="1608"/>
        <w:gridCol w:w="1509"/>
      </w:tblGrid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y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pełnego posiłku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1 porcji gotowego wyrobu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Zupa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 danie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urówka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woc/warzywo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estaw VI z daniem półmięsny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pa: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 danie: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ówka: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mpot: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woc: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4181"/>
        <w:gridCol w:w="1436"/>
        <w:gridCol w:w="1613"/>
        <w:gridCol w:w="1682"/>
        <w:gridCol w:w="1611"/>
        <w:gridCol w:w="1518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y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pełnego posiłku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1 porcji gotowego wyrobu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Zupa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 dani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urówka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woc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estaw VII z daniem jarsk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upa:………………………………………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 danie: 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ówka: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mpot:……………………………………..</w:t>
      </w:r>
    </w:p>
    <w:p>
      <w:pPr>
        <w:pStyle w:val="Normal"/>
        <w:rPr/>
      </w:pPr>
      <w:r>
        <w:rPr>
          <w:sz w:val="28"/>
          <w:szCs w:val="28"/>
        </w:rPr>
        <w:t>Owoc/warzywo:…………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4085"/>
        <w:gridCol w:w="1393"/>
        <w:gridCol w:w="1580"/>
        <w:gridCol w:w="1657"/>
        <w:gridCol w:w="1603"/>
        <w:gridCol w:w="1479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y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pełnego posiłk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1 porcji gotowego wyrob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Żupa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 danie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urówka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woc/warzywo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estaw VIII z daniem jarskim</w:t>
      </w:r>
    </w:p>
    <w:p>
      <w:pPr>
        <w:pStyle w:val="Normal"/>
        <w:rPr/>
      </w:pPr>
      <w:r>
        <w:rPr>
          <w:sz w:val="28"/>
          <w:szCs w:val="28"/>
        </w:rPr>
        <w:t>Zupa:</w:t>
      </w:r>
      <w:r>
        <w:rPr>
          <w:i/>
          <w:sz w:val="28"/>
          <w:szCs w:val="28"/>
        </w:rPr>
        <w:t xml:space="preserve"> 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>II danie: 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ówka: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mpot/ woda z cytryną: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woc:…………………………………………………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4180"/>
        <w:gridCol w:w="1439"/>
        <w:gridCol w:w="1616"/>
        <w:gridCol w:w="1685"/>
        <w:gridCol w:w="1617"/>
        <w:gridCol w:w="1524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pełnego posiłk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1 porcji gotowego wyrobu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upa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dani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urówka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woc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estaw IX z daniem z ryby</w:t>
      </w:r>
    </w:p>
    <w:p>
      <w:pPr>
        <w:pStyle w:val="Normal"/>
        <w:rPr/>
      </w:pPr>
      <w:r>
        <w:rPr>
          <w:sz w:val="28"/>
          <w:szCs w:val="28"/>
        </w:rPr>
        <w:t>Zupa:</w:t>
      </w:r>
      <w:r>
        <w:rPr>
          <w:i/>
          <w:sz w:val="28"/>
          <w:szCs w:val="28"/>
        </w:rPr>
        <w:t xml:space="preserve"> 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>II danie: 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ówka: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mpot/ woda z cytryną: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woc/warzywo:………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4142"/>
        <w:gridCol w:w="1405"/>
        <w:gridCol w:w="1594"/>
        <w:gridCol w:w="1667"/>
        <w:gridCol w:w="1603"/>
        <w:gridCol w:w="1500"/>
      </w:tblGrid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pełnego posiłk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1 porcji gotowego wyrob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Zupa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 dani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urówk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woc/warzywo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estaw X z daniem z ryby</w:t>
      </w:r>
    </w:p>
    <w:p>
      <w:pPr>
        <w:pStyle w:val="Normal"/>
        <w:rPr/>
      </w:pPr>
      <w:r>
        <w:rPr>
          <w:sz w:val="28"/>
          <w:szCs w:val="28"/>
        </w:rPr>
        <w:t>Zupa:</w:t>
      </w:r>
      <w:r>
        <w:rPr>
          <w:i/>
          <w:sz w:val="28"/>
          <w:szCs w:val="28"/>
        </w:rPr>
        <w:t xml:space="preserve"> 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>II danie: 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ówka: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mpot: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woc:…………………………………………………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4169"/>
        <w:gridCol w:w="1434"/>
        <w:gridCol w:w="1610"/>
        <w:gridCol w:w="1680"/>
        <w:gridCol w:w="1607"/>
        <w:gridCol w:w="1514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dukty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pełnego posiłku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1 porcji gotowego wyrobu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upa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 danie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urówka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woc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144"/>
      <w:szCs w:val="14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8:54:00Z</dcterms:created>
  <dc:creator>Sp nr5</dc:creator>
  <dc:description/>
  <cp:keywords/>
  <dc:language>en-US</dc:language>
  <cp:lastModifiedBy>Marian Boruch</cp:lastModifiedBy>
  <cp:lastPrinted>2021-10-13T15:55:00Z</cp:lastPrinted>
  <dcterms:modified xsi:type="dcterms:W3CDTF">2024-11-28T07:08:00Z</dcterms:modified>
  <cp:revision>5</cp:revision>
  <dc:subject/>
  <dc:title>Zestaw I – Rosół z makaronem, udźce drobiowe, pieczone, ziemniaki, surówka z marchewki i jabłka, kompot</dc:title>
</cp:coreProperties>
</file>