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20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2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OSZTORYS USŁUG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>Część Nr 5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 xml:space="preserve">Zimowe utrzymanie ulic i chodników na terenie miasta Lubawa 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sługi wykonano od dnia …. do dnia …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331"/>
        <w:gridCol w:w="706"/>
        <w:gridCol w:w="833"/>
        <w:gridCol w:w="1245"/>
        <w:gridCol w:w="135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 p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sprzętu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materiał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edn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lość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edn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ena jedn. netto z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artość </w:t>
              <w:br/>
              <w:t>netto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iągnik z piaskarką i pługiem jednostronny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– 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Ciągnik z posypywarką i pługiem jednostronnym, napęd na 2 osie 4x4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– 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ęczne odśnieżanie chod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mbria" w:hAnsi="Cambria"/>
              </w:rPr>
              <w:t>r – 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Mieszanka piasku z solą 20%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on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Sól drogow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otowość sprzętu do świadczenia usług (ilość dni pracy sprzętów i pojazdów  w miesiącu … dn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- 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RAZE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mbria" w:hAnsi="Cambria"/>
              </w:rPr>
              <w:t>Podatek VAT …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GÓŁEM (brutto)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</w:t>
        <w:tab/>
        <w:tab/>
        <w:t xml:space="preserve"> </w:t>
        <w:tab/>
        <w:tab/>
        <w:t>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3 do umowy</w:t>
      </w:r>
    </w:p>
    <w:p>
      <w:pPr>
        <w:pStyle w:val="Normal"/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ferujemy również usługi n/w sprzętem do zimowego utrzymania dróg </w:t>
        <w:br/>
        <w:t>(nie wymienionym w kosztorysie usług) po cenach jednostkowych nett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790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8"/>
        <w:gridCol w:w="985"/>
        <w:gridCol w:w="1558"/>
      </w:tblGrid>
      <w:tr>
        <w:trPr/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jedn. sprzętu i jej parametry techn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. m.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na </w:t>
              <w:br/>
              <w:t>za jedn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etto z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wywrot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iągnik z przyczepą (wywrotk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parko - ładowar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Równiarka samojezdn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ług wirnikow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Ładowarka o poj. łyżki pow. 1,5 m</w:t>
            </w:r>
            <w:r>
              <w:rPr>
                <w:rFonts w:cs="Arial" w:ascii="Cambria" w:hAnsi="Cambria"/>
                <w:bCs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ciężarowy z pługiem czołowym o ład. pow. 18 t, (bez piaskarki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4 do umowy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WYKAZ DRÓG OBJĘTYCH PLANEM ZIMOWEGO UTRZYMANIA NA TERENIE POW. IŁAWSKIEGO MIEŚCIE</w:t>
      </w:r>
      <w:r>
        <w:rPr>
          <w:rFonts w:cs="Arial" w:ascii="Cambria" w:hAnsi="Cambria"/>
          <w:b/>
          <w:sz w:val="20"/>
          <w:szCs w:val="20"/>
        </w:rPr>
        <w:t xml:space="preserve"> LUBAWA Zimowe utrzymanie ulic i chodników na terenie miasta Lubawa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 xml:space="preserve">WYKAZ CHODNIKÓW DO ZIMOWEGO UTRZYMANIA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330"/>
        <w:gridCol w:w="4184"/>
        <w:gridCol w:w="2316"/>
      </w:tblGrid>
      <w:tr>
        <w:trPr>
          <w:trHeight w:val="256" w:hRule="atLeast"/>
        </w:trPr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Lp.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 xml:space="preserve">Nr drogi     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Nazwa ulicy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lang w:eastAsia="pl-PL"/>
              </w:rPr>
              <w:t>Powierzchnia [m</w:t>
            </w:r>
            <w:r>
              <w:rPr>
                <w:rFonts w:cs="Arial" w:ascii="Cambria" w:hAnsi="Cambria"/>
                <w:b/>
                <w:bCs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b/>
                <w:bCs/>
                <w:lang w:eastAsia="pl-P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</w:rPr>
              <w:t>1272 N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zemysłowa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114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43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pernik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741</w:t>
            </w:r>
          </w:p>
        </w:tc>
      </w:tr>
      <w:tr>
        <w:trPr>
          <w:trHeight w:val="256" w:hRule="atLeast"/>
        </w:trPr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Razem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4855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i/>
          <w:i/>
          <w:iCs/>
          <w:lang w:eastAsia="pl-PL"/>
        </w:rPr>
      </w:pPr>
      <w:r>
        <w:rPr>
          <w:rFonts w:cs="Arial" w:ascii="Cambria" w:hAnsi="Cambria"/>
          <w:b/>
          <w:bCs/>
          <w:i/>
          <w:i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Wykaz przejść dla pieszych do zimowego utrzyma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i/>
          <w:i/>
          <w:iCs/>
          <w:lang w:eastAsia="pl-PL"/>
        </w:rPr>
      </w:pPr>
      <w:r>
        <w:rPr>
          <w:rFonts w:cs="Arial" w:ascii="Cambria" w:hAnsi="Cambria"/>
          <w:b/>
          <w:bCs/>
          <w:i/>
          <w:iCs/>
          <w:lang w:eastAsia="pl-PL"/>
        </w:rPr>
      </w:r>
    </w:p>
    <w:tbl>
      <w:tblPr>
        <w:tblW w:w="8364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64"/>
        <w:gridCol w:w="3990"/>
        <w:gridCol w:w="1701"/>
      </w:tblGrid>
      <w:tr>
        <w:trPr>
          <w:trHeight w:val="25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Lp.</w:t>
            </w:r>
          </w:p>
        </w:tc>
        <w:tc>
          <w:tcPr>
            <w:tcW w:w="1964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 xml:space="preserve">Nr drogi    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Nazwa ulicy</w:t>
            </w:r>
          </w:p>
        </w:tc>
        <w:tc>
          <w:tcPr>
            <w:tcW w:w="399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Lokalizacja przejścia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Ilość szt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43 N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pernika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 ciągu ul. Koper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45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Dworcowa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 ciągu ul. Dworcowe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azem: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9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ULIC POWIATOWYCH OBJĘTYCH ZIMOWYM UTRZYMANIEM W MIEŚCIE LUBAWA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8328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980"/>
        <w:gridCol w:w="1505"/>
      </w:tblGrid>
      <w:tr>
        <w:trPr>
          <w:trHeight w:val="8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ulicy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ł. odcinka obsłu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72 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zemysł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5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43 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perni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,5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45 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worc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862 N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owar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638</w:t>
            </w:r>
          </w:p>
        </w:tc>
      </w:tr>
      <w:tr>
        <w:trPr/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ŁĄCZNIE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7,635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1">
    <w:name w:val="Akapit z listą11"/>
    <w:basedOn w:val="Normal"/>
    <w:qFormat/>
    <w:pPr>
      <w:spacing w:before="200" w:after="200"/>
      <w:ind w:left="720" w:hanging="0"/>
    </w:pPr>
    <w:rPr>
      <w:rFonts w:eastAsia="Times New Roman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19:00Z</dcterms:created>
  <dc:creator>P</dc:creator>
  <dc:description/>
  <cp:keywords/>
  <dc:language>en-US</dc:language>
  <cp:lastModifiedBy>Rad Aug</cp:lastModifiedBy>
  <cp:lastPrinted>2024-07-16T12:50:00Z</cp:lastPrinted>
  <dcterms:modified xsi:type="dcterms:W3CDTF">2024-07-30T13:00:00Z</dcterms:modified>
  <cp:revision>8</cp:revision>
  <dc:subject/>
  <dc:title/>
</cp:coreProperties>
</file>