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20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2 do umowy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OSZTORYS USŁUG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>Część Nr 3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 xml:space="preserve">Zimowe utrzymanie dróg na terenie gminy Zalewo 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Usługi wykonano od dnia …. do dnia …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16"/>
        <w:gridCol w:w="811"/>
        <w:gridCol w:w="1241"/>
        <w:gridCol w:w="1058"/>
        <w:gridCol w:w="16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L. p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Nazwa sprzętu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Nazwa materiał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Jedn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Ilość jedn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Cena jedn. netto z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 xml:space="preserve">Wartość </w:t>
              <w:br/>
              <w:t xml:space="preserve">netto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ośnik o ład. pow. 10 t z piaskarką                 i pługiem średnim jednostronny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 –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color w:val="000000"/>
                <w:highlight w:val="white"/>
              </w:rPr>
              <w:t>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iągnik rolniczy z dwoma napędami z pługiem czołowym dwustronny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 –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 xml:space="preserve">Mieszanka piasku z solą 20%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Sól drog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5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</w:rPr>
              <w:t>Gotowość sprzętu do świadczenia usług (ilość dni pracy sprzętów i pojazdów  w miesiącu … dni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-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RAZ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Podatek VAT …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GÓŁEM (brutto)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</w:t>
        <w:tab/>
        <w:tab/>
        <w:t xml:space="preserve"> </w:t>
        <w:tab/>
        <w:tab/>
        <w:t>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3 do umowy</w:t>
      </w:r>
    </w:p>
    <w:p>
      <w:pPr>
        <w:pStyle w:val="Normal"/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Cs/>
        </w:rPr>
        <w:t xml:space="preserve">Oferujemy również usługi n/w sprzętem do zimowego utrzymania dróg </w:t>
        <w:br/>
        <w:t>(nie wymienionym w kosztorysie usług) po cenach jednostkowych netto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790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8"/>
        <w:gridCol w:w="985"/>
        <w:gridCol w:w="1558"/>
      </w:tblGrid>
      <w:tr>
        <w:trPr/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jedn. sprzętu i jej parametry techn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. m.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ena </w:t>
              <w:br/>
              <w:t>za jedn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etto z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wywrot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Ciągnik z przyczepą (wywrotk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parko - ładowar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Równiarka samojezdn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ług wirnikow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Ładowarka o poj. łyżki pow. 1,5 m</w:t>
            </w:r>
            <w:r>
              <w:rPr>
                <w:rFonts w:cs="Arial" w:ascii="Cambria" w:hAnsi="Cambria"/>
                <w:bCs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ciężarowy z pługiem czołowym o ład. pow. 18 t, (bez piaskarki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ałącznik nr 4 do umowy</w:t>
      </w:r>
    </w:p>
    <w:p>
      <w:pPr>
        <w:pStyle w:val="Normal"/>
        <w:spacing w:before="0" w:after="0"/>
        <w:ind w:left="60" w:hanging="0"/>
        <w:jc w:val="center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"/>
        <w:spacing w:before="0" w:after="0"/>
        <w:ind w:left="6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AZ DRÓG OBJĘTYCH PLANEM ZIMOWEGO UTRZYMANIA NA TERENIE POW. IŁAWSKIEGO</w:t>
      </w:r>
    </w:p>
    <w:p>
      <w:pPr>
        <w:pStyle w:val="Normal"/>
        <w:spacing w:before="0" w:after="0"/>
        <w:ind w:left="6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imowe utrzymanie dróg na terenie gminy Zalewo</w:t>
      </w:r>
    </w:p>
    <w:p>
      <w:pPr>
        <w:pStyle w:val="Normal"/>
        <w:spacing w:before="0" w:after="0"/>
        <w:ind w:left="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36"/>
        <w:gridCol w:w="5996"/>
        <w:gridCol w:w="1363"/>
      </w:tblGrid>
      <w:tr>
        <w:trPr>
          <w:trHeight w:val="89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</w:t>
              <w:br/>
              <w:t>drogi</w:t>
            </w:r>
          </w:p>
        </w:tc>
        <w:tc>
          <w:tcPr>
            <w:tcW w:w="5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/>
              </w:rPr>
              <w:t>Nazwa drogi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ł. odcinka obsługi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84 N</w:t>
            </w:r>
          </w:p>
        </w:tc>
        <w:tc>
          <w:tcPr>
            <w:tcW w:w="5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ajdy – Sadławki – Wlk. Dwór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3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88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upin – Wólka Majdańsk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50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90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azanki – Plękity – Liksajn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94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r. nr 1307 N ( Zalewo ) – Miłomły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21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96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obrzyki – Rudnia – Międzychó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27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98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upin – Janiki Mał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90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5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reki – Koszajny – Sadławk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17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7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udwity – Jarnołtowo – dr. woj. nr 519 ( Zalewo 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53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9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Jarnołtowo – Mazank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45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27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r. kraj. Nr 7 – Jaśkow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01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r. woj. (Latkowo) – Bajdy – Zalew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35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Cs/>
              </w:rPr>
              <w:t>1303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ółwieś – Witoszewo – Dobrzyk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86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05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obrzyki – Rucewo – Jerzwał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83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07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usz – Jerzwałd – Dobrzyki – Zalew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43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11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Jerzwałd – Bądze gr.woj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9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25 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Janiki Wlk. – Śliwa – Gubławk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084</w:t>
            </w:r>
          </w:p>
        </w:tc>
      </w:tr>
      <w:tr>
        <w:trPr/>
        <w:tc>
          <w:tcPr>
            <w:tcW w:w="7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ŁĄCZNIE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fldChar w:fldCharType="begin"/>
            </w:r>
            <w:r>
              <w:rPr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lang w:val="en-US" w:eastAsia="en-US"/>
              </w:rPr>
            </w:r>
            <w:r>
              <w:rPr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lang w:val="en-US" w:eastAsia="en-US"/>
              </w:rPr>
              <w:t>114050</w:t>
            </w:r>
            <w:r/>
            <w:r>
              <w:rPr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6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1">
    <w:name w:val="Akapit z listą11"/>
    <w:basedOn w:val="Normal"/>
    <w:qFormat/>
    <w:pPr>
      <w:spacing w:before="200" w:after="200"/>
      <w:ind w:left="720" w:hanging="0"/>
    </w:pPr>
    <w:rPr>
      <w:rFonts w:eastAsia="Times New Roman" w:cs="Calibri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19:00Z</dcterms:created>
  <dc:creator>P</dc:creator>
  <dc:description/>
  <cp:keywords/>
  <dc:language>en-US</dc:language>
  <cp:lastModifiedBy>Rad Aug</cp:lastModifiedBy>
  <cp:lastPrinted>2024-07-16T12:50:00Z</cp:lastPrinted>
  <dcterms:modified xsi:type="dcterms:W3CDTF">2024-07-30T12:59:00Z</dcterms:modified>
  <cp:revision>8</cp:revision>
  <dc:subject/>
  <dc:title/>
</cp:coreProperties>
</file>