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1.202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kompleksu sportowego &lt;Moje Boisko Orlik 2012&gt; w Szalowej”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3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0-23T10:05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