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9 do SWZ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, które będą uczestniczyć w realizacji przedmiotu zamówienia pn. „Przebudowa – powiększenie pomieszczenia stołówki do stanu sprzed utworzenia Szpitala Tymczasowego w SP ZOZ Sanatorium Uzdrowiskowym MSWiA w Sopocie – etap II” numer DA/1/202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260"/>
        <w:gridCol w:w="2835"/>
        <w:gridCol w:w="29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Kwalifikacje  zawodowe (uprawni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kres powierzonych czynn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stawa do dysponowania przez Wykonawcę wskazaną osob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-- kwalifikowany podpis elektroniczny /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pis zaufany / podpis osobisty Wykonawcy /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Wykonawcy występującego wspólnie /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miotu udostępniającego zasoby –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 xml:space="preserve">, dnia ………………..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4:41:00Z</dcterms:created>
  <dc:creator>Ania Malisz</dc:creator>
  <dc:description/>
  <cp:keywords/>
  <dc:language>en-US</dc:language>
  <cp:lastModifiedBy>Anna Gotzek-Bałdowska</cp:lastModifiedBy>
  <cp:lastPrinted>2022-04-11T13:27:00Z</cp:lastPrinted>
  <dcterms:modified xsi:type="dcterms:W3CDTF">2024-03-19T08:53:00Z</dcterms:modified>
  <cp:revision>6</cp:revision>
  <dc:subject/>
  <dc:title>Załącznik nr 8 do SIWZ</dc:title>
</cp:coreProperties>
</file>