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2124" w:firstLine="708"/>
        <w:jc w:val="right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0025</wp:posOffset>
            </wp:positionH>
            <wp:positionV relativeFrom="paragraph">
              <wp:posOffset>-34290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 xml:space="preserve">   </w:t>
      </w: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 xml:space="preserve">Załącznik nr </w:t>
      </w:r>
      <w:r>
        <w:rPr>
          <w:rFonts w:eastAsia="Arial Unicode MS" w:cs="Times New Roman" w:ascii="Times New Roman" w:hAnsi="Times New Roman"/>
          <w:b/>
          <w:i/>
          <w:sz w:val="20"/>
          <w:szCs w:val="20"/>
          <w:highlight w:val="yellow"/>
          <w:lang w:eastAsia="pl-PL" w:bidi="pl-PL"/>
        </w:rPr>
        <w:t>1.3</w:t>
      </w:r>
      <w:r>
        <w:rPr>
          <w:rFonts w:eastAsia="Arial Unicode MS" w:cs="Times New Roman" w:ascii="Times New Roman" w:hAnsi="Times New Roman"/>
          <w:b/>
          <w:i/>
          <w:color w:val="FF0000"/>
          <w:sz w:val="20"/>
          <w:szCs w:val="20"/>
          <w:lang w:eastAsia="pl-PL" w:bidi="pl-PL"/>
        </w:rPr>
        <w:t xml:space="preserve"> </w:t>
      </w: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>do SWZ</w:t>
      </w:r>
    </w:p>
    <w:p>
      <w:pPr>
        <w:pStyle w:val="Normal"/>
        <w:widowControl w:val="false"/>
        <w:spacing w:lineRule="auto" w:line="240" w:before="0" w:after="0"/>
        <w:ind w:left="2124" w:firstLine="708"/>
        <w:jc w:val="right"/>
        <w:rPr>
          <w:rFonts w:ascii="Times New Roman" w:hAnsi="Times New Roman" w:eastAsia="Arial Unicode MS" w:cs="Times New Roman"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i/>
          <w:color w:val="000000"/>
          <w:sz w:val="20"/>
          <w:szCs w:val="20"/>
          <w:lang w:eastAsia="pl-PL" w:bidi="pl-PL"/>
        </w:rPr>
        <w:t>OPIS PRZEDMIOTU ZAMÓWIEN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0"/>
          <w:szCs w:val="20"/>
          <w:lang w:val="en-US" w:eastAsia="en-US" w:bidi="pl-PL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>U / 13/ TP/ 2024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Sprzątanie w budynkach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Zakładu Komunalnego” Spółka z ograniczoną odpowiedzialności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i/>
          <w:i/>
          <w:color w:val="FF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/>
          <w:color w:val="FF0000"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eastAsia="pl-PL" w:bidi="pl-PL"/>
        </w:rPr>
        <w:t>Część nr 3</w:t>
      </w:r>
    </w:p>
    <w:p>
      <w:pPr>
        <w:pStyle w:val="Normal"/>
        <w:shd w:fill="E2EFD9" w:val="clear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20"/>
          <w:szCs w:val="20"/>
          <w:lang w:eastAsia="pl-PL" w:bidi="pl-PL"/>
        </w:rPr>
        <w:t>TARGOWISKO MIEJSKIE „CYTRUSEK”  I  STREFA PŁATNEGO PARKOWANIA (DPT)</w:t>
        <w:br/>
        <w:t>ul. Targowa 9,  46-020 Opole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Arial Unicode MS" w:cs="Times New Roman"/>
          <w:b/>
          <w:b/>
          <w:bCs/>
          <w:iCs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iCs/>
          <w:color w:val="000099"/>
          <w:sz w:val="20"/>
          <w:szCs w:val="20"/>
        </w:rPr>
        <w:t>TERMIN REALIZACJI USŁUGI:</w:t>
        <w:tab/>
        <w:tab/>
        <w:t>12 miesięcy od dnia rozpoczęcia wykonywania przedmiotu zamówienia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iCs/>
          <w:color w:val="000099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dynki nie są objęte gwarancją jakości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wewnętrzna:165,70 m2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wierzchnia do sprzątania:165,70 m2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ość pomieszczeń: 17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sprzątania nie obejmuje terenu wokół budynku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dzaje pomieszczeń i rodzaje podłóg według poniższego zestawieni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4"/>
        <w:gridCol w:w="1559"/>
        <w:gridCol w:w="1417"/>
        <w:gridCol w:w="1559"/>
      </w:tblGrid>
      <w:tr>
        <w:trPr>
          <w:trHeight w:val="559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pomieszczenia do sprząt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miesz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wierzchnia 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Częstotliwość sprzątań</w:t>
            </w:r>
          </w:p>
        </w:tc>
      </w:tr>
      <w:tr>
        <w:trPr>
          <w:trHeight w:val="338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mieszczenia bi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8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86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mieszczenia so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75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Toalety / łazie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9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ruchu / komunik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335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e do sprzątania pod nadzorem - serwerow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 x na miesiąc</w:t>
            </w:r>
          </w:p>
        </w:tc>
      </w:tr>
      <w:tr>
        <w:trPr>
          <w:trHeight w:val="288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Szatnie, pomieszczenia gospodarcze i porząd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91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Myj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82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Toaleta dla niepełnos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86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16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4536"/>
      </w:tblGrid>
      <w:tr>
        <w:trPr>
          <w:trHeight w:val="54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e podłó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łytki ceramiczne + gres techni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88,16</w:t>
            </w:r>
          </w:p>
        </w:tc>
      </w:tr>
      <w:tr>
        <w:trPr>
          <w:trHeight w:val="27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ane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77,54</w:t>
            </w:r>
          </w:p>
        </w:tc>
      </w:tr>
      <w:tr>
        <w:trPr>
          <w:trHeight w:val="29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165,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tkowe powierzchnie i elementy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1</w:t>
        <w:tab/>
      </w:r>
      <w:r>
        <w:rPr/>
        <w:t>dodatkowe powierzchnie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1560"/>
        <w:gridCol w:w="1417"/>
        <w:gridCol w:w="1559"/>
        <w:gridCol w:w="43"/>
        <w:gridCol w:w="43"/>
      </w:tblGrid>
      <w:tr>
        <w:trPr>
          <w:trHeight w:val="48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powierzchni do sprząt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miesz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 xml:space="preserve">Częstotliwość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sprzątań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32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- kafelki (toalety / łazienk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x na tydzień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- pomieszczenie socj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x na tydzień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- myj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x na tydzień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7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– toaleta dla niepełnos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x na tydzień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3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9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2 </w:t>
        <w:tab/>
        <w:t>dodatkowe elemen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1560"/>
        <w:gridCol w:w="2976"/>
      </w:tblGrid>
      <w:tr>
        <w:trPr>
          <w:trHeight w:val="30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elementu do sprząt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Częstotliwość sprzątań</w:t>
            </w:r>
          </w:p>
        </w:tc>
      </w:tr>
      <w:tr>
        <w:trPr>
          <w:trHeight w:val="29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Drz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 x na miesiąc</w:t>
            </w:r>
          </w:p>
        </w:tc>
      </w:tr>
      <w:tr>
        <w:trPr>
          <w:trHeight w:val="29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isu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Umywal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Sedes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7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Zle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9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Kabina prysznic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 x na tydzień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 w:bidi="pl-PL"/>
        </w:rPr>
        <w:t xml:space="preserve">7.3. </w:t>
        <w:tab/>
      </w:r>
      <w:r>
        <w:rPr/>
        <w:t>rodzaje okien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4536"/>
      </w:tblGrid>
      <w:tr>
        <w:trPr>
          <w:trHeight w:val="53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oki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wierzchnia okien 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pl-PL" w:bidi="pl-PL"/>
              </w:rPr>
              <w:t>(dotyczy obu stron okien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Okna PCV+ aluminium (obustron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8,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color w:val="0000CC"/>
          <w:sz w:val="20"/>
          <w:szCs w:val="20"/>
        </w:rPr>
        <w:t>Harmonogram (częstotliwość) realizacji podstawowych czynności służących</w:t>
      </w:r>
      <w:r>
        <w:rPr/>
        <w:t xml:space="preserve"> utrzymaniu czystośc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7225"/>
        <w:gridCol w:w="1847"/>
      </w:tblGrid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right="-23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Lp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OPIS PODSTAWOWYCH CZYNNOŚC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SPRZĄTAŃ</w:t>
            </w:r>
          </w:p>
        </w:tc>
      </w:tr>
      <w:tr>
        <w:trPr>
          <w:trHeight w:val="7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right="-10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pl-PL"/>
              </w:rPr>
              <w:t>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Wycieranie z kurzu mebli biurowych, lampek biurowych, urządzeń biurowych, aparatów telefonicznych, parapetów, gniazd elektrycznych, wyłączników gniazd komputerowyc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5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pl-PL"/>
              </w:rPr>
              <w:t>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Opróżnianie pojemników na odpady i niszczarek, wymiana worków plastikowych, wynoszenie odpadów we wskazane miejsce</w:t>
            </w:r>
          </w:p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Odkurzanie / zamiatanie powierzchni podłó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podłóg z wyłączeniem wykładziny dywanow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powierzchni ruchu / komunikacji, parapetów okiennyc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elementów i powierzchni szklanych drzwi i witry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tydzień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</w:t>
            </w:r>
          </w:p>
        </w:tc>
      </w:tr>
      <w:tr>
        <w:trPr>
          <w:trHeight w:val="2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7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drzwi i ościeżnic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</w:t>
            </w:r>
          </w:p>
        </w:tc>
      </w:tr>
      <w:tr>
        <w:trPr>
          <w:trHeight w:val="2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pl-PL"/>
              </w:rPr>
              <w:t>8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Wycieranie z kurzu pojemników na druk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tydzień</w:t>
            </w:r>
          </w:p>
        </w:tc>
      </w:tr>
      <w:tr>
        <w:trPr>
          <w:trHeight w:val="2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pl-PL"/>
              </w:rPr>
              <w:t>9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Czyszczenie mebli płynem do konserwacji meb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tydzień</w:t>
            </w:r>
          </w:p>
        </w:tc>
      </w:tr>
      <w:tr>
        <w:trPr>
          <w:trHeight w:val="4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0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Sprzątanie pomieszczeń socjalnych oraz toalet, w tym dezynfekcja i mycie urządzeń sanitarnych, mycie płytek ściennych i podłogowyc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kaloryferów i grzejników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</w:t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Sprzątanie pomieszczenia serwerowni pod nadzore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</w:t>
            </w:r>
          </w:p>
        </w:tc>
      </w:tr>
      <w:tr>
        <w:trPr>
          <w:trHeight w:val="2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Obustronne mycie okien (szyby, ramy okienne) – pow. łączna: 38,32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bidi="pl-PL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raz/ kwartał</w:t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Likwidowanie pajęczy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wg potrze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drzwi wejściowych do budynku, czyszczenie wycieracze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ty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4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i odkurzanie występów ściennych (cokoły, gzymsy, listwy przypodłogow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7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klame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shd w:fill="DEEAF6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lang w:eastAsia="pl-PL" w:bidi="pl-PL"/>
        </w:rPr>
        <w:t>Zakres przedmiotu zamówie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u w:val="single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>Przedmiot zamówienia obejm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bieżące czyszczenie, w miarę zabrudzenia powierzchni szklanych w pomieszczeniach biurowych oraz ogólnodostępn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raz w miesiącu (do 10 dnia każdego miesiąca) czyszczenie lodówek oraz kuchenek mikrofalowych                                  w pomieszczeniach socjaln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czyszczenie w razie potrzeby tapicerki krzeseł biurow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oraźne mycie i czyszczenie okien z miejscowych zabrudzeń, np. ptasich odchodów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zabrudzeń, plam na powierzchni podłóg lub ścian, możliwych do wyczyszczenia - w miarę potrzeb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bieżące uzupełnianie pojemników na ręczniki papierowe i papier toaletowy oraz napełnianie pojemników mydłem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o wykonywania wszystkich czynności dotyczących przedmiotu umowy Wykonawca będzie używał dostarczonych przez Zamawiającego materiałów, środków czyszczących, środków do dezynfekcji powierzchni i utrzymania higieny (w sanitariatach, pomieszczeniach socjalnych), papierowych ręczników do rąk, papieru toaletowego, mydła w płynie, płynu do mycia naczyń, oraz środków do dezynfekcji dla pracowników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u w:val="single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u w:val="single"/>
          <w:lang w:eastAsia="pl-PL" w:bidi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Usługa sprzątania świadczona </w:t>
      </w: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lang w:eastAsia="pl-PL" w:bidi="pl-PL"/>
        </w:rPr>
        <w:t>3 razy w tygodniu w dni pracujące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 dla Zamawiającego (poniedziałek, środa, piątek) powinna być wykonywa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240" w:before="0" w:after="0"/>
        <w:ind w:left="851" w:hanging="426"/>
        <w:contextualSpacing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w godzinach od  15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u w:val="single"/>
          <w:vertAlign w:val="superscript"/>
          <w:lang w:eastAsia="pl-PL" w:bidi="pl-PL"/>
        </w:rPr>
        <w:t>00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 do 19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u w:val="single"/>
          <w:vertAlign w:val="superscript"/>
          <w:lang w:eastAsia="pl-PL" w:bidi="pl-PL"/>
        </w:rPr>
        <w:t>00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 - w zakresie sprzątania wszystkich pomieszczeń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240" w:before="0" w:after="0"/>
        <w:ind w:left="851" w:hanging="426"/>
        <w:contextualSpacing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w godzinach od 13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u w:val="single"/>
          <w:vertAlign w:val="superscript"/>
          <w:lang w:eastAsia="pl-PL" w:bidi="pl-PL"/>
        </w:rPr>
        <w:t>00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 do 15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u w:val="single"/>
          <w:vertAlign w:val="superscript"/>
          <w:lang w:eastAsia="pl-PL" w:bidi="pl-PL"/>
        </w:rPr>
        <w:t>00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- w zakresie sprzątania pomieszczeń wskazanych jako pomieszczenia sprzątane pod nadzorem pracowników Zamawiająceg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o obowiązków pracowników wykonawcy należeć będzie zamykanie okien i drzwi we wszystkich sprzątanych pomieszczeniach, w dniach w których świadczona będzie usługa sprząt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Sprzątanie poszczególnych pomieszczeń obejmuje swym zakresem w szczegól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 xml:space="preserve">powierzchnie ruchu / komunikacj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ręczne lub mechaniczne czyszczenie posadz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 i mycie posadz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wycieracz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, czyszczenie, mycie poręczy schodowych, balustrad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drzw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, opróżnianie koszy na śmieci oraz wykładanie ich nowymi workam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/wycieranie parapetów oraz wszelkich sprzętów znajdujących się w obrębie powierzchni ruchu / komunikacji, takich jak obrazy, tablice, gaśnice, itp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kaloryfer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bieżących zabrudzeń ścian i sufitów, możliwych do wyczyszcz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i czyszczenie okładzin ściennych z paneli fornirowa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konserwacja powierzchni podłóg i innych nawierzchn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okien, ram okiennych i parapet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ław, stołów w obrębie powierzchni ruchu / komunikacji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 xml:space="preserve">pomieszczenia biurow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, zmywanie powierzchni podłóg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z kurzu mebli biurowych, wszelkich urządzeń biurowych w szczególności komputerów,(oprócz monitorów), niszczarek i aparatów telefonicznych, grzejnik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próżnianie koszy na śmieci, niszczarek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drzw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mebli tapicerowa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bieżących zabrudzeń ścian i sufitów, możliwych do wyczyszczeni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okien, ram okiennych i parapetów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u w:val="single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 xml:space="preserve">serwerowni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 i mycie podłóg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regałów, półek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1134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>toalety i łazienk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 i mycie posadzek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umywalek, armatur, sedesów, pisuarów, luster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, opróżnianie koszy na śmieci oraz wykładanie ich nowymi workam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płytek ceramicznych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opraw oświetleniowych i kaloryferó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bieżących zabrudzeń ścian i sufitów, możliwych do wyczyszczen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ezynfekcja sanitariató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bieżące uzupełnianie pojemników na ręczniki papierowe i papier toaletowy oraz napełnianie pojemników mydłe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sanitariaty powinny być sprzątane i dezynfekowane przy użyciu wysokiej jakości środków dezynfekujących posiadających atest PZH; podłogi w pomieszczeniach sanitarnych winny być sprzątane na mokro z użyciem płynu antypoślizgowego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>pomieszczenia socjalne / szatnie / pomieszczenia gospodarcze i porządkow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 i mycie posadzek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umywalek, zlewozmywaków, armatur, kabin prysznicowych, sedesów, szafek, regałów, pralki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, opróżnianie koszy na śmieci oraz wykładanie ich nowymi workami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płytek ceramicznych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kaloryferów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bieżących zabrudzeń ścian i sufitów, możliwych do wyczyszczenia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ezynfekcja sanitariatów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bieżące uzupełnianie pojemników na ręczniki papierowe i papier toaletowy oraz napełnianie pojemników mydłem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sanitariaty powinny być sprzątane i dezynfekowane przy użyciu wysokiej jakości środków dezynfekujących posiadających atest PZH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podłogi w pomieszczeniach sanitarnych winny być sprzątane na mokro z użyciem płynu antypoślizgoweg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lodówek i mikrofalówek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zabudowy kuchennej, stolików i krzese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 w:bidi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 w:bidi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 xml:space="preserve">nie występuje konieczność uwzględnienia wymogów dostępności dla osób                               ze szczególnymi potrzebami, </w:t>
      </w:r>
      <w:r>
        <w:rPr>
          <w:rFonts w:cs="Times New Roman" w:ascii="Times New Roman" w:hAnsi="Times New Roman"/>
          <w:i/>
          <w:sz w:val="16"/>
          <w:szCs w:val="16"/>
        </w:rPr>
        <w:t>zgodnie z zasadami wynikającymi z postanowień ustawy z dnia 19 lipca 2019 r. o zapewnieniu dostępności osobom                  ze szczególnymi potrzebami (Dz.U. z 2019 r., poz. 1696 ze zm.).</w:t>
      </w:r>
    </w:p>
    <w:sectPr>
      <w:footerReference w:type="default" r:id="rId3"/>
      <w:type w:val="nextPage"/>
      <w:pgSz w:w="11906" w:h="16838"/>
      <w:pgMar w:left="1134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40150</wp:posOffset>
              </wp:positionH>
              <wp:positionV relativeFrom="page">
                <wp:posOffset>10158730</wp:posOffset>
              </wp:positionV>
              <wp:extent cx="65405" cy="147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Bezpogrubienia"/>
                            </w:rPr>
                            <w:fldChar w:fldCharType="begin"/>
                          </w:r>
                          <w:r>
                            <w:rPr>
                              <w:rStyle w:val="NagweklubstopkaBezpogrubienia"/>
                            </w:rPr>
                            <w:instrText xml:space="preserve"> PAGE </w:instrText>
                          </w:r>
                          <w:r>
                            <w:rPr>
                              <w:rStyle w:val="NagweklubstopkaBezpogrubienia"/>
                            </w:rPr>
                            <w:fldChar w:fldCharType="separate"/>
                          </w:r>
                          <w:r>
                            <w:rPr>
                              <w:rStyle w:val="NagweklubstopkaBezpogrubienia"/>
                            </w:rPr>
                            <w:t>3</w:t>
                          </w:r>
                          <w:r>
                            <w:rPr>
                              <w:rStyle w:val="NagweklubstopkaBezpogrubien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799.9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Bezpogrubienia"/>
                      </w:rPr>
                      <w:fldChar w:fldCharType="begin"/>
                    </w:r>
                    <w:r>
                      <w:rPr>
                        <w:rStyle w:val="NagweklubstopkaBezpogrubienia"/>
                      </w:rPr>
                      <w:instrText xml:space="preserve"> PAGE </w:instrText>
                    </w:r>
                    <w:r>
                      <w:rPr>
                        <w:rStyle w:val="NagweklubstopkaBezpogrubienia"/>
                      </w:rPr>
                      <w:fldChar w:fldCharType="separate"/>
                    </w:r>
                    <w:r>
                      <w:rPr>
                        <w:rStyle w:val="NagweklubstopkaBezpogrubienia"/>
                      </w:rPr>
                      <w:t>3</w:t>
                    </w:r>
                    <w:r>
                      <w:rPr>
                        <w:rStyle w:val="NagweklubstopkaBezpogrubien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Arial Unicode MS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83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75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z0">
    <w:name w:val="WW8Num5z0"/>
    <w:qFormat/>
    <w:rPr>
      <w:rFonts w:ascii="Times New Roman" w:hAnsi="Times New Roman" w:eastAsia="Arial Unicode MS" w:cs="Times New Roman"/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70C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NagweklubstopkaBezpogrubienia">
    <w:name w:val="Nagłówek lub stopka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Nagweklubstopka105ptBezpogrubieniaKursywa">
    <w:name w:val="Nagłówek lub stopka + 10;5 pt;Bez pogrubienia;Kursywa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NagweklubstopkaLucidaSansUnicode105ptBezpogrubienia">
    <w:name w:val="Nagłówek lub stopka + Lucida Sans Unicode;10;5 pt;Bez pogrubienia"/>
    <w:qFormat/>
    <w:rPr>
      <w:rFonts w:ascii="Lucida Sans Unicode" w:hAnsi="Lucida Sans Unicode" w:eastAsia="Lucida Sans Unicode" w:cs="Lucida Sans Unicode"/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NagwekZnak">
    <w:name w:val="Nagłówek Znak"/>
    <w:basedOn w:val="Domylnaczcionkaakapitu"/>
    <w:qFormat/>
    <w:rPr/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13" w:before="180" w:after="0"/>
      <w:ind w:hanging="500"/>
      <w:jc w:val="center"/>
    </w:pPr>
    <w:rPr>
      <w:rFonts w:ascii="Times New Roman" w:hAnsi="Times New Roman" w:eastAsia="Times New Roman" w:cs="Times New Roman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317" w:before="0" w:after="0"/>
      <w:ind w:hanging="440"/>
      <w:jc w:val="both"/>
    </w:pPr>
    <w:rPr>
      <w:rFonts w:ascii="Times New Roman" w:hAnsi="Times New Roman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2:00Z</dcterms:created>
  <dc:creator>Adam Paszko, Zakład Komunalny sp. z o.o. w Opolu</dc:creator>
  <dc:description/>
  <cp:keywords/>
  <dc:language>en-US</dc:language>
  <cp:lastModifiedBy>Adam Paszko</cp:lastModifiedBy>
  <cp:lastPrinted>2023-08-09T14:08:00Z</cp:lastPrinted>
  <dcterms:modified xsi:type="dcterms:W3CDTF">2024-10-04T07:35:00Z</dcterms:modified>
  <cp:revision>19</cp:revision>
  <dc:subject/>
  <dc:title/>
</cp:coreProperties>
</file>