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6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76678462"/>
      <w:bookmarkStart w:id="1" w:name="__Fieldmark__0_7667846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Calibri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Calibri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>Postępowanie w trybie podstawowym bez przeprowadzenia negocjacji na dostawy produktów lecznicz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4-07-11T08:24:00Z</cp:lastPrinted>
  <dcterms:modified xsi:type="dcterms:W3CDTF">2024-11-22T09:46:00Z</dcterms:modified>
  <cp:revision>24</cp:revision>
  <dc:subject/>
  <dc:title/>
</cp:coreProperties>
</file>