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WOJSKOWY ODDZIAŁ GOSPODARCZY</w:t>
        <w:br/>
        <w:t>W DRAWSKU POMORSKI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ul. Główna 1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8-513 OLESZNO</w:t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28725" cy="12287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decimal" w:pos="200" w:leader="none"/>
          <w:tab w:val="left" w:pos="400" w:leader="none"/>
          <w:tab w:val="left" w:pos="1350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7230" w:leader="none"/>
        </w:tabs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Załącznik nr 1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58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ZCZEGÓŁOWY OPIS PRZEDMIOTU ZAMÓWIENI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8"/>
          <w:szCs w:val="28"/>
        </w:rPr>
        <w:t>USŁUGA WYNAJMU KONTENERÓW SOCJALNO – BIUROWYCH WRAZ Z WYPOSAŻE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a robó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decimal" w:pos="200" w:leader="none"/>
          <w:tab w:val="left" w:pos="1350" w:leader="none"/>
          <w:tab w:val="left" w:pos="2127" w:leader="none"/>
          <w:tab w:val="left" w:pos="3685" w:leader="none"/>
          <w:tab w:val="decimal" w:pos="4536" w:leader="none"/>
          <w:tab w:val="decimal" w:pos="5670" w:leader="none"/>
          <w:tab w:val="decimal" w:pos="7087" w:leader="none"/>
          <w:tab w:val="decimal" w:pos="8221" w:leader="none"/>
          <w:tab w:val="decimal" w:pos="9355" w:leader="none"/>
          <w:tab w:val="decimal" w:pos="10489" w:leader="none"/>
        </w:tabs>
        <w:autoSpaceDE w:val="false"/>
        <w:ind w:left="1701" w:hanging="1701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70310000-7  </w:t>
      </w:r>
      <w:r>
        <w:rPr>
          <w:rFonts w:cs="Arial" w:ascii="Arial" w:hAnsi="Arial"/>
          <w:bCs/>
          <w:sz w:val="28"/>
          <w:szCs w:val="22"/>
        </w:rPr>
        <w:t>Usługi wynajmu lub sprzedaży obiektów budowlanyc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PRZEDMIOT  I  ZAKRES  ZAMÓWI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ługa polegająca na wynajęciu kontenerów socjalno - biurowych wraz z wyposażeniem.</w:t>
      </w:r>
    </w:p>
    <w:p>
      <w:pPr>
        <w:pStyle w:val="Bezodstpw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</w:rPr>
        <w:t>Przedmiotem zamówienia jest wynajęcie kontenerów socjalno - biurowych</w:t>
      </w:r>
      <w:r>
        <w:rPr>
          <w:rFonts w:eastAsia="Calibri" w:cs="Arial" w:ascii="Arial" w:hAnsi="Arial"/>
          <w:lang w:eastAsia="en-US"/>
        </w:rPr>
        <w:t xml:space="preserve">                          o charakterystyc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ntener wymiary :  6000 mm x 2400 mm +/- 10%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sokość zewnętrzna 2800 mm +/- 10%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odłoga: wykładzina PCV 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zolacja z wełny mineralnej 60/60/100 mm podłoga/ściany/dach +/-10%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 x okno z roletą i moskitiery +/-10%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drzwi min. 800 mm x 2000 mm z zamkiem antypanicznym +/-10%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 x lampa jarzeniowa podwójna min. 2 x 36 W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konwektor 2 kw z termostatem klimatyzator wewnętrzn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imatyzator wewnętrzny moc chłodząca min. 3,5 KW i moc grzewcza min. 3,3 KW 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apięcie elektryczne 230/400 W, 50 Hz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posażenie w zewnętrzną instalację odgromową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lang w:eastAsia="en-US"/>
        </w:rPr>
      </w:pPr>
      <w:r>
        <w:rPr>
          <w:rFonts w:eastAsia="Calibri" w:cs="Arial" w:ascii="Arial" w:hAnsi="Arial"/>
          <w:sz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426" w:hanging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E O MIEJSCU WYKONYWANIA PRZEDMIOTU ZAMÓWIENIA</w:t>
      </w:r>
    </w:p>
    <w:p>
      <w:pPr>
        <w:pStyle w:val="Normal"/>
        <w:spacing w:lineRule="auto" w:line="276" w:before="0" w:after="120"/>
        <w:ind w:firstLine="26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dotycząca wynajęcia kontenerów odbywać się będzie na terenie administrowanym przez 16 Wojskowy Oddział Gospodarczy w Drawsku Pomorskim (Grupa Zabezpieczenia Drawsko Pomorskie, Wałcz, Złocieniec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interesu osób trzecich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 szkody w mieniu spowodowane w trakcie realizacji przedmiotu zamówienia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bezpieczeństwa prac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color w:val="000000"/>
        </w:rPr>
        <w:t xml:space="preserve">Podczas realizacji usługi Wykonawca zobowiązany jest prowadzić usługę zgodnie z obowiązującymi przepisami bhp, ppoż. oraz wyposażyć pracowników we właściwy sprzęt ochrony osobistej, urządzenia i narzędzi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WYMAGANIA DOTYCZĄCE WYKONANIA PRZEDMIOTU ZAMÓWIE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Wykonawca ponosi odpowiedzialność za prawidłowe i skuteczne dostarczenie kontenerów we wskazane miejsce przez Zamawiająceg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transport, posadowienie kontenerów w miejscu wskazanym przez Zamawiającego, z uwzględnieniem warunków bezpieczeństwa ruchu drogowego, w terminie </w:t>
      </w:r>
      <w:r>
        <w:rPr>
          <w:rFonts w:cs="Arial" w:ascii="Arial" w:hAnsi="Arial"/>
          <w:sz w:val="22"/>
          <w:szCs w:val="22"/>
        </w:rPr>
        <w:t>(wskazanym w ofercie</w:t>
      </w:r>
      <w:r>
        <w:rPr>
          <w:rFonts w:cs="Arial" w:ascii="Arial" w:hAnsi="Arial"/>
        </w:rPr>
        <w:t>) ……. doby od otrzymania zamówie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Zamawiający wymaga, aby wykonawca posiadał </w:t>
      </w:r>
      <w:r>
        <w:rPr>
          <w:rFonts w:cs="Arial" w:ascii="Arial" w:hAnsi="Arial"/>
          <w:u w:val="single"/>
        </w:rPr>
        <w:t>minimum 11 kontenerów</w:t>
      </w:r>
      <w:r>
        <w:rPr>
          <w:rFonts w:cs="Arial" w:ascii="Arial" w:hAnsi="Arial"/>
        </w:rPr>
        <w:t xml:space="preserve"> do dyspozycji na cały czas realizacji zamówie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gruntu pod kontenery (kontenery muszą być ustawione na powierzchni utwardzonej i wypoziomowanej, prześwit pomiędzy kontenerami a podłożem powinien wynosić minimum 15 cm)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łączenie kontenerów do zewnętrznej instalacji elektrycznej za pomocą gniazda pięciostykowego 32A – wyłącznie przez osoby posiadające odpowiednie uprawnienia. Energię elektryczną zapewnia Zamawiają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rFonts w:cs="Arial" w:ascii="Arial" w:hAnsi="Arial"/>
        </w:rPr>
        <w:t>naprawę kontenerów uszkodzonego podczas eksploatacj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i wywiezienie kontenerów oraz uprzątnięcie terenu po zakończonym demontażu nastąpi po zakończeniu realizacji usług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rFonts w:cs="Arial" w:ascii="Arial" w:hAnsi="Arial"/>
        </w:rPr>
        <w:t>po okresie świadczenia usługi strony podpiszą „Protokół odbioru wykonanej usługi ”(</w:t>
      </w:r>
      <w:r>
        <w:rPr>
          <w:rFonts w:eastAsia="Arial" w:cs="Arial" w:ascii="Arial" w:hAnsi="Arial"/>
        </w:rPr>
        <w:t>zgodnie z Zamówieniami), potwierdzony podpisem przez osobę upoważnioną przez Zamawiającego oraz przedstawiciela Wykonawcy,</w:t>
      </w:r>
      <w:r>
        <w:rPr>
          <w:rFonts w:cs="Arial" w:ascii="Arial" w:hAnsi="Arial"/>
        </w:rPr>
        <w:t xml:space="preserve"> który stanowić będzie potwierdzenie wykonania przedmiotu umowy i podstawą do wystawienia faktury VAT. Jeden egzemplarz protokołu zostanie dołączony do faktur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w przypadku uszkodzenia infrastruktury technicznej lub obiektów budowlanych Wykonawca zobowiązany będzie do naprawienia powstałych szkód                                 i doprowadzenia do stanu pierwotnego na własny koszt. </w:t>
      </w:r>
    </w:p>
    <w:p>
      <w:pPr>
        <w:pStyle w:val="Normal"/>
        <w:tabs>
          <w:tab w:val="clear" w:pos="709"/>
          <w:tab w:val="left" w:pos="426" w:leader="none"/>
        </w:tabs>
        <w:ind w:left="284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  <w:b/>
        </w:rPr>
        <w:t>4. OSOBA WYZNACZONA DO KONTAKTU: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Beata Kaczmarska tel. 261 474 185</w:t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eastAsia="Times New Roman"/>
        </w:rPr>
        <w:t xml:space="preserve">     </w:t>
      </w: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WWTekstpodstawowywcity2"/>
        <w:keepNext w:val="true"/>
        <w:tabs>
          <w:tab w:val="clear" w:pos="709"/>
          <w:tab w:val="left" w:pos="2067" w:leader="none"/>
        </w:tabs>
        <w:autoSpaceDE w:val="false"/>
        <w:spacing w:lineRule="atLeast" w:line="100"/>
        <w:ind w:left="419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708" w:hanging="0"/>
      <w:jc w:val="both"/>
      <w:outlineLvl w:val="4"/>
    </w:pPr>
    <w:rPr>
      <w:rFonts w:eastAsia="Times New Roman" w:cs="Times New Roman"/>
      <w:sz w:val="28"/>
      <w:u w:val="single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pacing w:val="-1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Verdana" w:cs="Times New Roman"/>
      <w:b w:val="false"/>
      <w:sz w:val="24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Times New Roman" w:hAnsi="Times New Roman" w:eastAsia="Verdana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3z0">
    <w:name w:val="WW8Num43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podstawowywcityZnak">
    <w:name w:val="Tekst podstawowy wcięty Znak"/>
    <w:qFormat/>
    <w:rPr>
      <w:rFonts w:eastAsia="Verdana"/>
      <w:sz w:val="28"/>
      <w:szCs w:val="24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0" w:right="0" w:hanging="0"/>
    </w:pPr>
    <w:rPr>
      <w:rFonts w:ascii="Times New Roman" w:hAnsi="Times New Roman" w:cs="Times New Roman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2">
    <w:name w:val="WW-Tekst podstawowy wcięty 2"/>
    <w:basedOn w:val="Normal"/>
    <w:qFormat/>
    <w:pPr>
      <w:ind w:left="680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500" w:hanging="500"/>
    </w:pPr>
    <w:rPr>
      <w:rFonts w:eastAsia="Times New Roman" w:cs="Times New Roman"/>
      <w:b/>
      <w:bCs/>
      <w:sz w:val="28"/>
    </w:rPr>
  </w:style>
  <w:style w:type="paragraph" w:styleId="Tekstpodstawowywcity3">
    <w:name w:val="Tekst podstawowy wcięty 3"/>
    <w:basedOn w:val="Normal"/>
    <w:qFormat/>
    <w:pPr>
      <w:autoSpaceDE w:val="false"/>
      <w:ind w:firstLine="705"/>
      <w:jc w:val="both"/>
    </w:pPr>
    <w:rPr>
      <w:rFonts w:eastAsia="Arial" w:cs="Arial"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8:00Z</dcterms:created>
  <dc:creator>2rbm</dc:creator>
  <dc:description/>
  <cp:keywords/>
  <dc:language>en-US</dc:language>
  <cp:lastModifiedBy>Kaczmarska Beata</cp:lastModifiedBy>
  <cp:lastPrinted>2024-08-28T11:32:00Z</cp:lastPrinted>
  <dcterms:modified xsi:type="dcterms:W3CDTF">2024-08-28T09:36:00Z</dcterms:modified>
  <cp:revision>147</cp:revision>
  <dc:subject/>
  <dc:title>Wałcz, dni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0VPCxuOwGHW7nIqOb5ls9TgC06V1417</vt:lpwstr>
  </property>
  <property fmtid="{D5CDD505-2E9C-101B-9397-08002B2CF9AE}" pid="8" name="docIndexRef">
    <vt:lpwstr>3328c1d2-026d-4fe5-88a3-4190356b2928</vt:lpwstr>
  </property>
  <property fmtid="{D5CDD505-2E9C-101B-9397-08002B2CF9AE}" pid="9" name="s5636:Creator type=IP">
    <vt:lpwstr>10.90.79.149</vt:lpwstr>
  </property>
  <property fmtid="{D5CDD505-2E9C-101B-9397-08002B2CF9AE}" pid="10" name="s5636:Creator type=author">
    <vt:lpwstr>2rbm</vt:lpwstr>
  </property>
  <property fmtid="{D5CDD505-2E9C-101B-9397-08002B2CF9AE}" pid="11" name="s5636:Creator type=organization">
    <vt:lpwstr>MILNET-Z</vt:lpwstr>
  </property>
</Properties>
</file>