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Podkrzesywanie drzew oraz usuwanie krzewów, chwastów z poboczy i skarp na dojazdach pożarowych i drogach leśnych – 2023 rok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dleśnictwo Giżyck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OLOGIA WYKONANIA PRAC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oszenie roślinności zielnej, krzewów, zarośli, samosiewów należy wykonać ręcznie lub mechanicznie przy pomocy urządzeń do tego celu przeznaczonych po obu stronach drogi, z mechanicznym rozdrobnieniem uzyskanej masy (mulczowanie) wraz z wyniesieniem zdrewniałych pozostałości roślinnych do skraju drzewostanu, w sposób niepowodujący zagrożenia pożarowego. Zamawiający zastrzega, iż wyniesione pozostałości drzew i krzewów nie mogą być układane w pryzmy, wały itp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rzesywanie należy wykonać przy pomocy urządzeń do tego celu przeznaczonych (np. sekator, piły na wysięgniku, podkrzesywarki spalinowe i elektryczne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ŚĆ WYKONANIA PRAC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oślinność zielna, krzewy, zarośla odrosty przy pniach drzew oraz samosiewy muszą być ścięte w możliwie jak najniżej przy powierzchni gruntu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odkrzesanie należy wykonać od ziemi do wysokości 4m drzewa równo z pobocznicą pnia drzewa (od strony jezdni). Krzewy, które rosną poza obszarem prac ale mają wystające gałęzie również należy podkrzesać tak jak drzewa lub wyciąć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PRAC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Szerokość pasa po jednej stronie drogi wynosi 2,00 m (licząc po płaszczyźnie poziomej). Prace należy wykonać po obu stronach drogi, chyba, że nie ma takiej potrzeby ze względu na brak występowania roślinności , krzewów itp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rzesywanie należy wykonać na drzewach i krzewach do wysokości 4m, na skraju pomiędzy terenem prac a lasem. Krzewy z wystającymi gałęziami na obszar robót należy podkrzesać lub wyciąć. Jednostką obmiaru jest kilometr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: w przypadku wystąpienia sytuacji gdy będzie potrzeba tylko jednostronnego </w:t>
        <w:br/>
        <w:t xml:space="preserve">     wykonania prac, długość wykonanego odcinaka należy  odpowiednio zredukować  do </w:t>
        <w:br/>
        <w:t xml:space="preserve">     parametru  analogicznego dla obustronnej wycinki zakrzac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0:56:00Z</dcterms:created>
  <dc:creator>Grzegorz Piniaha</dc:creator>
  <dc:description/>
  <cp:keywords/>
  <dc:language>en-US</dc:language>
  <cp:lastModifiedBy>Wojciech Adam Malitka</cp:lastModifiedBy>
  <cp:lastPrinted>2019-07-29T11:09:00Z</cp:lastPrinted>
  <dcterms:modified xsi:type="dcterms:W3CDTF">2023-03-02T08:51:00Z</dcterms:modified>
  <cp:revision>3</cp:revision>
  <dc:subject/>
  <dc:title/>
</cp:coreProperties>
</file>