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i/>
        </w:rPr>
        <w:t>Załącznik nr 2a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155/009/D/24, ZP/69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Dostawa serwerów i zestawów komputerowych na potrzeby Wydziału Elektroniki, Telekomunikacji i Informatyki Politechniki Gdańskiej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Część 1 – Dostawa serwerów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522"/>
        <w:gridCol w:w="992"/>
        <w:gridCol w:w="3686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1751" w:bottom="18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144145</wp:posOffset>
              </wp:positionV>
              <wp:extent cx="5895975" cy="901065"/>
              <wp:effectExtent l="0" t="0" r="0" b="0"/>
              <wp:wrapSquare wrapText="bothSides"/>
              <wp:docPr id="3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125.4pt;margin-top:11.35pt;width:464.25pt;height:70.95pt" coordorigin="2508,227" coordsize="9285,1419">
              <v:shape id="shape_0" ID="Obraz 19" stroked="f" o:allowincell="f" style="position:absolute;left:2508;top:227;width:9284;height:827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604;top:1076;width:9101;height:56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41805</wp:posOffset>
              </wp:positionH>
              <wp:positionV relativeFrom="page">
                <wp:posOffset>-128270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37.15pt;margin-top:-10.1pt;width:443.3pt;height:58.05pt" coordorigin="2743,-202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43;top:-202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686;top:-202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4930</wp:posOffset>
          </wp:positionV>
          <wp:extent cx="3761740" cy="6115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ilodemko</cp:lastModifiedBy>
  <cp:lastPrinted>2022-07-13T14:34:00Z</cp:lastPrinted>
  <dcterms:modified xsi:type="dcterms:W3CDTF">2024-07-26T11:47:00Z</dcterms:modified>
  <cp:revision>32</cp:revision>
  <dc:subject/>
  <dc:title>oznaczenie sprawy</dc:title>
</cp:coreProperties>
</file>