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umer sprawy IZP.271.10.2022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ykaz robót, w celu oceny spełniania warunku w zakresie zdolności technicznej lub zawodowej (rozdział VI ust. 2 pkt         4  lit a SWZ ) w postępowaniu pn.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„</w:t>
      </w:r>
      <w:r>
        <w:rPr>
          <w:rFonts w:eastAsia="ArialMT;MS Mincho" w:cs="Arial" w:ascii="Arial" w:hAnsi="Arial"/>
          <w:b/>
          <w:bCs/>
          <w:sz w:val="24"/>
          <w:szCs w:val="24"/>
          <w:lang w:eastAsia="pl-PL"/>
        </w:rPr>
        <w:t>Budowa sieci kanalizacji sanitarnej z przyłączami w Strzelcach Wielkich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ar-SA"/>
        </w:rPr>
        <w:t>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leży podać informacje w zakresie niezbędnym do wykazania spełnienia warunku, o którym mowa w rozdziale VI ust. 2 pkt. 4 lit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Data rozpoczęcia –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zakończenia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roboty budowlane zostały wykonane w sposób należyty, zgodnie                   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;Arial" w:hAnsi="Open Sans;Arial" w:eastAsia="Arial" w:cs="Open Sans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;Arial" w:ascii="Open Sans;Arial" w:hAnsi="Open Sans;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;Arial" w:hAnsi="Open Sans;Arial" w:eastAsia="Arial" w:cs="Open Sans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;Arial" w:ascii="Open Sans;Arial" w:hAnsi="Open Sans;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rial" w:cs="Open Sans;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37:00Z</dcterms:created>
  <dc:creator>Artur Golinia</dc:creator>
  <dc:description/>
  <dc:language>en-US</dc:language>
  <cp:lastModifiedBy>User</cp:lastModifiedBy>
  <cp:lastPrinted>2021-01-11T13:26:00Z</cp:lastPrinted>
  <dcterms:modified xsi:type="dcterms:W3CDTF">2022-09-28T20:37:00Z</dcterms:modified>
  <cp:revision>2</cp:revision>
  <dc:subject/>
  <dc:title/>
</cp:coreProperties>
</file>