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 do OP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czynności do wykon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</w:t>
        <w:br/>
      </w:r>
      <w:r>
        <w:rPr>
          <w:rFonts w:cs="Arial" w:ascii="Arial" w:hAnsi="Arial"/>
          <w:b/>
          <w:sz w:val="24"/>
          <w:szCs w:val="24"/>
          <w:u w:val="single"/>
        </w:rPr>
        <w:t>Zadanie nr 1: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- wykonanie konserwacji urządzeń grzewczych na paliwo płynne KL 15 w ilościach:</w:t>
      </w:r>
    </w:p>
    <w:p>
      <w:pPr>
        <w:pStyle w:val="Akapitzlist"/>
        <w:spacing w:before="0" w:after="0"/>
        <w:ind w:left="720" w:firstLine="696"/>
        <w:contextualSpacing/>
        <w:rPr/>
      </w:pPr>
      <w:r>
        <w:rPr>
          <w:rFonts w:cs="Arial" w:ascii="Arial" w:hAnsi="Arial"/>
          <w:sz w:val="24"/>
          <w:szCs w:val="24"/>
        </w:rPr>
        <w:t xml:space="preserve">Sekcja Obsługi Infrastruktury Świętoszów </w:t>
        <w:tab/>
        <w:tab/>
        <w:t>-   13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pl </w:t>
      </w:r>
    </w:p>
    <w:p>
      <w:pPr>
        <w:pStyle w:val="Akapitzlist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kcja Obsługi Infrastruktury Dobre n/Kwisą </w:t>
        <w:tab/>
        <w:tab/>
        <w:t>- 204 kpl</w:t>
      </w:r>
    </w:p>
    <w:p>
      <w:pPr>
        <w:pStyle w:val="Akapitzlist"/>
        <w:spacing w:before="0" w:after="0"/>
        <w:ind w:left="720" w:firstLine="696"/>
        <w:contextualSpacing/>
        <w:rPr/>
      </w:pPr>
      <w:r>
        <w:rPr>
          <w:rFonts w:cs="Arial" w:ascii="Arial" w:hAnsi="Arial"/>
          <w:sz w:val="24"/>
          <w:szCs w:val="24"/>
        </w:rPr>
        <w:t>Sekcja Obsługi Infrastruktury Żagań</w:t>
        <w:tab/>
        <w:t xml:space="preserve"> </w:t>
        <w:tab/>
        <w:tab/>
        <w:t xml:space="preserve">-   24 kpl </w:t>
      </w:r>
    </w:p>
    <w:p>
      <w:pPr>
        <w:pStyle w:val="Akapitzlist"/>
        <w:spacing w:before="0" w:after="0"/>
        <w:ind w:left="720" w:firstLine="696"/>
        <w:contextualSpacing/>
        <w:rPr/>
      </w:pPr>
      <w:r>
        <w:rPr>
          <w:rFonts w:cs="Arial" w:ascii="Arial" w:hAnsi="Arial"/>
          <w:sz w:val="24"/>
          <w:szCs w:val="24"/>
        </w:rPr>
        <w:t xml:space="preserve">Sekcja Obsługi Infrastruktury Bolesławiec </w:t>
        <w:tab/>
        <w:tab/>
        <w:t>-   8 kpl</w:t>
      </w:r>
    </w:p>
    <w:p>
      <w:pPr>
        <w:pStyle w:val="Akapitzlist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ekcja Obsługi Infrastruktury Głogów </w:t>
        <w:tab/>
        <w:tab/>
        <w:tab/>
        <w:t>-   7 kpl</w:t>
      </w:r>
      <w:r>
        <w:rPr>
          <w:rFonts w:cs="Arial" w:ascii="Arial" w:hAnsi="Arial"/>
          <w:sz w:val="24"/>
          <w:szCs w:val="24"/>
          <w:u w:val="single"/>
        </w:rPr>
        <w:br/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</w:t>
      </w:r>
      <w:r>
        <w:rPr>
          <w:b/>
          <w:i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czynności  konserwacji urządzeń grzewczych na paliwo płynne typu KL 15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rawdzenie przymocowania nagrzewnicy do podstawy, uzupełnienie brakujących śrub*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wymiana, uzupełnienie i przymocowanie  zerwanych pasków mocujących*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stanu elementów gumowych (węże i koła);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wymiana filtrów paliwowych (filtry do ON),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wyczyszczenie przewodów ssących, przelewowych i odpowietrznika,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układu paliwowego, wymiana uszczelek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przygotowanie urządzenia do pracy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uruchomienie urządzenia;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praca urządzenia min. 0,5 godziny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kontrola pracy urządzenia, w tym:</w:t>
      </w:r>
    </w:p>
    <w:p>
      <w:pPr>
        <w:pStyle w:val="Normal"/>
        <w:spacing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szczelności układu zasilającego w czasie pracy;</w:t>
      </w:r>
    </w:p>
    <w:p>
      <w:pPr>
        <w:pStyle w:val="Normal"/>
        <w:spacing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rawdzenie pompy;</w:t>
      </w:r>
    </w:p>
    <w:p>
      <w:pPr>
        <w:pStyle w:val="Normal"/>
        <w:spacing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układu elektrycznego;</w:t>
      </w:r>
    </w:p>
    <w:p>
      <w:pPr>
        <w:pStyle w:val="Normal"/>
        <w:spacing w:before="0" w:after="0"/>
        <w:ind w:left="1413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rawdzenie termostatu bezpieczeństwa;</w:t>
      </w:r>
    </w:p>
    <w:p>
      <w:pPr>
        <w:pStyle w:val="Normal"/>
        <w:spacing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rawdzenie termostatu zewnętrznego;</w:t>
      </w:r>
    </w:p>
    <w:p>
      <w:pPr>
        <w:pStyle w:val="Normal"/>
        <w:spacing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rawdzenie wentylatora;</w:t>
      </w:r>
    </w:p>
    <w:p>
      <w:pPr>
        <w:pStyle w:val="Normal"/>
        <w:spacing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czujnika płomienia;</w:t>
      </w:r>
    </w:p>
    <w:p>
      <w:pPr>
        <w:pStyle w:val="Normal"/>
        <w:spacing w:before="0" w:after="0"/>
        <w:ind w:left="1413" w:hanging="42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przewodów zapłonowych;</w:t>
      </w:r>
    </w:p>
    <w:p>
      <w:pPr>
        <w:pStyle w:val="Normal"/>
        <w:spacing w:before="0" w:after="0"/>
        <w:ind w:left="1413" w:hanging="42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elektrody zapłonowej;</w:t>
      </w:r>
    </w:p>
    <w:p>
      <w:pPr>
        <w:pStyle w:val="Normal"/>
        <w:spacing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licznika czasu pracy;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rawdzenie urządzenia rozdzielczego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czyszczenie układu spala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orządzenie protokołu z przeprowadzonego serwisu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odnotowanie czasu pracy, ocena stanu technicznego i gotowości do dalszej eksploatacji, potwierdzone wpisem i pieczęcią w dowodzie urządze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konserwacja i pakowanie urządzenia.</w:t>
      </w:r>
    </w:p>
    <w:p>
      <w:pPr>
        <w:pStyle w:val="Normal"/>
        <w:spacing w:lineRule="auto" w:line="240" w:before="12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twierdzenia w czasie weryfikacji niesprawności urządzenia należy </w:t>
      </w:r>
      <w:r>
        <w:rPr>
          <w:rFonts w:cs="Arial" w:ascii="Arial" w:hAnsi="Arial"/>
        </w:rPr>
        <w:t xml:space="preserve">w  protokole technicznym zawrzeć dokładny opis niesprawności, podać koszt części wymaganych do naprawy oraz czasochłonność i przewidywany koszt robocizny (iloczyn czasu wymaganego na naprawę i kosztów roboczogodziny). 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do kalkulacji należy przyjąć uzupełnienie średnio 25% śrub mocujących i 20% pasków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u w:val="single"/>
        </w:rPr>
        <w:t>Zadanie nr 2: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- wykonanie konserwacji urządzeń grzewczych na paliwo płynne KL 35 </w:t>
        <w:br/>
        <w:t>w ilościach:</w:t>
      </w:r>
    </w:p>
    <w:p>
      <w:pPr>
        <w:pStyle w:val="Akapitzlist"/>
        <w:spacing w:before="0" w:after="0"/>
        <w:ind w:left="720" w:firstLine="696"/>
        <w:contextualSpacing/>
        <w:rPr/>
      </w:pPr>
      <w:r>
        <w:rPr>
          <w:rFonts w:cs="Arial" w:ascii="Arial" w:hAnsi="Arial"/>
          <w:sz w:val="24"/>
          <w:szCs w:val="24"/>
        </w:rPr>
        <w:t xml:space="preserve">Sekcja Obsługi Infrastruktury Dobre n/Kwisą </w:t>
        <w:tab/>
        <w:tab/>
        <w:t>-   32 k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/>
      </w:pPr>
      <w:r>
        <w:rPr>
          <w:rFonts w:cs="Arial" w:ascii="Arial" w:hAnsi="Arial"/>
          <w:b/>
          <w:i/>
          <w:sz w:val="24"/>
          <w:szCs w:val="24"/>
        </w:rPr>
        <w:t>Wykaz czynności konserwacji urządzeń grzewczych na paliwo płynne typu KL 35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kompletności urządzeni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szczelności układu zasilania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i szczelności przewodów dystrybucji powietrz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elektrycznych przewodów zasilających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drożności przewodu kominowego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ymiana filtra paliw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demontowanie pokrywy górnej urządzenia i przedmuchanie wnętrza  sprężonym powietrzem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powłok lakierniczych, wykonanie zaprawek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-   sprawdzenie płynności pracy wentylator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oczyszczenie komory spalania i wymiennika z radiatorami oraz przewodu kominowego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montowanie urządzenia</w:t>
      </w:r>
    </w:p>
    <w:p>
      <w:pPr>
        <w:pStyle w:val="Normal"/>
        <w:spacing w:before="0" w:after="0"/>
        <w:ind w:left="993" w:hanging="285"/>
        <w:rPr/>
      </w:pPr>
      <w:r>
        <w:rPr>
          <w:rFonts w:cs="Arial" w:ascii="Arial" w:hAnsi="Arial"/>
          <w:sz w:val="24"/>
          <w:szCs w:val="24"/>
        </w:rPr>
        <w:t xml:space="preserve">-   sprawdzenie poprawności pracy urządzenia we wszystkich trybach pracy </w:t>
        <w:br/>
        <w:t>w tym w trybie awarii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dokonanie regulacji palnika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sporządzenie protokołu z przeprowadzonego serwisu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dnotowanie czasu pracy, ocena stanu technicznego i gotowości do dalszej eksploatacji, potwierdzone wpisem i pieczęcią w dowodzie urządze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konserwacja i pakowanie urządz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u w:val="single"/>
        </w:rPr>
        <w:t>Zadanie nr 3: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- wykonanie konserwacji urządzeń grzewczych na paliwo płynne RL 36 </w:t>
        <w:br/>
        <w:t>w ilościach:</w:t>
      </w:r>
    </w:p>
    <w:p>
      <w:pPr>
        <w:pStyle w:val="Akapitzlist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kcja Obsługi Infrastruktury Dobre n/Kwisą </w:t>
        <w:tab/>
        <w:tab/>
        <w:t>- 132 k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/>
      </w:pPr>
      <w:r>
        <w:rPr>
          <w:rFonts w:cs="Arial" w:ascii="Arial" w:hAnsi="Arial"/>
          <w:b/>
          <w:i/>
          <w:sz w:val="24"/>
          <w:szCs w:val="24"/>
        </w:rPr>
        <w:t xml:space="preserve">Wykaz czynności konserwacji urządzeń grzewczych na paliwo płynne typu </w:t>
      </w:r>
      <w:r>
        <w:rPr>
          <w:rFonts w:cs="Arial" w:ascii="Arial" w:hAnsi="Arial"/>
          <w:b/>
          <w:sz w:val="24"/>
          <w:szCs w:val="24"/>
        </w:rPr>
        <w:t>WP5-21 RL 36 ROTERM: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kompletności urządzeni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szczelności układu zasilania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i szczelności przewodów dystrybucji powietrz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elektrycznych przewodów zasilających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drożności przewodu kominowego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ymiana filtra paliw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demontowanie pokrywy górnej urządzenia i przedmuchanie wnętrza  sprężonym powietrzem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powłok lakierniczych, wykonanie zaprawek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płynności pracy wentylator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oczyszczenie komory spalania i wymiennika z radiatorami oraz przewodu kominowego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montowanie urządzenia</w:t>
      </w:r>
    </w:p>
    <w:p>
      <w:pPr>
        <w:pStyle w:val="Normal"/>
        <w:spacing w:before="0" w:after="0"/>
        <w:ind w:left="993" w:hanging="285"/>
        <w:rPr/>
      </w:pPr>
      <w:r>
        <w:rPr>
          <w:rFonts w:cs="Arial" w:ascii="Arial" w:hAnsi="Arial"/>
          <w:sz w:val="24"/>
          <w:szCs w:val="24"/>
        </w:rPr>
        <w:t xml:space="preserve">-   sprawdzenie poprawności pracy urządzenia we wszystkich trybach pracy </w:t>
        <w:br/>
        <w:t>w tym w trybie awarii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-   dokonanie regulacji palnika przez </w:t>
      </w:r>
      <w:r>
        <w:rPr>
          <w:rFonts w:cs="Arial" w:ascii="Arial" w:hAnsi="Arial"/>
          <w:b/>
          <w:i/>
          <w:sz w:val="24"/>
          <w:szCs w:val="24"/>
          <w:u w:val="single"/>
        </w:rPr>
        <w:t>uprawnionego serwisan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eca         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rzewczego na paliwo płynne WP5-21 RL 36 ROTERM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orządzenie protokołu z przeprowadzonego serwisu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dnotowanie czasu pracy, ocena stanu technicznego i gotowości do dalszej eksploatacji, potwierdzone wpisem i pieczęcią w dowodzie urządze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konserwacja i pakowanie urządz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u w:val="single"/>
        </w:rPr>
        <w:t>Zadanie nr 4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- wykonanie konserwacji urządzeń grzewczych na paliwo płynne K-40 </w:t>
        <w:br/>
        <w:t>w ilościach:</w:t>
      </w:r>
    </w:p>
    <w:p>
      <w:pPr>
        <w:pStyle w:val="Normal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kcja Obsługi Infrastruktury Dobre n/Kwisą </w:t>
        <w:tab/>
        <w:tab/>
        <w:t>-   48 kpl</w:t>
      </w:r>
    </w:p>
    <w:p>
      <w:pPr>
        <w:pStyle w:val="Normal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Arial" w:ascii="Arial" w:hAnsi="Arial"/>
          <w:b/>
          <w:i/>
          <w:sz w:val="24"/>
          <w:szCs w:val="24"/>
        </w:rPr>
        <w:t xml:space="preserve">Wykaz czynności konserwacji urządzeń grzewczych na paliwo płynne typu </w:t>
      </w:r>
      <w:r>
        <w:rPr>
          <w:rFonts w:cs="Arial" w:ascii="Arial" w:hAnsi="Arial"/>
          <w:b/>
          <w:sz w:val="24"/>
          <w:szCs w:val="24"/>
        </w:rPr>
        <w:t>CARPOL 01 K-40 BARTEK 1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>-   oczyścić i wymienić filtr liniowy paliwa 3/8”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 xml:space="preserve">-   </w:t>
      </w:r>
      <w:r>
        <w:rPr>
          <w:rFonts w:cs="Arial" w:ascii="Arial" w:hAnsi="Arial"/>
          <w:sz w:val="24"/>
          <w:szCs w:val="24"/>
        </w:rPr>
        <w:t>zdemontowanie pokrywy górnej urządzenia i przedmuchanie wnętrza  sprężonym powietrzem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powłok lakierniczych, wykonanie zaprawek</w:t>
      </w:r>
    </w:p>
    <w:p>
      <w:pPr>
        <w:pStyle w:val="Normal"/>
        <w:spacing w:before="0" w:after="0"/>
        <w:ind w:left="993" w:hanging="285"/>
        <w:rPr/>
      </w:pPr>
      <w:r>
        <w:rPr>
          <w:rFonts w:cs="Arial" w:ascii="Arial" w:hAnsi="Arial"/>
          <w:sz w:val="24"/>
          <w:szCs w:val="24"/>
        </w:rPr>
        <w:t>-   sprawdzenie stanu i szczelności przewodów dystrybucji powietrza, w razie potrzeby naprawić lub wymienić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płynności pracy wentylator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oczyszczenie komory spalania i wymiennika z radiatorami oraz przewodu kominowego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-   zmontowanie urządzenia</w:t>
      </w:r>
    </w:p>
    <w:p>
      <w:pPr>
        <w:pStyle w:val="Normal"/>
        <w:spacing w:before="0" w:after="0"/>
        <w:ind w:left="993" w:hanging="285"/>
        <w:rPr/>
      </w:pPr>
      <w:r>
        <w:rPr>
          <w:rFonts w:cs="Arial" w:ascii="Arial" w:hAnsi="Arial"/>
          <w:sz w:val="24"/>
          <w:szCs w:val="24"/>
        </w:rPr>
        <w:t>-   sprawdzenie poprawności pracy urządzenia we wszystkich trybach pracy w tym w trybie awarii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-   dokonanie regulacji palnika przez </w:t>
      </w:r>
      <w:r>
        <w:rPr>
          <w:rFonts w:cs="Arial" w:ascii="Arial" w:hAnsi="Arial"/>
          <w:b/>
          <w:i/>
          <w:sz w:val="24"/>
          <w:szCs w:val="24"/>
          <w:u w:val="single"/>
        </w:rPr>
        <w:t>uprawnionego serwisan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eca         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grzewczego na paliwo płynne WP5-21 K 40 CAR_POL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-   sporządzenie protokołu z przeprowadzonego serwisu</w:t>
      </w:r>
    </w:p>
    <w:p>
      <w:pPr>
        <w:pStyle w:val="Normal"/>
        <w:spacing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-   odnotowanie czasu pracy, ocena stanu technicznego i gotowości do dalszej eksploatacji, potwierdzone wpisem i pieczęcią w dowodzie urządze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konserwacja i pakowanie urządz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0:00Z</dcterms:created>
  <dc:creator>Robert Słowiński</dc:creator>
  <dc:description/>
  <cp:keywords/>
  <dc:language>en-US</dc:language>
  <cp:lastModifiedBy>Kadłubowska Marzena</cp:lastModifiedBy>
  <cp:lastPrinted>2022-11-09T10:24:00Z</cp:lastPrinted>
  <dcterms:modified xsi:type="dcterms:W3CDTF">2024-10-25T07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Xw06byeqF9PWl3U56pQZBtx7qa3p0WO</vt:lpwstr>
  </property>
  <property fmtid="{D5CDD505-2E9C-101B-9397-08002B2CF9AE}" pid="8" name="docIndexRef">
    <vt:lpwstr>43102115-3a66-4de0-ace1-2c4a3c697736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