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ROZUMI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współpracy dotyczące zapewnienia pracownikom  bezpiecznych i higienicznych warunków pracy na podstawie przepisów   art.208 Kodeksu prac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e w dniu ………………… w m. Świętoszów pomiędzy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arbem Państwa  43 Wojskowym Oddziałem Gospodarczym,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Sapreska2, 59-726 Świętoszów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IP-612-184-37-75 REGON 021509084, reprezentowanym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z………………………………………………………………………………….…Komendanta 43 Wojskowego Oddziału Gospodarczego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wanym dalej „Zamawiającym”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…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„Wykonawcą”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i w dalszej treści umowy ,,Stronami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stwierdza,  że jego pracownicy wykonują jednocześnie  prace w tym samym miejscu czyli w rejonie odpowiedzialności  43 Wojskowego Oddziału Gospodarczego na terenie 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rony z</w:t>
      </w:r>
      <w:r>
        <w:rPr>
          <w:rFonts w:cs="Times New Roman" w:ascii="Times New Roman" w:hAnsi="Times New Roman"/>
          <w:sz w:val="24"/>
          <w:szCs w:val="24"/>
        </w:rPr>
        <w:t>obowiązują się do współpracy ze sobą  w zakresie i w celu zapewniania w tym samym miejscu bezpiecznej i higienicznej pracy oraz ochrony przeciwpożarowej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koordynatora w osobie…………………………………………… przedstawiciela ……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y sprawować będzie osobisty nadzór nad przestrzeganiem przepisów  i  zasad BHP oraz ochrony przeciwpożarowej przez zatrudnionych w miejscu pracy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ynator ma prawo wydawać polecenia w zakresie poprawy warunków  pracy</w:t>
        <w:br/>
        <w:t xml:space="preserve"> i przestrzegania  przepisów  i zasad BHP oraz ochrony przeciwpożarowej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 następujące zasady współdziałania i sposoby postępowania, w tym również w przypadku zagrożeń dla zdrowia i życia pracowników: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Przed nawiązaniem współpracy, a także  okresowo według ustaleń stron, organizowane będą  spotkania ich upoważnionych przedstawicieli, w celu omówienia  zagadnień dotyczących  zagrożeń  wypadkowych oraz bezpieczeństwa pracy. 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dopuszczenia do prac na terenie 43 Wojskowego Oddziału Gospodarczego na terenie…………………………………………………   jest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e przez pracowników  obowiązujących, aktualnych badań lekarskich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zednie odbycie z pracownikami instruktaży w zakresie BHP oraz posiadanie  przez pracowników ważnych szkoleń okresowych  w zakresie BH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nie przez pracowników środków ochrony indywidualnej, odzież</w:t>
        <w:br/>
        <w:t xml:space="preserve"> i obuwie robocze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nie pracowników z instrukcjami BHP, ppoż., obowiązującymi na terenie 43 Wojskowego Oddziału Gospodarczego  za podpisem ( Załącznik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nie pracowników z zagrożeniami wypadkowymi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e stosownych kwalifikacji zawodowych na wykonanie określonych prac:</w:t>
      </w:r>
    </w:p>
    <w:p>
      <w:pPr>
        <w:pStyle w:val="Normal"/>
        <w:spacing w:lineRule="auto" w:line="36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wiadczenia usług polegające na:…………….................................................</w:t>
      </w:r>
    </w:p>
    <w:p>
      <w:pPr>
        <w:pStyle w:val="Normal"/>
        <w:spacing w:lineRule="auto" w:line="36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36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lineRule="auto" w:line="360" w:before="0" w:after="0"/>
        <w:ind w:lef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wiązki Wykonawcy w zakresie ochrony przeciwpożarowej: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zobowiązany do:</w:t>
      </w:r>
    </w:p>
    <w:p>
      <w:pPr>
        <w:pStyle w:val="Normal"/>
        <w:numPr>
          <w:ilvl w:val="1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żytkowania i utrzymania w stanie zabezpieczonym przed powstaniem pożaru budynki, urządzenia, składowiska, itp.</w:t>
      </w:r>
    </w:p>
    <w:p>
      <w:pPr>
        <w:pStyle w:val="Normal"/>
        <w:numPr>
          <w:ilvl w:val="1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e ogólnej wiedzy w zakresie rodzajów i właściwości środków gaśniczych, zasad uruchamiania urządzeń przeciwpożarowych oraz obsługi gaśnic.</w:t>
      </w:r>
    </w:p>
    <w:p>
      <w:pPr>
        <w:pStyle w:val="Normal"/>
        <w:numPr>
          <w:ilvl w:val="1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ywania prac w sposób bezpieczny, niestwarzający możliwości powstania pożaru lub wybuchu.</w:t>
      </w:r>
    </w:p>
    <w:p>
      <w:pPr>
        <w:pStyle w:val="Normal"/>
        <w:numPr>
          <w:ilvl w:val="1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sprzętu i urządzeń przeciwpożarowych, wymaganych do zabezpieczenia wykonywanych prac.</w:t>
      </w:r>
    </w:p>
    <w:p>
      <w:pPr>
        <w:pStyle w:val="Normal"/>
        <w:numPr>
          <w:ilvl w:val="1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zaświadczenia o przeszkoleniu wszystkich pracowników w zakresie ochrony przeciwpożarowej;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biektach i na terenach do nich przyległych zabronione jest wykonywanie czynności, które mogą spowodować pożar, jego rozprzestrzenianie się, utrudnić prowadzenie działań ratowniczych i ewakuacji, a w szczególności: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żywanie otwartego ognia i palenie tytoniu w strefach zagrożonych wybuchem lub pożarem, oraz w pomieszczeniach poza wyznaczonymi do tego miejscami,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madzenie i przechowywanie materiałów palnych pod ścianami budynków,</w:t>
      </w:r>
      <w:bookmarkStart w:id="0" w:name="3"/>
      <w:bookmarkEnd w:id="0"/>
      <w:r>
        <w:rPr>
          <w:rFonts w:cs="Times New Roman" w:ascii="Times New Roman" w:hAnsi="Times New Roman"/>
          <w:sz w:val="24"/>
          <w:szCs w:val="24"/>
        </w:rPr>
        <w:t xml:space="preserve"> ustawianie na trasach komunikacyjnych lub w budynkach jakichkolwiek przedmiotów utrudniających ewakuację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zabrania się bez zgody zleceniodawcy dokonywania samodzielnie przeróbek i remontów urządzeń oraz instalacji energetycznych lub gazowych, budowy dodatkowych punktów poboru energii elektrycznej lub gazowej.</w:t>
      </w:r>
    </w:p>
    <w:p>
      <w:pPr>
        <w:pStyle w:val="Normal"/>
        <w:spacing w:lineRule="auto" w:line="360" w:before="0" w:after="0"/>
        <w:ind w:lef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cy Wykonawcy wykonujący określone prace winni znać: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y postępowania w razie pożaru oraz po jego zakończeniu,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y gaszenia urządzeń elektrycznych,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y postępowania przy gaszeniu człowieka,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ścia ewakuacyjne ze stanowiska pracy,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y bezpiecznego magazynowania butli i gazowych agregatów spawalniczych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zczególności osoby nadzorujące i wykonujące prace z ogniem muszą być przeszkolone w zakresie: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sobu wykonywania prac pożarowo niebezpiecznych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ć pisemne zezwolenie na prowadzenia prac pożarowo niebezpiecznych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ku prowadzenia kontroli po zakończeniu prac,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 zabezpieczenia stanowisk pracy w sprzęt gaśniczy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orazowo przed przystąpieniem do wykonywania prac pożarowo niebezpiecznych wykonawca jest zobowiązany do poinformowania o tym fakcie Inspektora Ochrony Przeciwpożarowej 43WOG oraz pozyskania od niego protokołu oraz zezwolenia na wykonywanie wyżej wymienionych prac.</w:t>
      </w:r>
    </w:p>
    <w:p>
      <w:pPr>
        <w:pStyle w:val="Normal"/>
        <w:spacing w:lineRule="auto" w:line="36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przekazywał do prac na terenie 43 Wojskowego  Oddziału Gospodarczego, wyłącznie pracowników, którzy  spełniają wymagania określone w §3</w:t>
        <w:br/>
        <w:t>ust. 3 pkt. 1-6  oraz  § 4 ust.3 i 4. Każdorazowo przed delegowaniem pracownika, wykonujący parce będzie dostarczał informację do koordynatora, potwierdzenie formalnych  wymagań przez pracowników w zakresie BHP oraz kwalifikacji zawodowych, niezbędnych do wykonywania prac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uje się do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a przez osoby kierujące pracownikami, instruktażu stanowiskowego  oraz przekazania informacji w zakresie występowania zagrożeń zawodowych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nia pracowników z  instrukcją bezpieczeństwa pożarowego i procedurą ewakuacji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enia pierwszej pomocy przed lekarskiej  na zasadach przyjętych w 43 WOG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pracownik Wykonawcy ulegnie wypadkowi  na terenie 43 WOG  i na terenie wykonywanych prac, wówczas: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lenia okoliczności i przyczyn wypadku, dokonuje zespół powypadkowy, powołany przez  pracodawcę firmy w obecności przedstawiciela 43 WOG, na terenie  którego miał miejsce wypadek ( art. 8 rozp. Rady Ministrów z dnia 1 lipca 2009, w sprawie ustalenia okoliczności i przyczyn  wypadków przy pracy – DZ,. U. nr 105, poz. 870 z późn. zm.)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endant  43 WOG, na terenie którego miał miejsce wypadek, w którym została poszkodowana osoba  nie będąca pracownikiem, jest obowiązany zapewnić:</w:t>
      </w:r>
    </w:p>
    <w:p>
      <w:pPr>
        <w:pStyle w:val="Akapitzlist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dzielnie pierwszej pomocy,</w:t>
      </w:r>
    </w:p>
    <w:p>
      <w:pPr>
        <w:pStyle w:val="Akapitzlist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bezpieczyć miejsce wypadku,</w:t>
      </w:r>
    </w:p>
    <w:p>
      <w:pPr>
        <w:pStyle w:val="Akapitzlist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wiadomić niezwłocznie pracodawcę poszkodowanego pracownika,</w:t>
      </w:r>
    </w:p>
    <w:p>
      <w:pPr>
        <w:pStyle w:val="Akapitzlist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ostępnić miejsce wypadku i niezbędne materiały, udzielając informacji </w:t>
        <w:br/>
        <w:t xml:space="preserve">i wszechstronnej pomocy zespołowi powypadkowemu, ustalającemu okoliczności i przyczyny wypadku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ownicy  Wykonawcy w miejscu pracy zobowiązani są do przestrzegania przepisów </w:t>
        <w:br/>
        <w:t xml:space="preserve">i zasad BHP na terenie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zmiany lub uzupełnienia treści porozumienia,</w:t>
      </w: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wymagają formy </w:t>
      </w:r>
      <w:r>
        <w:rPr>
          <w:rFonts w:cs="Times New Roman" w:ascii="Times New Roman" w:hAnsi="Times New Roman"/>
          <w:sz w:val="24"/>
          <w:szCs w:val="24"/>
        </w:rPr>
        <w:t>podpisanej pod rygorem nieważności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ozumienie sporządzono w ……… jednobrzmiących egzemplarzach, po jednym dla każdej ze stron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 BHP 43 WOG…………………………………………………………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  ochrony ppoż.43 WOG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dpisy str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993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          2 ……………………………………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Arial" w:hAnsi="Arial" w:cs="Arial"/>
      </w:rPr>
    </w:pPr>
    <w:r>
      <w:rPr>
        <w:rFonts w:cs="Arial" w:ascii="Arial" w:hAnsi="Arial"/>
      </w:rPr>
      <w:t>Załącznik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5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3"/>
    <w:lvlOverride w:ilvl="0">
      <w:startOverride w:val="3"/>
    </w:lvlOverride>
  </w:num>
  <w:num w:numId="20">
    <w:abstractNumId w:val="10"/>
    <w:lvlOverride w:ilvl="0">
      <w:startOverride w:val="1"/>
    </w:lvlOverride>
  </w:num>
  <w:num w:numId="21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5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28:00Z</dcterms:created>
  <dc:creator>ŁUKASIK Halina</dc:creator>
  <dc:description/>
  <cp:keywords/>
  <dc:language>en-US</dc:language>
  <cp:lastModifiedBy>Kadłubowska Marzena</cp:lastModifiedBy>
  <cp:lastPrinted>2024-10-25T11:26:00Z</cp:lastPrinted>
  <dcterms:modified xsi:type="dcterms:W3CDTF">2024-10-25T09:2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IYR3wb6LBm2BqhWlGvq45DZ3bgzhOIS</vt:lpwstr>
  </property>
  <property fmtid="{D5CDD505-2E9C-101B-9397-08002B2CF9AE}" pid="8" name="docIndexRef">
    <vt:lpwstr>35bc0406-b350-409e-a826-18ce84b2b984</vt:lpwstr>
  </property>
</Properties>
</file>