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ERWACJI URZĄDZENIA GRZEWCZEGO NA PALIWO PŁYNNE RL 36 / K 40 (W OKRESIE GWARANCJI)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 36 / K 4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czyszczenie przewodów ssących, przelewowych i odpowietrzn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układu paliwow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szczelności układu zasilającego w czasie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pomp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układu elektr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termostatu bezpieczeńst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termostatu zewnętrzn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czujnika płom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przewodów zapłonowych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elektrody zapłonowej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licznika czasu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urządzenia rozdziel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układu spa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      Podpis przedstawiciela SOI</w:t>
        <w:tab/>
        <w:tab/>
        <w:tab/>
        <w:tab/>
        <w:t xml:space="preserve">           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2:00Z</dcterms:created>
  <dc:creator>Robert Słowiński</dc:creator>
  <dc:description/>
  <cp:keywords/>
  <dc:language>en-US</dc:language>
  <cp:lastModifiedBy>Kadłubowska Marzena</cp:lastModifiedBy>
  <cp:lastPrinted>2022-11-09T10:33:00Z</cp:lastPrinted>
  <dcterms:modified xsi:type="dcterms:W3CDTF">2024-10-25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