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993" w:hanging="142"/>
        <w:rPr/>
      </w:pPr>
      <w:r>
        <w:rPr>
          <w:rFonts w:cs="Arial" w:ascii="Arial" w:hAnsi="Arial"/>
          <w:sz w:val="24"/>
          <w:szCs w:val="24"/>
        </w:rPr>
        <w:t>- naprawa urządzeń KL 15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KL 35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RL 36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K 40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L 15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L 35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RL 36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 40 - ……………….. szt.</w:t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yniku wykonania usługi stwierdzono …….. urządzeń KL 15/KL 35 /</w:t>
        <w:br/>
        <w:t>RL 36 sprawnych, zdatnych do użytku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….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…….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….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SOI</w:t>
        <w:tab/>
        <w:tab/>
        <w:tab/>
        <w:tab/>
        <w:t xml:space="preserve">    podpis Wykonawcy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4-10-25T11:24:00Z</cp:lastPrinted>
  <dcterms:modified xsi:type="dcterms:W3CDTF">2024-10-25T09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