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7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2 r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 r . Prawo zamówień publicznych (t.j. Dz. U. z 2021r.  poz. 1129 ze zm.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Budowa sieci wodociągowej, kanalizacji sanitarnej i kanalizacji deszczowej w Okonku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ym w Biuletynie Zamówień Publicznych 2022/BZP …………………  w dniu ………..2022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leży wymienić, jakie zdolności są udostępniane niezbędne do wykazania spełniania warunku)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 budowlanych/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leży wyszczególnić, jakie roboty budowlane/usługi będą wykonywanie przez podwykonawcę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finansowe udostępniane są moją własnością i zobowiązuję się oddać je do dyspozycji Wykonawcy na zasadzie pożyczk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następujące dokumenty (nieodpowiednie – skreślić)*: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świadczenia lub referencje należytego wykonania robót - ……. szt.,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rawnienia do wykonywania samodzielnych funkcji w budownictwie osób udostępnianych,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ę banku lub spółdzielczej kasy oszczędnościowo-kredytowej potwierdzającej wysokość posiadanych środków finansowych lub zdolność kredytową, w okresie nie wcześniejszym niż 3 miesiące przed jej złożeniem,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klaracja zgłoszenia pożyczki </w:t>
      </w:r>
      <w:r>
        <w:rPr>
          <w:rFonts w:cs="Tahoma" w:ascii="Calibri" w:hAnsi="Calibri"/>
          <w:sz w:val="24"/>
          <w:szCs w:val="24"/>
        </w:rPr>
        <w:t>(na formularzu PCC-3) do właściwego urzędu skarb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4"/>
          <w:szCs w:val="24"/>
        </w:rPr>
        <w:t>wraz z opłatą skarbową dokonaną w Urzędzie Skarbowym odp. dla siedziby Wykonawcy.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 - niepotrzebne obowiązkowo skreślić</w:t>
      </w:r>
    </w:p>
    <w:sectPr>
      <w:footerReference w:type="default" r:id="rId4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4"/>
        <w:szCs w:val="24"/>
      </w:rPr>
    </w:pPr>
    <w:r>
      <w:rPr/>
      <w:t>Znak sprawy: ITRiŚ.271.12.2022.ZP</w:t>
    </w:r>
  </w:p>
  <w:p>
    <w:pPr>
      <w:pStyle w:val="Footer"/>
      <w:rPr>
        <w:color w:val="000000"/>
        <w:sz w:val="24"/>
        <w:szCs w:val="24"/>
        <w:lang w:val="en-US" w:eastAsia="en-US"/>
      </w:rPr>
    </w:pPr>
    <w:r>
      <w:rPr>
        <w:color w:val="000000"/>
        <w:sz w:val="24"/>
        <w:szCs w:val="24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9792335</wp:posOffset>
              </wp:positionV>
              <wp:extent cx="603123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108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.05pt;width:474.8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22265</wp:posOffset>
              </wp:positionH>
              <wp:positionV relativeFrom="page">
                <wp:posOffset>9792335</wp:posOffset>
              </wp:positionV>
              <wp:extent cx="1508760" cy="239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71.05pt;mso-position-vertical-relative:page;margin-left:426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8:10:00Z</dcterms:created>
  <dc:creator>Znak sprawy: ITRiŚ.271.14.2022.ZP</dc:creator>
  <dc:description/>
  <cp:keywords/>
  <dc:language>en-US</dc:language>
  <cp:lastModifiedBy>Henryk</cp:lastModifiedBy>
  <dcterms:modified xsi:type="dcterms:W3CDTF">2022-06-22T11:04:00Z</dcterms:modified>
  <cp:revision>8</cp:revision>
  <dc:subject/>
  <dc:title/>
</cp:coreProperties>
</file>