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.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>. nr 1.</w:t>
      </w:r>
      <w:r>
        <w:rPr>
          <w:rFonts w:cs="Calibri"/>
          <w:i w:val="false"/>
          <w:iCs w:val="false"/>
        </w:rPr>
        <w:t xml:space="preserve">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134449466"/>
      <w:r>
        <w:rPr>
          <w:rFonts w:cs="Calibri" w:ascii="Calibri" w:hAnsi="Calibri"/>
          <w:b/>
          <w:sz w:val="28"/>
          <w:szCs w:val="28"/>
        </w:rPr>
        <w:t xml:space="preserve">Kompleksowa dostawa betonu asfaltowego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arstwy konstrukcyjne (warstwa wiążąca i ścieralna) </w:t>
      </w:r>
    </w:p>
    <w:p>
      <w:pPr>
        <w:pStyle w:val="Normal"/>
        <w:ind w:left="71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potrzeby spółki Dolina Krynki Sp. z o.o</w:t>
      </w:r>
      <w:r>
        <w:rPr>
          <w:rFonts w:cs="Calibri" w:ascii="Calibri" w:hAnsi="Calibri"/>
          <w:bCs/>
          <w:sz w:val="28"/>
          <w:szCs w:val="28"/>
        </w:rPr>
        <w:t>.</w:t>
      </w:r>
      <w:bookmarkEnd w:id="0"/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1" w:name="_Hlk66435416"/>
            <w:bookmarkStart w:id="2" w:name="_Hlk66435416"/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ind w:left="71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ind w:left="71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3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3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y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4" w:name="_Hlk128049493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ryczałtowa mojej/naszej oferty za wykonanie zamówienia pn.:</w:t>
      </w:r>
      <w:r>
        <w:rPr>
          <w:rFonts w:cs="Calibri" w:ascii="Calibri" w:hAnsi="Calibri"/>
          <w:b/>
          <w:bCs/>
          <w:i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sz w:val="20"/>
          <w:szCs w:val="20"/>
        </w:rPr>
        <w:t xml:space="preserve"> „</w:t>
      </w:r>
      <w:r>
        <w:rPr>
          <w:rFonts w:cs="Calibri" w:ascii="Calibri" w:hAnsi="Calibri"/>
          <w:b/>
          <w:i/>
          <w:iCs/>
          <w:sz w:val="20"/>
          <w:szCs w:val="20"/>
        </w:rPr>
        <w:t>Kompleksowa dostawa betonu asfaltowego na warstwy konstrukcyjne (warstwa wiążąca i ścieralna) na potrzeby spółki Dolina Krynki Sp. z o.o.”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, 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120" w:after="0"/>
        <w:ind w:left="425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Styl"/>
        <w:tabs>
          <w:tab w:val="clear" w:pos="708"/>
          <w:tab w:val="left" w:pos="851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bookmarkStart w:id="5" w:name="_Hlk135137924"/>
      <w:bookmarkEnd w:id="5"/>
      <w:r>
        <w:rPr>
          <w:rFonts w:cs="Calibri" w:ascii="Calibri" w:hAnsi="Calibri"/>
          <w:sz w:val="20"/>
          <w:szCs w:val="20"/>
        </w:rPr>
        <w:t>cena netto: __________ zł słownie netto: ____________________________________________________zł</w:t>
      </w:r>
    </w:p>
    <w:p>
      <w:pPr>
        <w:pStyle w:val="Styl"/>
        <w:tabs>
          <w:tab w:val="clear" w:pos="708"/>
          <w:tab w:val="left" w:pos="1" w:leader="none"/>
          <w:tab w:val="left" w:pos="851" w:leader="none"/>
          <w:tab w:val="right" w:pos="2884" w:leader="dot"/>
          <w:tab w:val="left" w:pos="3038" w:leader="dot"/>
          <w:tab w:val="right" w:pos="8409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(____%): </w:t>
        <w:tab/>
        <w:t>______ zł słownie: ____________________________________________________zł</w:t>
      </w:r>
    </w:p>
    <w:p>
      <w:pPr>
        <w:pStyle w:val="Akapitzlist"/>
        <w:widowControl/>
        <w:tabs>
          <w:tab w:val="clear" w:pos="708"/>
          <w:tab w:val="left" w:pos="851" w:leader="none"/>
        </w:tabs>
        <w:suppressAutoHyphens w:val="false"/>
        <w:autoSpaceDE w:val="false"/>
        <w:spacing w:before="120" w:after="60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ę brutto: ___________ zł słownie brutto: __________________________________________________zł </w:t>
      </w:r>
    </w:p>
    <w:p>
      <w:pPr>
        <w:pStyle w:val="Normal"/>
        <w:widowControl/>
        <w:suppressAutoHyphens w:val="false"/>
        <w:spacing w:before="120" w:after="0"/>
        <w:ind w:left="284" w:hanging="71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135137924"/>
      <w:bookmarkStart w:id="7" w:name="_Hlk135137924"/>
      <w:bookmarkEnd w:id="7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termin rozpoczęcia realizacji zamówienia </w:t>
      </w:r>
      <w:r>
        <w:rPr>
          <w:rFonts w:cs="Calibri" w:ascii="Calibri" w:hAnsi="Calibri"/>
          <w:sz w:val="20"/>
          <w:szCs w:val="20"/>
        </w:rPr>
        <w:t xml:space="preserve">w miejscu dostawy </w:t>
      </w:r>
      <w:r>
        <w:rPr>
          <w:rFonts w:eastAsia="Calibri" w:cs="Calibri" w:ascii="Calibri" w:hAnsi="Calibri"/>
          <w:sz w:val="20"/>
          <w:szCs w:val="20"/>
          <w:lang w:eastAsia="en-US"/>
        </w:rPr>
        <w:t>przez Wykonawcę od otrzymania zlecenia od Zamawiającego</w:t>
      </w:r>
      <w:r>
        <w:rPr>
          <w:rFonts w:cs="Calibri" w:ascii="Calibri" w:hAnsi="Calibri"/>
          <w:sz w:val="20"/>
          <w:szCs w:val="20"/>
        </w:rPr>
        <w:t xml:space="preserve"> - ___________</w:t>
      </w:r>
      <w:r>
        <w:rPr>
          <w:rFonts w:cs="Calibri" w:ascii="Calibri" w:hAnsi="Calibri"/>
          <w:b/>
          <w:sz w:val="20"/>
          <w:szCs w:val="20"/>
        </w:rPr>
        <w:t>dni</w:t>
      </w:r>
      <w:bookmarkStart w:id="8" w:name="_Hlk128049779"/>
      <w:bookmarkEnd w:id="4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adium w kwocie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>PLN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 dniu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 formie: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.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Wadium należy zwrócić na rachunek bankowy nr ______________________________________________ prowadzony w banku ______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20"/>
          <w:szCs w:val="20"/>
        </w:rPr>
        <w:t>na adres poczty elektronicznej gwaranta lub poręczyciela, tj.:</w:t>
      </w:r>
      <w:r>
        <w:rPr>
          <w:rFonts w:cs="Calibri" w:ascii="Calibri" w:hAnsi="Calibri"/>
          <w:sz w:val="20"/>
          <w:szCs w:val="20"/>
        </w:rPr>
        <w:t xml:space="preserve"> 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przedmiot zamówieni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dostawy </w:t>
      </w:r>
      <w:r>
        <w:rPr>
          <w:rFonts w:cs="Calibri" w:ascii="Calibri" w:hAnsi="Calibri"/>
          <w:bCs/>
          <w:iCs/>
          <w:sz w:val="20"/>
          <w:szCs w:val="20"/>
        </w:rPr>
        <w:t>spełnia parametry opisu przedmiotu zamówienia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End w:id="8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9" w:name="__Fieldmark__0_1714564159"/>
      <w:bookmarkStart w:id="10" w:name="__Fieldmark__0_1714564159"/>
      <w:bookmarkEnd w:id="1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1" w:name="__Fieldmark__1_1714564159"/>
      <w:bookmarkStart w:id="12" w:name="__Fieldmark__1_1714564159"/>
      <w:bookmarkEnd w:id="1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3" w:name="__Fieldmark__2_1714564159"/>
      <w:bookmarkStart w:id="14" w:name="__Fieldmark__2_1714564159"/>
      <w:bookmarkEnd w:id="1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5" w:name="__Fieldmark__3_1714564159"/>
      <w:bookmarkStart w:id="16" w:name="__Fieldmark__3_1714564159"/>
      <w:bookmarkEnd w:id="1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7" w:name="__Fieldmark__4_1714564159"/>
      <w:bookmarkStart w:id="18" w:name="__Fieldmark__4_1714564159"/>
      <w:bookmarkEnd w:id="1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11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9" w:name="__Fieldmark__5_1714564159"/>
      <w:bookmarkStart w:id="20" w:name="__Fieldmark__5_1714564159"/>
      <w:bookmarkEnd w:id="2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1" w:name="__Fieldmark__6_1714564159"/>
      <w:bookmarkStart w:id="22" w:name="__Fieldmark__6_1714564159"/>
      <w:bookmarkEnd w:id="2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3" w:name="__Fieldmark__7_1714564159"/>
      <w:bookmarkStart w:id="24" w:name="__Fieldmark__7_1714564159"/>
      <w:bookmarkEnd w:id="2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5" w:name="__Fieldmark__8_1714564159"/>
      <w:bookmarkStart w:id="26" w:name="__Fieldmark__8_1714564159"/>
      <w:bookmarkEnd w:id="2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7" w:name="__Fieldmark__9_1714564159"/>
      <w:bookmarkStart w:id="28" w:name="__Fieldmark__9_1714564159"/>
      <w:bookmarkEnd w:id="2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9" w:name="__Fieldmark__10_1714564159"/>
      <w:bookmarkStart w:id="30" w:name="__Fieldmark__10_1714564159"/>
      <w:bookmarkEnd w:id="3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1" w:name="__Fieldmark__11_1714564159"/>
      <w:bookmarkStart w:id="32" w:name="__Fieldmark__11_1714564159"/>
      <w:bookmarkEnd w:id="3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3" w:name="__Fieldmark__12_1714564159"/>
      <w:bookmarkStart w:id="34" w:name="__Fieldmark__12_1714564159"/>
      <w:bookmarkEnd w:id="3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5" w:name="__Fieldmark__13_1714564159"/>
      <w:bookmarkStart w:id="36" w:name="__Fieldmark__13_1714564159"/>
      <w:bookmarkEnd w:id="3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7" w:name="__Fieldmark__14_1714564159"/>
      <w:bookmarkStart w:id="38" w:name="__Fieldmark__14_1714564159"/>
      <w:bookmarkEnd w:id="3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9" w:name="__Fieldmark__15_1714564159"/>
      <w:bookmarkStart w:id="40" w:name="__Fieldmark__15_1714564159"/>
      <w:bookmarkEnd w:id="4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1" w:name="__Fieldmark__16_1714564159"/>
      <w:bookmarkStart w:id="42" w:name="__Fieldmark__16_1714564159"/>
      <w:bookmarkEnd w:id="4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3" w:name="__Fieldmark__17_1714564159"/>
      <w:bookmarkStart w:id="44" w:name="__Fieldmark__17_1714564159"/>
      <w:bookmarkEnd w:id="4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bCs/>
          <w:sz w:val="19"/>
          <w:szCs w:val="19"/>
        </w:rPr>
        <w:t>,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19"/>
          <w:szCs w:val="19"/>
        </w:rPr>
        <w:t>stanowią tajemnicę przedsiębiorstwa</w:t>
      </w:r>
      <w:r>
        <w:rPr>
          <w:rFonts w:cs="Calibri" w:ascii="Calibri" w:hAnsi="Calibri"/>
          <w:sz w:val="19"/>
          <w:szCs w:val="19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Informacja dotycząca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sz w:val="19"/>
          <w:szCs w:val="19"/>
        </w:rPr>
        <w:t xml:space="preserve">, że składając niniejszą ofertę znane mi/nam są przesłanki wykluczenia z postępowania o udzielenie niniejszego zamówienia publicznego Wykonawcy w rozumieniu Ustawy z dnia 11 września 2019r. - Prawo zamówień publicznych (Dz.U. 2023.1605 t.j. ze zm.), a także wynikające z treści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</w:t>
      </w:r>
      <w:r>
        <w:rPr>
          <w:rFonts w:cs="Calibri" w:ascii="Calibri" w:hAnsi="Calibri"/>
          <w:sz w:val="19"/>
          <w:szCs w:val="19"/>
        </w:rPr>
        <w:t>, wskazane odpowiednio w treści Specyfikacji Warunków Zamówienia w pkt 6. Instrukcji dla 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19"/>
          <w:szCs w:val="19"/>
        </w:rPr>
        <w:t>RODO</w:t>
      </w:r>
      <w:r>
        <w:rPr>
          <w:rFonts w:cs="Calibri" w:ascii="Calibri" w:hAnsi="Calibri"/>
          <w:sz w:val="19"/>
          <w:szCs w:val="19"/>
          <w:vertAlign w:val="superscript"/>
        </w:rPr>
        <w:t>3</w:t>
      </w:r>
      <w:r>
        <w:rPr>
          <w:rFonts w:cs="Calibri" w:ascii="Calibri" w:hAnsi="Calibri"/>
          <w:sz w:val="19"/>
          <w:szCs w:val="19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45" w:name="_Hlk67310265"/>
      <w:r>
        <w:rPr>
          <w:rFonts w:cs="Calibri" w:ascii="Calibri" w:hAnsi="Calibri"/>
          <w:sz w:val="19"/>
          <w:szCs w:val="19"/>
        </w:rPr>
        <w:t>postępowaniu. *</w:t>
      </w:r>
    </w:p>
    <w:p>
      <w:pPr>
        <w:pStyle w:val="Akapitzlist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[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45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6" w:name="__Fieldmark__18_1714564159"/>
      <w:bookmarkStart w:id="47" w:name="__Fieldmark__18_1714564159"/>
      <w:bookmarkEnd w:id="4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8" w:name="__Fieldmark__19_1714564159"/>
      <w:bookmarkStart w:id="49" w:name="__Fieldmark__19_1714564159"/>
      <w:bookmarkEnd w:id="4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0" w:name="__Fieldmark__20_1714564159"/>
      <w:bookmarkStart w:id="51" w:name="__Fieldmark__20_1714564159"/>
      <w:bookmarkEnd w:id="5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2" w:name="__Fieldmark__21_1714564159"/>
      <w:bookmarkStart w:id="53" w:name="__Fieldmark__21_1714564159"/>
      <w:bookmarkEnd w:id="5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4" w:name="__Fieldmark__22_1714564159"/>
      <w:bookmarkStart w:id="55" w:name="__Fieldmark__22_1714564159"/>
      <w:bookmarkEnd w:id="5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2835"/>
        <w:gridCol w:w="3231"/>
        <w:gridCol w:w="29"/>
        <w:gridCol w:w="1391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20"/>
        <w:szCs w:val="20"/>
      </w:rPr>
    </w:pPr>
    <w:r>
      <w:rPr>
        <w:rFonts w:eastAsia="Times New Roman" w:cs="Calibri" w:ascii="Calibri" w:hAnsi="Calibri"/>
        <w:sz w:val="20"/>
        <w:szCs w:val="20"/>
      </w:rPr>
      <w:t>str. ________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sz w:val="19"/>
      <w:szCs w:val="19"/>
    </w:rPr>
  </w:style>
  <w:style w:type="character" w:styleId="WW8Num30z2">
    <w:name w:val="WW8Num30z2"/>
    <w:qFormat/>
    <w:rPr>
      <w:rFonts w:ascii="Arial" w:hAnsi="Arial" w:cs="Arial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b w:val="false"/>
      <w:bCs/>
      <w:i w:val="false"/>
      <w:i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40z0">
    <w:name w:val="WW8Num40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 w:val="false"/>
      <w:bCs w:val="false"/>
      <w:i w:val="false"/>
      <w:iCs/>
      <w:color w:val="000000"/>
    </w:rPr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09T08:36:00Z</cp:lastPrinted>
  <dcterms:modified xsi:type="dcterms:W3CDTF">2023-08-24T09:03:00Z</dcterms:modified>
  <cp:revision>41</cp:revision>
  <dc:subject/>
  <dc:title/>
</cp:coreProperties>
</file>