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DZ.271.98.2024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Załącznik nr 3b do SWZ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OPIS PRZEDMIOTU ZAMÓWIENIA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rFonts w:ascii="Calibri" w:hAnsi="Calibri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Pakiet nr 2</w:t>
      </w:r>
    </w:p>
    <w:p>
      <w:pPr>
        <w:pStyle w:val="ListParagraph"/>
        <w:spacing w:lineRule="auto" w:line="360" w:before="0" w:after="0"/>
        <w:contextualSpacing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Przedłużenie usługi serwisowej na serwery INSPUR - środowisko bazodanowe</w:t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b/>
          <w:color w:val="000000"/>
          <w:sz w:val="24"/>
          <w:szCs w:val="24"/>
          <w:u w:val="single"/>
          <w:lang w:eastAsia="pl-PL"/>
        </w:rPr>
        <w:t>Wymagania wobec Wykonawcy:</w:t>
      </w:r>
    </w:p>
    <w:p>
      <w:pPr>
        <w:pStyle w:val="ListParagraph"/>
        <w:spacing w:lineRule="auto" w:line="360" w:before="0" w:after="0"/>
        <w:contextualSpacing/>
        <w:rPr>
          <w:b/>
          <w:b/>
          <w:color w:val="000000"/>
          <w:sz w:val="24"/>
          <w:szCs w:val="24"/>
          <w:u w:val="single"/>
          <w:lang w:eastAsia="pl-PL"/>
        </w:rPr>
      </w:pPr>
      <w:r>
        <w:rPr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Zamówienie dotyczy przedłużenia usługi serwisowej dla aktualnie użytkowanych w Krakowskim Szpitalu Specjalistycznym im. Jana Pawła II, serwerów INSPUR  – zgodnie z wymaganiami technicznymi pkt. B. i warunkami usługi serwisowej pkt. C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lang w:val="pl-PL"/>
        </w:rPr>
        <w:t xml:space="preserve">Wykonawca , przed złożeniem oferty, ma prawo zapoznać się  z istniejącą infrastrukturą i warunkami technicznymi w Szpitalu KSS im. Jana Pawła II w zakresie użytkowanych serwerów będących przedmiotem postępowania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lang w:val="pl-PL"/>
        </w:rPr>
        <w:t>Potwierdzeniem wykonania zamówienia przez Wykonawcę będzie  dostarczenie przez Wykonawcę oświadczenia o przedłużeniu usługi serwisowej dla procedowanego przedmiotu zamówienia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color w:val="000000"/>
          <w:lang w:val="pl-PL"/>
        </w:rPr>
      </w:pPr>
      <w:r>
        <w:rPr>
          <w:rFonts w:cs="Calibri" w:ascii="Calibri" w:hAnsi="Calibri"/>
          <w:b/>
          <w:color w:val="000000"/>
          <w:lang w:val="pl-P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b/>
          <w:b/>
          <w:color w:val="000000"/>
          <w:sz w:val="24"/>
          <w:szCs w:val="24"/>
          <w:u w:val="single"/>
          <w:lang w:eastAsia="pl-PL"/>
        </w:rPr>
      </w:pPr>
      <w:r>
        <w:rPr>
          <w:b/>
          <w:color w:val="000000"/>
          <w:sz w:val="24"/>
          <w:szCs w:val="24"/>
          <w:u w:val="single"/>
          <w:lang w:eastAsia="pl-PL"/>
        </w:rPr>
        <w:t>Wymagania techniczn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  <w:lang w:val="pl-PL" w:eastAsia="pl-PL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zpital użytkuje aktualnie serwery INSPUR opisane poniższymi parametram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erwer pierwszy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duct name:  NF5280M5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sn:  219792281 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y serwer posiada procesor: Intel XEON Gold 5215 2.5GHz - 2 szt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libri" w:ascii="Calibri" w:hAnsi="Calibri"/>
          <w:lang w:val="pl-PL"/>
        </w:rPr>
        <w:t>każdy serwer posiada RAM: 256 GB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y serwer posiada dyski: 2 x 446 GB SSD oraz 6 x 744GB SSD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y serwer posiada kartę LAN Intel I350 Gigabit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arta FC: HBA - 16Gb Emulex LightPulse Lpe 16002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erwer drugi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duct name:  NF5280M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sn:  219792280 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y serwer posiada procesor: Intel XEON Gold 5215 2.5GHz - 2 szt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y serwer posiada RAM: 256 GB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y serwer posiada dyski: 2 x 446 GB SSD oraz 6 x 744GB SSD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ażdy serwer posiada kartę LAN Intel I350 Gigabi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libri" w:ascii="Calibri" w:hAnsi="Calibri"/>
          <w:lang w:val="en-US"/>
        </w:rPr>
        <w:t>Karta FC: HBA - 16Gb Emulex LightPulse Lpe 16002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b/>
          <w:color w:val="000000"/>
          <w:sz w:val="24"/>
          <w:szCs w:val="24"/>
          <w:u w:val="single"/>
          <w:lang w:eastAsia="pl-PL"/>
        </w:rPr>
        <w:t>Warunki usługi serwisowej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ykonawca zapewni przedłużenie usługi serwisowej dla serwerów INSPUR użytkowanych aktualnie w Szpitalu </w:t>
      </w:r>
      <w:r>
        <w:rPr>
          <w:rFonts w:cs="Calibri" w:ascii="Calibri" w:hAnsi="Calibri"/>
          <w:b/>
          <w:lang w:val="pl-PL" w:eastAsia="en-US"/>
        </w:rPr>
        <w:t>na 48 miesięcy</w:t>
      </w:r>
      <w:r>
        <w:rPr>
          <w:rFonts w:cs="Calibri" w:ascii="Calibri" w:hAnsi="Calibri"/>
          <w:lang w:val="pl-PL" w:eastAsia="en-US"/>
        </w:rPr>
        <w:t xml:space="preserve"> od dnia zakończenia aktualnie obowiązującego kontraktu serwisowego (</w:t>
      </w:r>
      <w:r>
        <w:rPr>
          <w:rFonts w:cs="Calibri" w:ascii="Calibri" w:hAnsi="Calibri"/>
          <w:b/>
          <w:lang w:val="pl-PL" w:eastAsia="en-US"/>
        </w:rPr>
        <w:t>19.02.2025r.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Usługa serwisowa musi obejmować usuwanie nieprawidłowości w funkcjonowaniu urządzeń (analiza usterek, naprawa), usuwanie awarii, świadczenie wsparcia analityczno-konsultacyjneg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Usługa serwisowa musi być świadczona 24h na dobę przez 7 dni w tygodniu i musi dawać możliwość zgłoszenia problemów ze sprzętem i oprogramowaniem za pośrednictwem infolinii telefonicznej, poczty elektronicznej lub faxu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Usługa serwisowa musi się odbywać w języku polskim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Wykonawca musi zapewnić usługę serwisową serwerów w oparciu o pakiet serwisowy producenta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pl-PL" w:eastAsia="en-US"/>
        </w:rPr>
        <w:t>Proponowany pakiet serwisowy musi zapewniać możliwość aktualizacji oprogramowania (firmware) przez cały czas obowiązywania usługi serwisowej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Usługa serwisowa świadczona ma być w miejscu instalacj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Wykonawca musi zapewnić czas reakcji na zgłoszenie - do 4h, gdzie czas reakcji to okres liczony od momentu zgłoszenia serwisowego do momentu podjęcia czynności serwisowych, w tym potwierdzenia przyjęcia zgłoszenia awari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Wykonawca musi zapewnić czas naprawy na następny dzień roboczy (NBD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pl-PL" w:eastAsia="en-US"/>
        </w:rPr>
        <w:t xml:space="preserve">Całkowite wykonanie Zamówienia przez Wykonawcę, nastąpi </w:t>
      </w:r>
      <w:r>
        <w:rPr>
          <w:rFonts w:cs="Calibri" w:ascii="Calibri" w:hAnsi="Calibri"/>
          <w:b/>
          <w:lang w:val="pl-PL" w:eastAsia="en-US"/>
        </w:rPr>
        <w:t>nie później niż w ciągu                     4 tygodni</w:t>
      </w:r>
      <w:r>
        <w:rPr>
          <w:rFonts w:cs="Calibri" w:ascii="Calibri" w:hAnsi="Calibri"/>
          <w:lang w:val="pl-PL" w:eastAsia="en-US"/>
        </w:rPr>
        <w:t xml:space="preserve"> od daty zawarcia umow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Potwierdzeniem wykonania Zamówienia przez Wykonawcę, będzie dostarczenie przez Wykonawcę oświadczenia o przedłużeniu usługi serwisowej.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05:00Z</dcterms:created>
  <dc:creator>sroczpio</dc:creator>
  <dc:description/>
  <cp:keywords/>
  <dc:language>en-US</dc:language>
  <cp:lastModifiedBy>Edyta Skrzyszewska</cp:lastModifiedBy>
  <cp:lastPrinted>2024-09-16T12:17:00Z</cp:lastPrinted>
  <dcterms:modified xsi:type="dcterms:W3CDTF">2024-12-13T08:01:00Z</dcterms:modified>
  <cp:revision>14</cp:revision>
  <dc:subject/>
  <dc:title>1</dc:title>
</cp:coreProperties>
</file>