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ZP.382.02.20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rzetargu nieograniczonego w przedmiocie udzielenia zamówienia na </w:t>
      </w:r>
      <w:r>
        <w:rPr>
          <w:rFonts w:eastAsia="Calibri"/>
          <w:b/>
          <w:szCs w:val="20"/>
          <w:lang w:eastAsia="en-US"/>
        </w:rPr>
        <w:t>kompleksową dostawę gazu ziemnego obejmującą sprzedaż i dystrybucję gazu dla potrzeb Uzdrowiska Goczałkowice - Zdrój  Sp. z o.o.</w:t>
      </w:r>
      <w:r>
        <w:rPr>
          <w:rFonts w:eastAsia="Calibri" w:cs="Calibri" w:ascii="Calibri" w:hAnsi="Calibri"/>
          <w:sz w:val="36"/>
          <w:szCs w:val="36"/>
          <w:lang w:eastAsia="en-US"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2. Zapewniamy niezmienność cen jednostkowych netto przez  cały okres realizacji zamówienia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rmin realizacji zamówienia – od dnia wszczęcia dostaw po uprzednio przeprowadzanej zmianie dostawcy gazu przez okres 4 miesię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runki płatności –  zapłata za wykonane dostawy rozliczana będzie za faktyczne zużycie gazu na podstawie faktur i nastąpi w terminie do 14 dni od daty wystawienia  prawidłowo wystawionej faktury Zamawiającem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Informujemy, że wadium zostało wniesione w formie : 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Zwrotu wadium prosimy dokonać na rachunek bankowy: 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2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41:00Z</dcterms:created>
  <dc:creator>Radca Prawny</dc:creator>
  <dc:description/>
  <cp:keywords/>
  <dc:language>en-US</dc:language>
  <cp:lastModifiedBy>Piotr</cp:lastModifiedBy>
  <cp:lastPrinted>2021-08-25T10:22:00Z</cp:lastPrinted>
  <dcterms:modified xsi:type="dcterms:W3CDTF">2022-01-10T10:47:00Z</dcterms:modified>
  <cp:revision>8</cp:revision>
  <dc:subject/>
  <dc:title>Załącznik nr 1</dc:title>
</cp:coreProperties>
</file>