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Budowa drogi leśnej w leśnictwie Bogoniowice w oddz. 228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7074026"/>
      <w:bookmarkStart w:id="1" w:name="__Fieldmark__0_31470740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7074026"/>
      <w:bookmarkStart w:id="3" w:name="__Fieldmark__1_31470740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2-10-18T11:3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