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27/2022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09600" cy="657225"/>
                  <wp:effectExtent l="0" t="0" r="0" b="0"/>
                  <wp:docPr id="2" name="POL_gmina_Komorniki_CO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L_gmina_Komorniki_CO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mina Komorniki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Stawna 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-052 KOMORNIKI</w:t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kalizacja: dz.nr 2023 (część); jedn.ewid.:Gmina Świdnica;  obręb: 0006 ROSNOWO SZRENIAWA 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at: zielonogórski, województwo: lubuskie</w:t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ARCHITEKTONICZNO-BUDOWLAN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BUDOWY HALI SPORTOWEJ WIELOFUNKCYJNEJ W MIEJSCU ISTNIEJĄCYCH BOISK SPORTOW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ZRENIAWIE PRZY UL.POZNAŃSKIEJ  NA TERENIE  NA DZ. NR 7 / 18  JEDN.EWIDEN. 302107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ĘB 0006 ROSNOWO SZRENIA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7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ROJEKTANT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SPORZĄDZENIU PROJEKTU ZGODNIE Z OBOWIĄZUJĄCYMI PRZEPISAM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a, niżej podpisany/a, na podstawie art. 34 ust. 3d i 3e ustawy z dnia 7 lipca 1994 r. (Dz. U. z 2020 r. poz. 1333, 2127, 2320, z 2021 r. poz. 11, 234, 282, 784 z późn. zm.), oświadczam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że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projekt architektoniczno-budowlan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dla przedmiotowej inwestycji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ostał sporządzony zgodnie z obowiązującymi przepisami, zasadami wiedzy technicznej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wartość projektu budowlanego spełnia wymagania Rozporządzenia Ministra Rozwoju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 dnia 11 września 2020 r.  w sprawie szczegółowego zakresu i formy projektu budowlanego oraz  Rozporządzenia Ministra Rozwoju  i Technologii z dnia 20 grudnia 2021 r.  w sprawie szczegółowego zakresu i formy dokumentacji projektowej, specyfikacji technicznych wykonania i odbioru robót budowlanych oraz programu funkcjonalno-użytkowego, a dokumentacja projektowa jest kompletna z punktu widzenia celu jakiemu ma służyć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134"/>
        <w:gridCol w:w="1985"/>
        <w:gridCol w:w="2268"/>
        <w:gridCol w:w="2835"/>
      </w:tblGrid>
      <w:tr>
        <w:trPr>
          <w:trHeight w:val="28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732" w:hRule="exac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CHI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 arch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rena Kuznowicz-B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485/87/PW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arch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gata Jarzyni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17/WPOKK/201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chał Kujaczy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250/PWOK/1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>do projektowania i kierowania robotami budowalnymi bez ograniczeń w specjalności konstrukcyjno-budowal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wa Rew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274/POOK/0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>do projektowania bez ograniczeń w specjalności konstrukcyjno-budowal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0"/>
        </w:rPr>
        <w:t>POZNAŃ – PAŻDZIERNIK 2023 r.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58:00Z</dcterms:created>
  <dc:creator>NO NAME</dc:creator>
  <dc:description/>
  <cp:keywords/>
  <dc:language>en-US</dc:language>
  <cp:lastModifiedBy>Michał Sobczuk</cp:lastModifiedBy>
  <cp:lastPrinted>2023-10-02T12:14:00Z</cp:lastPrinted>
  <dcterms:modified xsi:type="dcterms:W3CDTF">2023-11-06T08:16:00Z</dcterms:modified>
  <cp:revision>7</cp:revision>
  <dc:subject/>
  <dc:title>ZAWARTOŚĆ CZ</dc:title>
</cp:coreProperties>
</file>