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5790" cy="65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7/18; jedn.ewid.:Gmina Komorniki;  obręb: 0006 ROSNOWO SZRENIAWA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poznański, województwo: wielkopolskie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I</w:t>
            </w:r>
          </w:p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NIE , UZGODNIENIA, POZWOLENIA I INNE DOKUMENTY, O KTÓRYCH MOW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ART. 33 UST. 2. PKT 1. USTAWY PRAWO BUDOWLA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0"/>
      </w:tblGrid>
      <w:tr>
        <w:trPr>
          <w:trHeight w:val="369" w:hRule="exac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V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1:00Z</dcterms:created>
  <dc:creator>NO NAME</dc:creator>
  <dc:description/>
  <cp:keywords/>
  <dc:language>en-US</dc:language>
  <cp:lastModifiedBy>Michał Sobczuk</cp:lastModifiedBy>
  <cp:lastPrinted>2023-11-07T10:48:00Z</cp:lastPrinted>
  <dcterms:modified xsi:type="dcterms:W3CDTF">2023-11-07T09:54:00Z</dcterms:modified>
  <cp:revision>8</cp:revision>
  <dc:subject/>
  <dc:title>ZAWARTOŚĆ CZ</dc:title>
</cp:coreProperties>
</file>