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ZA.37642.11.2024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 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517"/>
        <w:gridCol w:w="1468"/>
      </w:tblGrid>
      <w:tr>
        <w:trPr>
          <w:trHeight w:val="50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eśli będzie wymagane - Opracowanie projektu budowlanego dla wymiany podestów roboczych lub projektu wymaganego do zgłoszenia robót wraz z uzyskaniem pozwolenia na budowę lub zaświadczeniem o braku podstaw do zgłoszenia sprzeciwu wobec zgłoszenia robót. 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Opracowanie projektu wykonawczego dla wymiany podestów, projektu technologii i organizacji prac, projektów montażu dla każdego etapu robót oraz projektów warsztatowych dla rozwiązań mocowania szyn do istniejącej konstrukcji belki podsuwnicowej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Opracowanie operatów geodezyjnych przed montażem szyny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boty rozbiórkowe i zabezpieczające, montaż torowiska oraz wymiana podestów roboczych na stalowe kratki pomostow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a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Cs/>
              </w:rPr>
              <w:t>W tym: wymiana podestów roboczych na stalowe kratki pomostow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pomiarów geometrii mostów suwnic UD-212, UD-213 i UD-281 wraz z pomiarem ustawienia kół jezdnych po montażu torowiska, oraz dokonania niezbędnych korekt i ustawień, w ramach możliwej regulacji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b/>
              </w:rPr>
              <w:t>Założenie punktów do pomiarów przemieszczeń konstrukcji, wykonanie pomiaru bazowego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prace, opracowanie dokumentacji powykonawczej (w tym operatów geodezyjnych po montażu szyny)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 mniej jak 5 % kwoty zamówienia</w:t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7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5:00Z</dcterms:created>
  <dc:creator>user</dc:creator>
  <dc:description/>
  <cp:keywords/>
  <dc:language>en-US</dc:language>
  <cp:lastModifiedBy>Kamila Szuba</cp:lastModifiedBy>
  <cp:lastPrinted>2019-10-08T09:06:00Z</cp:lastPrinted>
  <dcterms:modified xsi:type="dcterms:W3CDTF">2024-03-19T11:34:00Z</dcterms:modified>
  <cp:revision>17</cp:revision>
  <dc:subject/>
  <dc:title>Spis treści:</dc:title>
</cp:coreProperties>
</file>