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52335197"/>
            <w:bookmarkStart w:id="4" w:name="__Fieldmark__0_52335197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52335197"/>
            <w:bookmarkStart w:id="6" w:name="__Fieldmark__1_52335197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52335197"/>
            <w:bookmarkStart w:id="8" w:name="__Fieldmark__2_52335197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52335197"/>
            <w:bookmarkStart w:id="10" w:name="__Fieldmark__3_52335197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52335197"/>
            <w:bookmarkStart w:id="12" w:name="__Fieldmark__4_52335197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52335197"/>
            <w:bookmarkStart w:id="14" w:name="__Fieldmark__5_52335197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52335197"/>
            <w:bookmarkStart w:id="16" w:name="__Fieldmark__6_52335197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52335197"/>
            <w:bookmarkStart w:id="18" w:name="__Fieldmark__7_52335197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52335197"/>
            <w:bookmarkStart w:id="20" w:name="__Fieldmark__8_52335197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52335197"/>
            <w:bookmarkStart w:id="22" w:name="__Fieldmark__9_52335197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52335197"/>
            <w:bookmarkStart w:id="24" w:name="__Fieldmark__10_52335197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52335197"/>
            <w:bookmarkStart w:id="26" w:name="__Fieldmark__11_52335197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52335197"/>
            <w:bookmarkStart w:id="28" w:name="__Fieldmark__12_52335197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52335197"/>
            <w:bookmarkStart w:id="30" w:name="__Fieldmark__13_52335197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52335197"/>
            <w:bookmarkStart w:id="32" w:name="__Fieldmark__14_52335197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52335197"/>
            <w:bookmarkStart w:id="34" w:name="__Fieldmark__15_52335197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52335197"/>
            <w:bookmarkStart w:id="36" w:name="__Fieldmark__16_52335197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