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i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 „Budowa Gminnego Ośrodka Zdrowia w Gaworzycach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4-03-12T13:57:00Z</dcterms:modified>
  <cp:revision>4</cp:revision>
  <dc:subject/>
  <dc:title/>
</cp:coreProperties>
</file>