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Rozwadowska-Wąż Magdalena</cp:lastModifiedBy>
  <cp:lastPrinted>2022-07-29T11:00:00Z</cp:lastPrinted>
  <dcterms:modified xsi:type="dcterms:W3CDTF">2022-07-29T09:0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6ac190d8-5f9e-4a4d-92ec-14cf64f78084</vt:lpwstr>
  </property>
</Properties>
</file>