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8 / kompleks wojskowy ul. Rakowicka 29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4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95ba2ed1-40e5-4ce7-b942-84bb8376c3ad</vt:lpwstr>
  </property>
</Properties>
</file>