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25 / kompleks wojskowy ul. Rakowicka 22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6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aeb13bb3-72be-440c-9ef1-efc6117e7cca</vt:lpwstr>
  </property>
</Properties>
</file>