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nr 64 / kompleks wojskowy ul. Wrocławska 82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7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17-07-07T14:27:00Z</cp:lastPrinted>
  <dcterms:modified xsi:type="dcterms:W3CDTF">2022-07-27T08:24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53842c56-0a37-4a44-b54e-5aa2c597492e</vt:lpwstr>
  </property>
</Properties>
</file>