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Konserwacja wymiennikowni ciepła,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</w:r>
    </w:p>
    <w:p>
      <w:pPr>
        <w:pStyle w:val="Normalny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Rozwadowska-Wąż Magdalena</cp:lastModifiedBy>
  <cp:lastPrinted>2018-05-07T14:42:00Z</cp:lastPrinted>
  <dcterms:modified xsi:type="dcterms:W3CDTF">2022-07-27T08:18:00Z</dcterms:modified>
  <cp:revision>765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b99daf9-661a-4e77-8909-fa9f0777b662</vt:lpwstr>
  </property>
</Properties>
</file>