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21 / kompleks wojskowy ul. Rakowicka 2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5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8c007b98-3ad2-4bfe-8a40-a46ed7242e84</vt:lpwstr>
  </property>
</Properties>
</file>