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dynek 4 / kompleks wojskowy ul. Tyniecka 45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b/>
          <w:sz w:val="18"/>
          <w:szCs w:val="18"/>
        </w:rPr>
        <w:t xml:space="preserve">Konserwacja wymiennikowni ciepła,  kotłowni gazowych </w:t>
        <w:br/>
        <w:t xml:space="preserve">oraz warzelnych kotłów gazowych znajdujących się na terenach kompleksów wojskowych administrowanych przez </w:t>
        <w:br/>
        <w:t>35 Wojskowy Oddział Gospodarczy w latach 2022-2023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2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12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Rozwadowska-Wąż Magdalena</cp:lastModifiedBy>
  <cp:lastPrinted>2017-07-07T14:27:00Z</cp:lastPrinted>
  <dcterms:modified xsi:type="dcterms:W3CDTF">2022-07-27T08:26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0ca55c80-cb43-4008-8c30-7b5dcb02994e</vt:lpwstr>
  </property>
</Properties>
</file>