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WYKONANEJ USŁUGI z dnia ………………….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. PŁUKANIA WYMIENNIKÓW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nr ……. / kompleks wojskowy  ………………………………………… / SOI nr ……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kotłowni gazowych </w:t>
        <w:br/>
        <w:t xml:space="preserve">oraz warzelnych kotłów gazowych znajdujących się na terenach kompleksów wojskowych administrowanych przez </w:t>
        <w:br/>
        <w:t>35 Wojskowy Oddział Gospodarczy w latach 2022-2023.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6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22-07-29T10:58:00Z</cp:lastPrinted>
  <dcterms:modified xsi:type="dcterms:W3CDTF">2022-07-29T08:5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d5ccc8ee-749a-4607-951a-0e4d3692103d</vt:lpwstr>
  </property>
</Properties>
</file>