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5 / kompleks wojskowy ul. Mogilska 85 w Krakowie / SOI nr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3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b1dfe363-3e4b-455c-a79e-d5f5e52cf7df</vt:lpwstr>
  </property>
</Properties>
</file>