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1 / kompleks wojskowy ul. Wrocławska 21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8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38885d31-40cc-4c2f-aebc-4447ba8ac596</vt:lpwstr>
  </property>
</Properties>
</file>