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Budynek nr 56 / kompleks wojskowy ul. Tyniecka 45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2"/>
        </w:rPr>
      </w:pPr>
      <w:r>
        <w:rPr>
          <w:rFonts w:cs="Arial" w:ascii="Arial" w:hAnsi="Arial"/>
          <w:b/>
          <w:sz w:val="10"/>
          <w:szCs w:val="12"/>
        </w:rPr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”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 xml:space="preserve">                                      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8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19T10:16:00Z</cp:lastPrinted>
  <dcterms:modified xsi:type="dcterms:W3CDTF">2022-07-27T08:2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65411db8-ac14-42e6-8d20-8d5aedd82257</vt:lpwstr>
  </property>
</Properties>
</file>