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. KONSERWACJI WYMIENNIKOWNI CIEPŁ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udynek nr 19 / kompleks wojskowy ul. Rydla 19 w Krakowie / SOI nr 2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wykonania umowa nr …………..………..…...… z dnia …………..……... pod nazwą: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b/>
          <w:sz w:val="18"/>
          <w:szCs w:val="18"/>
        </w:rPr>
        <w:t xml:space="preserve">Konserwacja wymiennikowni ciepła,  kotłowni gazowych </w:t>
        <w:br/>
        <w:t xml:space="preserve">oraz warzelnych kotłów gazowych znajdujących się na terenach kompleksów wojskowych administrowanych przez </w:t>
        <w:br/>
        <w:t>35 Wojskowy Oddział Gospodarczy w latach 2022-2023.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2, 30-901 Kraków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 xml:space="preserve">    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ab/>
        <w:t xml:space="preserve">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5.9</w:t>
    </w:r>
    <w:r>
      <w:rPr>
        <w:rFonts w:cs="Arial" w:ascii="Arial" w:hAnsi="Arial"/>
        <w:sz w:val="20"/>
        <w:szCs w:val="20"/>
      </w:rPr>
      <w:t xml:space="preserve"> 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50:00Z</dcterms:created>
  <dc:creator>js</dc:creator>
  <dc:description/>
  <cp:keywords/>
  <dc:language>en-US</dc:language>
  <cp:lastModifiedBy>Rozwadowska-Wąż Magdalena</cp:lastModifiedBy>
  <cp:lastPrinted>2017-07-07T14:27:00Z</cp:lastPrinted>
  <dcterms:modified xsi:type="dcterms:W3CDTF">2022-07-27T08:24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dcf4f50e-bb90-4322-b1f8-efeca4dceed7</vt:lpwstr>
  </property>
</Properties>
</file>