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ynek nr 15 / kompleks wojskowy ul. Skrzatów 2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b/>
          <w:sz w:val="18"/>
          <w:szCs w:val="18"/>
        </w:rPr>
        <w:t xml:space="preserve">Konserwacja wymiennikowni ciepła, 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2, 30-901 Krak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 xml:space="preserve">                   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Rozwadowska-Wąż Magdalena</cp:lastModifiedBy>
  <cp:lastPrinted>2017-07-19T10:16:00Z</cp:lastPrinted>
  <dcterms:modified xsi:type="dcterms:W3CDTF">2022-07-27T08:2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3768a7d-387d-4628-a5a0-ff3250a43ee3</vt:lpwstr>
  </property>
</Properties>
</file>