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19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1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eb2604f8-a4de-438d-bf8a-6abbf11fd600</vt:lpwstr>
  </property>
</Properties>
</file>