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ŚWIADECTWA KWALIFIKACJ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Konserwacja wymiennikowni ciepła, kotłowni gazowych </w:t>
        <w:br/>
        <w:t xml:space="preserve">oraz warzelnych kotłów gazowych znajdujących się na terenach kompleksów wojskowych administrowanych przez </w:t>
        <w:br/>
        <w:t>35 Wojskowy Oddział Gospodarczy w latach 2022-2023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, iż Wykonawca spełnia warunek udziału w postępowaniu jeśli wykaże się wymaganiami zgodnymi z treścią SWZ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3434"/>
      </w:tblGrid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1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, instalacje i sieci elektroenergetyczne wytwarzające, przetwarzające, przesyłające i zużywające energię elektryczn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2: urządzenia, instalacje i sieci elektroenergetyczne o napięciu nie wyższym niż 1 kV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kt 10: aparatura kontrolno-pomiarowa oraz urządzenia i instalacje automatycznej regulacji; sterowania i zabezpieczeń urządzeń i instalacji wymienionych w pkt. 2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2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 wytwarzające, przetwarzające, przesyłające i zużywające ciepło oraz inne urządzenia energetyczn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1: kotły parowe oraz wodne na paliwa stałe, płynne i gazowe, o mocy powyżej 50 kW, wraz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urządzeniami pomocnicz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kt 2: sieci i instalacje cieplne wraz z urządzeniami pomocniczymi, o przesyle ciepła powyżej 50 k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 6: pompy, ssawy, wentylatory i dmuchawy, o mocy powyżej 50 k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10: aparatura kontrolno-pomiarowa i urządzenia automatycznej regulacji do urządzeń i instalacji wymienionych w pkt. 1,2,6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3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, instalacje i sieci gazowe wytwarzające, przetwarzające, przesyłające, magazynujące i zużywające paliwa gazow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 6: urządzenia i instalacje gazowe o ciśnieniu nie wyższym niż 5 kP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 10: aparatura kontrolno-pomiarowa, urządzenia sterowania do sieci, urządzeń </w:t>
              <w:br/>
              <w:t>i instalacji wymienionych w pkt. 6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powinien posiadać </w:t>
      </w:r>
      <w:r>
        <w:rPr>
          <w:rFonts w:eastAsia="Calibri" w:cs="Arial" w:ascii="Arial" w:hAnsi="Arial"/>
          <w:b/>
          <w:bCs/>
          <w:sz w:val="22"/>
          <w:szCs w:val="22"/>
        </w:rPr>
        <w:t>referencje na co najmniej jeden wykonany przegląd/konserwację warzelnego kotła gazowego o mocy min.10 KW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do oferty dołącza oryginały lub kopie dokumentów poświadczone za zgodność stwierdzające nadanie odpowiednich świadectw kwalifikacj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Rozwadowska-Wąż Magdalena</cp:lastModifiedBy>
  <cp:lastPrinted>2015-07-24T14:40:00Z</cp:lastPrinted>
  <dcterms:modified xsi:type="dcterms:W3CDTF">2022-07-27T08:15:00Z</dcterms:modified>
  <cp:revision>755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545b9485-de50-4ac3-b504-92ff389efbb6</vt:lpwstr>
  </property>
</Properties>
</file>