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 biura (do korespondencji): 67-210 Jaczów, ul. Ruszowicka 14a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00" r="-19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255" cy="3547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Zagospodarowania Ter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Budowa odcinka sieci kanalizacji deszcz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działki nr 333, 33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obręb 0010 Mierczy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0306_2 Wądroże Wielkie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0306_2.0010.333; 020306_2.0010.3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owiat Jaworski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400 Jawor, ul. Wrocławska 26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79.3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Zagospodarowania Terenu</w:t>
                            </w:r>
                          </w:p>
                        </w:tc>
                      </w:tr>
                      <w:tr>
                        <w:trPr>
                          <w:trHeight w:val="413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Budowa odcinka sieci kanalizacji deszcz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działki nr 333, 33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obręb 0010 Mierczy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0306_2 Wądroże Wielkie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0306_2.0010.333; 020306_2.0010.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owiat Jaworski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400 Jawor, ul. Wrocławska 26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4557395" cy="1116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5"/>
                              <w:gridCol w:w="3705"/>
                              <w:gridCol w:w="1807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gr inż. Leon Jatkiewi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uprawnienia w specjalności instalacyj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608/01/DUW w zakresie sieci, instalacji i urządzeń sanitarnych   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  <w:t>Asystent projektanta: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gr inż. Marek Woźniak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7.9pt;mso-wrap-distance-left:7.05pt;mso-wrap-distance-right:7.05pt;mso-wrap-distance-top:0pt;mso-wrap-distance-bottom:0pt;margin-top:19.5pt;mso-position-vertical-relative:text;margin-left:4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5"/>
                        <w:gridCol w:w="3705"/>
                        <w:gridCol w:w="1807"/>
                      </w:tblGrid>
                      <w:tr>
                        <w:trPr>
                          <w:trHeight w:val="9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ojektant: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mgr inż. Leon J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>uprawnienia w specjalności instalacyj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608/01/DUW w zakresie sieci, instalacji i urządzeń sanitarnych   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FF"/>
                                <w:sz w:val="20"/>
                                <w:szCs w:val="20"/>
                              </w:rPr>
                              <w:t>Asystent projektanta: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>mgr inż. Marek Woźniak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Legnica, 8 września 2023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color w:val="008080"/>
          <w:szCs w:val="24"/>
          <w:lang w:val="pl-PL"/>
        </w:rPr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ZAGOSPODAROWANIA TERENU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Dokumenty dołączone do projektu</w:t>
        <w:tab/>
        <w:tab/>
        <w:tab/>
        <w:tab/>
        <w:tab/>
        <w:tab/>
        <w:t xml:space="preserve">str. .…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Kopia decyzji o nadaniu uprawnień budowlanych projektant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projektanta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>str. …..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ieć kanalizacji deszczowej   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ab/>
        <w:t>str. …..</w:t>
        <w:tab/>
        <w:t xml:space="preserve"> </w:t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kanalizacji deszczowej </w:t>
        <w:tab/>
        <w:t xml:space="preserve"> 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3 – Profile podłużne przykanalików kanalizacji deszczowej </w:t>
        <w:tab/>
        <w:t xml:space="preserve"> 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color w:val="008080"/>
        <w:sz w:val="18"/>
      </w:rPr>
      <w:t xml:space="preserve">Budowa odcinka sieci kanalizacji deszczowej </w:t>
    </w:r>
  </w:p>
  <w:p>
    <w:pPr>
      <w:pStyle w:val="Header"/>
      <w:jc w:val="center"/>
      <w:rPr/>
    </w:pPr>
    <w:r>
      <w:rPr>
        <w:rFonts w:eastAsia="Tahoma" w:cs="Tahoma" w:ascii="Tahoma" w:hAnsi="Tahoma"/>
        <w:color w:val="008080"/>
        <w:sz w:val="18"/>
      </w:rPr>
      <w:t xml:space="preserve"> </w:t>
    </w:r>
    <w:r>
      <w:rPr>
        <w:rFonts w:cs="Tahoma" w:ascii="Tahoma" w:hAnsi="Tahoma"/>
        <w:color w:val="008080"/>
        <w:sz w:val="18"/>
      </w:rPr>
      <w:t xml:space="preserve">Działki nr 333, 336 obręb Mierczyce jednostka ewidencyjna Wądroże Wielkie   </w:t>
    </w:r>
  </w:p>
  <w:p>
    <w:pPr>
      <w:pStyle w:val="Header"/>
      <w:pBdr>
        <w:bottom w:val="single" w:sz="8" w:space="1" w:color="000000"/>
      </w:pBdr>
      <w:jc w:val="center"/>
      <w:rPr>
        <w:rFonts w:ascii="Tahoma" w:hAnsi="Tahoma" w:eastAsia="Tahoma" w:cs="Tahoma"/>
        <w:color w:val="008080"/>
        <w:sz w:val="18"/>
      </w:rPr>
    </w:pPr>
    <w:r>
      <w:rPr>
        <w:rFonts w:eastAsia="Tahoma" w:cs="Tahoma" w:ascii="Tahoma" w:hAnsi="Tahoma"/>
        <w:color w:val="008080"/>
        <w:sz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22:00Z</dcterms:created>
  <dc:creator>Woźniak Marek</dc:creator>
  <dc:description/>
  <cp:keywords/>
  <dc:language>en-US</dc:language>
  <cp:lastModifiedBy>admin</cp:lastModifiedBy>
  <cp:lastPrinted>2023-10-25T08:44:00Z</cp:lastPrinted>
  <dcterms:modified xsi:type="dcterms:W3CDTF">2023-10-25T08:25:00Z</dcterms:modified>
  <cp:revision>6</cp:revision>
  <dc:subject/>
  <dc:title>TEMAT:</dc:title>
</cp:coreProperties>
</file>