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Start w:id="3" w:name="_Hlk140143451"/>
      <w:bookmarkEnd w:id="1"/>
      <w:bookmarkEnd w:id="2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4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Instytutu „Centrum Zdrowia Matki Polki”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 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12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westiach nieuregulowanych lub niesprecyz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 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ka określona w niniejszym Formularzu pozostanie bez zmian przez cały okres obowiązywania umowy. W przypadku ubezpieczenia o innym niż podany w SWZ okresie ubezpieczenia składka zostanie wyliczona proporcjonalnie do liczby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820868681"/>
      <w:bookmarkStart w:id="7" w:name="__Fieldmark__0_820868681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820868681"/>
      <w:bookmarkStart w:id="9" w:name="__Fieldmark__1_82086868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820868681"/>
      <w:bookmarkStart w:id="11" w:name="__Fieldmark__2_82086868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820868681"/>
      <w:bookmarkStart w:id="15" w:name="__Fieldmark__3_820868681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820868681"/>
      <w:bookmarkStart w:id="17" w:name="__Fieldmark__4_82086868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820868681"/>
            <w:bookmarkStart w:id="21" w:name="__Fieldmark__5_820868681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820868681"/>
            <w:bookmarkStart w:id="23" w:name="__Fieldmark__6_820868681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820868681"/>
            <w:bookmarkStart w:id="25" w:name="__Fieldmark__7_820868681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820868681"/>
            <w:bookmarkStart w:id="27" w:name="__Fieldmark__8_820868681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820868681"/>
            <w:bookmarkStart w:id="29" w:name="__Fieldmark__9_820868681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820868681"/>
            <w:bookmarkStart w:id="31" w:name="__Fieldmark__10_820868681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12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4 równych ratach w odniesieniu do rocznego okresu ubezpieczenia – płatnych co 3 miesiące odpowiednio do 20 dnia miesiąca, przy czym termin płatności I raty winien przypadać nie wcześniej niż 15 dni po dniu wystawienia polisy.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 a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umeracja i treść klauzul zgodnie z Załącznikiem nr 2 do SWZ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nr 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1_820868681"/>
            <w:bookmarkStart w:id="35" w:name="__Fieldmark__11_820868681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2_820868681"/>
            <w:bookmarkStart w:id="37" w:name="__Fieldmark__12_820868681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nr 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3_820868681"/>
            <w:bookmarkStart w:id="39" w:name="__Fieldmark__13_820868681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4_820868681"/>
            <w:bookmarkStart w:id="41" w:name="__Fieldmark__14_820868681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5_820868681"/>
            <w:bookmarkStart w:id="43" w:name="__Fieldmark__15_820868681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6_820868681"/>
            <w:bookmarkStart w:id="45" w:name="__Fieldmark__16_820868681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7_820868681"/>
            <w:bookmarkStart w:id="47" w:name="__Fieldmark__17_820868681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8_820868681"/>
            <w:bookmarkStart w:id="49" w:name="__Fieldmark__18_820868681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19_820868681"/>
            <w:bookmarkStart w:id="51" w:name="__Fieldmark__19_820868681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0_820868681"/>
            <w:bookmarkStart w:id="53" w:name="__Fieldmark__20_820868681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yzyko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umeracja i treść ryzyk zgodnie z Załącznikiem nr 2 do SWZ sekcja III Limity i podlim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5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5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4" w:name="_Hlk69811240"/>
            <w:bookmarkStart w:id="55" w:name="_Hlk69811240"/>
            <w:bookmarkEnd w:id="5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6" w:name="_Hlk69809957"/>
            <w:bookmarkStart w:id="57" w:name="_Hlk69809957"/>
            <w:bookmarkEnd w:id="57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58" w:name="_Hlk68769158"/>
      <w:bookmarkStart w:id="59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60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1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1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60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58"/>
      <w:bookmarkEnd w:id="59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bookmarkStart w:id="62" w:name="_Hlk78889709"/>
    <w:bookmarkEnd w:id="6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 w:eastAsia="en-US"/>
      </w:rPr>
      <w:t>Instytut „Centrum Zdrowia Matki Polki”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rPr>
        <w:rFonts w:ascii="Calibri" w:hAnsi="Calibri" w:cs="Calibri"/>
        <w:bCs/>
        <w:color w:val="404040"/>
        <w:sz w:val="16"/>
        <w:szCs w:val="16"/>
        <w:lang w:val="en-US" w:eastAsia="en-US"/>
      </w:rPr>
    </w:pP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Znak sprawy</w:t>
    </w:r>
    <w:r>
      <w:rPr>
        <w:rFonts w:cs="Calibri" w:ascii="Calibri" w:hAnsi="Calibri"/>
        <w:bCs/>
        <w:color w:val="404040"/>
        <w:sz w:val="16"/>
        <w:szCs w:val="16"/>
        <w:lang w:val="pl-PL" w:eastAsia="en-US"/>
      </w:rPr>
      <w:t>:</w:t>
    </w: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 xml:space="preserve"> </w:t>
    </w:r>
    <w:r>
      <w:rPr>
        <w:rFonts w:cs="Calibri" w:ascii="Calibri" w:hAnsi="Calibri"/>
        <w:color w:val="0D0D0D"/>
        <w:sz w:val="16"/>
        <w:szCs w:val="16"/>
      </w:rPr>
      <w:t>ZP/87</w:t>
    </w: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/</w:t>
    </w:r>
    <w:r>
      <w:rPr>
        <w:rFonts w:cs="Calibri" w:ascii="Calibri" w:hAnsi="Calibri"/>
        <w:color w:val="0D0D0D"/>
        <w:sz w:val="16"/>
        <w:szCs w:val="16"/>
      </w:rPr>
      <w:t>2023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63" w:name="_Hlk78889709"/>
    <w:bookmarkEnd w:id="63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color w:val="40404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FFFFFF"/>
      <w:sz w:val="36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9z1">
    <w:name w:val="WW8Num29z1"/>
    <w:qFormat/>
    <w:rPr>
      <w:strike w:val="false"/>
      <w:dstrike w:val="false"/>
      <w:sz w:val="22"/>
      <w:szCs w:val="22"/>
      <w:u w:val="none"/>
    </w:rPr>
  </w:style>
  <w:style w:type="character" w:styleId="WW8Num29z2">
    <w:name w:val="WW8Num29z2"/>
    <w:qFormat/>
    <w:rPr>
      <w:strike w:val="false"/>
      <w:dstrike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40:00Z</dcterms:created>
  <dc:creator>MERYDIAN</dc:creator>
  <dc:description/>
  <cp:keywords/>
  <dc:language>en-US</dc:language>
  <cp:lastModifiedBy>anita.p</cp:lastModifiedBy>
  <cp:lastPrinted>2018-06-13T10:51:00Z</cp:lastPrinted>
  <dcterms:modified xsi:type="dcterms:W3CDTF">2023-09-13T13:11:00Z</dcterms:modified>
  <cp:revision>3</cp:revision>
  <dc:subject/>
  <dc:title>Załącznik nr 4a</dc:title>
</cp:coreProperties>
</file>