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8"/>
          <w:szCs w:val="28"/>
        </w:rPr>
        <w:t>Oświadczamy, że Projekt wymiany stolarki okiennej i drzwiowej w budynkach AB, C i D  Narodowego Instytutu Zdrowia Publicznego  - Państwowego Zakładu Higieny, przy ul. Chocimskiej 24 w Warszawie został wykonany zgodnie z obowiązującymi przepisami, w tym techniczno-budowlanymi, bezpieczeństwa i ochrony zdrowia, normami oraz posiadaną wiedzą techniczną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:</w:t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jekt wymiany stolarki okiennej i drzwiowej w budynkach AB, C i D  Narodowego Instytutu Zdrowia Publicznego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Państwowego Zakładu Higieny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color w:val="FF0000"/>
                <w:spacing w:val="80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8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ro - Budomat  Development Sp. z o. 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el. +48 22 862 60 89, +48 22 862 60 90, fax. </w:t>
            </w:r>
            <w:r>
              <w:rPr>
                <w:rFonts w:cs="Arial Narrow" w:ascii="Arial Narrow" w:hAnsi="Arial Narrow"/>
                <w:sz w:val="20"/>
                <w:lang w:val="de-DE"/>
              </w:rPr>
              <w:t>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lang w:val="de-DE"/>
                </w:rPr>
                <w:t>biuro@makrobudomat.pl</w:t>
              </w:r>
            </w:hyperlink>
          </w:p>
        </w:tc>
      </w:tr>
    </w:tbl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417"/>
        <w:gridCol w:w="1134"/>
        <w:gridCol w:w="1134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722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 R O J E K T A N C I :</w:t>
            </w:r>
          </w:p>
        </w:tc>
      </w:tr>
      <w:tr>
        <w:trPr>
          <w:trHeight w:val="504" w:hRule="atLeast"/>
        </w:trPr>
        <w:tc>
          <w:tcPr>
            <w:tcW w:w="19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Branża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35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pr.: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04" w:hRule="atLeast"/>
        </w:trPr>
        <w:tc>
          <w:tcPr>
            <w:tcW w:w="9142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Architektura</w:t>
            </w:r>
          </w:p>
        </w:tc>
      </w:tr>
      <w:tr>
        <w:trPr>
          <w:trHeight w:val="1044" w:hRule="atLeast"/>
        </w:trPr>
        <w:tc>
          <w:tcPr>
            <w:tcW w:w="19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ant:</w:t>
            </w:r>
          </w:p>
        </w:tc>
        <w:tc>
          <w:tcPr>
            <w:tcW w:w="35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gr inż. arch. Mariola Trzecia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-620/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2012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awdził:</w:t>
            </w:r>
          </w:p>
        </w:tc>
        <w:tc>
          <w:tcPr>
            <w:tcW w:w="35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gr inż. arch. Cezary Chmielewski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/002/04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12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akrobudom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1:00Z</dcterms:created>
  <dc:creator>xx6</dc:creator>
  <dc:description/>
  <cp:keywords/>
  <dc:language>en-US</dc:language>
  <cp:lastModifiedBy>Makrobudomat</cp:lastModifiedBy>
  <cp:lastPrinted>2006-06-06T13:05:00Z</cp:lastPrinted>
  <dcterms:modified xsi:type="dcterms:W3CDTF">2012-06-21T10:12:00Z</dcterms:modified>
  <cp:revision>7</cp:revision>
  <dc:subject/>
  <dc:title>Oświadczam, że projekt budowlany wnętrz ORWP Helenów w Pruszkowie został wykonany zgodnie z obowiązującymi przepisami prawa budowlanego, normami i posiadaną wiedzą techniczną</dc:title>
</cp:coreProperties>
</file>