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408940</wp:posOffset>
                </wp:positionV>
                <wp:extent cx="603504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rFonts w:ascii="Renfrewpl" w:hAnsi="Renfrewpl" w:cs="Renfrewpl"/>
                                <w:sz w:val="28"/>
                              </w:rPr>
                            </w:pPr>
                            <w:r>
                              <w:rPr>
                                <w:rFonts w:cs="Renfrewpl" w:ascii="Renfrewpl" w:hAnsi="Renfrewpl"/>
                                <w:sz w:val="40"/>
                                <w:lang w:val="de-DE"/>
                              </w:rPr>
                              <w:t>MAKRO-BUDOMAT</w:t>
                            </w:r>
                            <w:r>
                              <w:rPr>
                                <w:rFonts w:cs="Renfrewpl" w:ascii="Renfrewpl" w:hAnsi="Renfrewpl"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  <w:lang w:val="de-DE"/>
                              </w:rPr>
                              <w:t xml:space="preserve">D E V E L O P M E N T   SP. </w:t>
                            </w:r>
                            <w:r>
                              <w:rPr>
                                <w:rFonts w:cs="Renfrewpl" w:ascii="Renfrewpl" w:hAnsi="Renfrewpl"/>
                                <w:sz w:val="30"/>
                              </w:rPr>
                              <w:t>Z O.O</w:t>
                            </w:r>
                          </w:p>
                          <w:p>
                            <w:pPr>
                              <w:pStyle w:val="Stylzzz"/>
                              <w:spacing w:lineRule="auto" w:line="240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***********************************************************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jest członkiem Izby Projektowania Budowlanego nr rej. 267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posiada certyfikat ISO 9001:2000/EN ISO 9001:2000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6.8pt;mso-wrap-distance-left:9.05pt;mso-wrap-distance-right:9.05pt;mso-wrap-distance-top:0pt;mso-wrap-distance-bottom:0pt;margin-top:32.2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rFonts w:ascii="Renfrewpl" w:hAnsi="Renfrewpl" w:cs="Renfrewpl"/>
                          <w:sz w:val="28"/>
                        </w:rPr>
                      </w:pPr>
                      <w:r>
                        <w:rPr>
                          <w:rFonts w:cs="Renfrewpl" w:ascii="Renfrewpl" w:hAnsi="Renfrewpl"/>
                          <w:sz w:val="40"/>
                          <w:lang w:val="de-DE"/>
                        </w:rPr>
                        <w:t>MAKRO-BUDOMAT</w:t>
                      </w:r>
                      <w:r>
                        <w:rPr>
                          <w:rFonts w:cs="Renfrewpl" w:ascii="Renfrewpl" w:hAnsi="Renfrewpl"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Renfrewpl" w:ascii="Renfrewpl" w:hAnsi="Renfrewpl"/>
                          <w:sz w:val="30"/>
                          <w:lang w:val="de-DE"/>
                        </w:rPr>
                        <w:t xml:space="preserve">D E V E L O P M E N T   SP. </w:t>
                      </w:r>
                      <w:r>
                        <w:rPr>
                          <w:rFonts w:cs="Renfrewpl" w:ascii="Renfrewpl" w:hAnsi="Renfrewpl"/>
                          <w:sz w:val="30"/>
                        </w:rPr>
                        <w:t>Z O.O</w:t>
                      </w:r>
                    </w:p>
                    <w:p>
                      <w:pPr>
                        <w:pStyle w:val="Stylzzz"/>
                        <w:spacing w:lineRule="auto" w:line="240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*********************************************************************************************************************************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jest członkiem Izby Projektowania Budowlanego nr rej. 267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posiada certyfikat ISO 9001:2000/EN ISO 9001:2000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95504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47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Dokumentacja projektowo - kosztorysowa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40" w:after="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643" w:hRule="atLeast"/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tuł  projektu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Projekt wymiany stolarki okiennej i drzwiowej w budynkach AB, C i D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 xml:space="preserve">Narodowego Instytutu Zdrowia Publicznego  - Państwowego Zakładu Higieny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</w:rPr>
              <w:t>przy ul. Chocimskiej 24 w Warszaw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177"/>
        <w:gridCol w:w="2340"/>
      </w:tblGrid>
      <w:tr>
        <w:trPr>
          <w:cantSplit w:val="true"/>
        </w:trPr>
        <w:tc>
          <w:tcPr>
            <w:tcW w:w="1913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nża:</w:t>
            </w:r>
          </w:p>
        </w:tc>
        <w:tc>
          <w:tcPr>
            <w:tcW w:w="5177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pacing w:val="20"/>
                <w:sz w:val="24"/>
                <w:szCs w:val="24"/>
              </w:rPr>
              <w:t>ARCHITEKTONICZNO - BUDOWLANA</w:t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b/>
                <w:b/>
                <w:color w:val="FF0000"/>
                <w:spacing w:val="58"/>
                <w:sz w:val="20"/>
                <w:szCs w:val="36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58"/>
                <w:sz w:val="20"/>
                <w:szCs w:val="36"/>
              </w:rPr>
            </w:r>
          </w:p>
        </w:tc>
        <w:tc>
          <w:tcPr>
            <w:tcW w:w="517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0"/>
                <w:sz w:val="24"/>
                <w:szCs w:val="24"/>
              </w:rPr>
            </w:r>
          </w:p>
        </w:tc>
        <w:tc>
          <w:tcPr>
            <w:tcW w:w="2340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20" w:after="20"/>
              <w:jc w:val="left"/>
              <w:rPr>
                <w:rFonts w:ascii="Arial Black" w:hAnsi="Arial Black" w:cs="Arial"/>
                <w:b/>
                <w:b/>
                <w:color w:val="0000FF"/>
                <w:spacing w:val="20"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color w:val="0000FF"/>
                <w:spacing w:val="2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za:</w:t>
            </w:r>
          </w:p>
        </w:tc>
        <w:tc>
          <w:tcPr>
            <w:tcW w:w="7517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sz w:val="24"/>
                <w:szCs w:val="24"/>
              </w:rPr>
              <w:t>PROJEKT BUDOWLANO - WYKONAWCZY</w:t>
            </w:r>
          </w:p>
        </w:tc>
      </w:tr>
    </w:tbl>
    <w:p>
      <w:pPr>
        <w:pStyle w:val="Normal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dy:</w:t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000-7 roboty remontowe i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53100-8 roboty renowacyj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5-9 instalowanie okien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21134-2 instalowanie drzwi drewnianych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262522-6 roboty mur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324000-4 roboty tynk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/>
            </w:pPr>
            <w:r>
              <w:rPr>
                <w:rFonts w:cs="Arial" w:ascii="Arial Narrow" w:hAnsi="Arial Narrow"/>
                <w:b/>
                <w:spacing w:val="20"/>
                <w:sz w:val="16"/>
                <w:szCs w:val="16"/>
              </w:rPr>
              <w:t>CPV 45442100-8 roboty malarski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ascii="Arial Narrow" w:hAnsi="Arial Narrow" w:cs="Arial"/>
                <w:b/>
                <w:b/>
                <w:spacing w:val="20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spacing w:val="20"/>
                <w:sz w:val="20"/>
                <w:szCs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trHeight w:val="563" w:hRule="atLeast"/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Narodowy Instytut Zdrowia Publicznego - Państwowy Zakład Higieny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ul. Chocimska 24, 00-791 Warszaw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el. (22) 54-21-400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fax. (22) 849-74-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17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17" w:type="dxa"/>
            <w:tcBorders/>
            <w:shd w:fill="D8D8D8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MAKRO-BUDOMAT DEVELOPMENT SP. Z O. O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01-187 Warszawa, ul. Wolska 50A paw. 9B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. +48 22 862 60 89, +48 22 862 60 90, fax. +48 22 862 60 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Cs w:val="22"/>
                <w:lang w:val="en-US"/>
              </w:rPr>
              <w:t>e-mail: biuro@makrobudomat.pl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57"/>
        <w:gridCol w:w="1440"/>
        <w:gridCol w:w="1080"/>
        <w:gridCol w:w="2340"/>
      </w:tblGrid>
      <w:tr>
        <w:trPr>
          <w:trHeight w:val="350" w:hRule="atLeast"/>
          <w:cantSplit w:val="true"/>
        </w:trPr>
        <w:tc>
          <w:tcPr>
            <w:tcW w:w="1913" w:type="dxa"/>
            <w:tcBorders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517" w:type="dxa"/>
            <w:gridSpan w:val="4"/>
            <w:tcBorders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 R O J E K T A N C I :</w:t>
            </w:r>
          </w:p>
        </w:tc>
      </w:tr>
      <w:tr>
        <w:trPr/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ranża: </w:t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pr.:</w:t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:</w:t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Architektur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jektant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rawdzający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rch. Mariola Trzecia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rch. Cezary Chmielewsk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 620/9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/002/0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5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5/201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Stylzzz"/>
        <w:spacing w:before="40" w:after="40"/>
        <w:rPr>
          <w:rFonts w:ascii="Arial Narrow" w:hAnsi="Arial Narrow" w:cs="Arial Narrow"/>
          <w:b/>
          <w:b/>
          <w:spacing w:val="40"/>
          <w:szCs w:val="22"/>
        </w:rPr>
      </w:pPr>
      <w:r>
        <w:rPr>
          <w:rFonts w:cs="Arial Narrow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lineRule="auto" w:line="240" w:before="40" w:after="40"/>
        <w:jc w:val="center"/>
        <w:rPr>
          <w:rFonts w:ascii="Arial Narrow" w:hAnsi="Arial Narrow" w:cs="Arial"/>
          <w:b/>
          <w:b/>
          <w:spacing w:val="40"/>
          <w:szCs w:val="22"/>
        </w:rPr>
      </w:pPr>
      <w:r>
        <w:rPr>
          <w:rFonts w:cs="Arial" w:ascii="Arial Narrow" w:hAnsi="Arial Narrow"/>
          <w:b/>
          <w:spacing w:val="40"/>
          <w:szCs w:val="22"/>
        </w:rPr>
      </w:r>
    </w:p>
    <w:p>
      <w:pPr>
        <w:pStyle w:val="Stylzzz"/>
        <w:spacing w:before="40" w:after="40"/>
        <w:jc w:val="center"/>
        <w:rPr/>
      </w:pPr>
      <w:r>
        <w:rPr>
          <w:rFonts w:cs="Arial" w:ascii="Arial Narrow" w:hAnsi="Arial Narrow"/>
          <w:b/>
          <w:spacing w:val="40"/>
          <w:szCs w:val="22"/>
        </w:rPr>
        <w:t>Warszawa,  maj 2012</w:t>
      </w:r>
    </w:p>
    <w:sectPr>
      <w:type w:val="nextPage"/>
      <w:pgSz w:w="11906" w:h="16838"/>
      <w:pgMar w:left="1418" w:right="1418" w:gutter="284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L Renfrew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enfrewpl">
    <w:charset w:val="0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 Renfrew;Courier New" w:hAnsi="PL Renfrew;Courier New" w:cs="PL Renfrew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zz">
    <w:name w:val="Stylzzz"/>
    <w:basedOn w:val="Normal"/>
    <w:qFormat/>
    <w:pPr/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0:00Z</dcterms:created>
  <dc:creator>Sek</dc:creator>
  <dc:description/>
  <cp:keywords/>
  <dc:language>en-US</dc:language>
  <cp:lastModifiedBy>Makrobudomat</cp:lastModifiedBy>
  <cp:lastPrinted>2009-04-16T15:40:00Z</cp:lastPrinted>
  <dcterms:modified xsi:type="dcterms:W3CDTF">2012-05-23T10:09:00Z</dcterms:modified>
  <cp:revision>13</cp:revision>
  <dc:subject/>
  <dc:title/>
</cp:coreProperties>
</file>