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b/>
          <w:b/>
        </w:rPr>
      </w:pPr>
      <w:r>
        <w:rPr>
          <w:b/>
        </w:rPr>
        <w:t>SPIS RYSUNKÓW:</w:t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  <w:color w:val="C0C0C0"/>
          <w:u w:val="single"/>
        </w:rPr>
      </w:pPr>
      <w:r>
        <w:rPr>
          <w:b/>
          <w:color w:val="C0C0C0"/>
          <w:u w:val="single"/>
        </w:rPr>
        <w:t xml:space="preserve">CZĘŚĆ 1 – BUDYNKI AB I D </w:t>
      </w:r>
    </w:p>
    <w:p>
      <w:pPr>
        <w:pStyle w:val="Normal"/>
        <w:ind w:right="-648" w:hanging="0"/>
        <w:rPr>
          <w:b/>
          <w:b/>
          <w:color w:val="C0C0C0"/>
          <w:u w:val="single"/>
        </w:rPr>
      </w:pPr>
      <w:r>
        <w:rPr>
          <w:b/>
          <w:color w:val="C0C0C0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5580"/>
        <w:gridCol w:w="720"/>
        <w:gridCol w:w="1080"/>
      </w:tblGrid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b/>
                <w:b/>
                <w:color w:val="C0C0C0"/>
              </w:rPr>
            </w:pPr>
            <w:r>
              <w:rPr>
                <w:b/>
                <w:color w:val="C0C0C0"/>
              </w:rPr>
              <w:t>Lp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b/>
                <w:b/>
                <w:color w:val="C0C0C0"/>
              </w:rPr>
            </w:pPr>
            <w:r>
              <w:rPr>
                <w:b/>
                <w:color w:val="C0C0C0"/>
              </w:rPr>
              <w:t>Symbol rys.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b/>
                <w:b/>
                <w:color w:val="C0C0C0"/>
              </w:rPr>
            </w:pPr>
            <w:r>
              <w:rPr>
                <w:b/>
                <w:color w:val="C0C0C0"/>
              </w:rPr>
              <w:t>Tytuł rysunku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b/>
                <w:b/>
                <w:color w:val="C0C0C0"/>
              </w:rPr>
            </w:pPr>
            <w:r>
              <w:rPr>
                <w:b/>
                <w:color w:val="C0C0C0"/>
              </w:rPr>
              <w:t>Skala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b/>
                <w:b/>
                <w:color w:val="C0C0C0"/>
              </w:rPr>
            </w:pPr>
            <w:r>
              <w:rPr>
                <w:b/>
                <w:color w:val="C0C0C0"/>
              </w:rPr>
              <w:t xml:space="preserve">Format 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b/>
                <w:b/>
                <w:color w:val="C0C0C0"/>
              </w:rPr>
            </w:pPr>
            <w:r>
              <w:rPr>
                <w:b/>
                <w:color w:val="C0C0C0"/>
              </w:rPr>
              <w:t>Elewacje budynków AB i C z rozmieszczeniem okien przeznaczonych do wymiany</w:t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AE-02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Elewacje Budynku AB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5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2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AE-03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Elewacje Budynku AB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5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b/>
                <w:color w:val="C0C0C0"/>
              </w:rPr>
              <w:t>Rysunki inwentaryzacyjne okien budynek AB</w:t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3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IB-01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1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4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72" w:right="-648" w:hanging="72"/>
              <w:rPr>
                <w:color w:val="C0C0C0"/>
              </w:rPr>
            </w:pPr>
            <w:r>
              <w:rPr>
                <w:color w:val="C0C0C0"/>
              </w:rPr>
              <w:t>AIB-02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2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5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03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3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6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04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4 i O5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7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05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5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8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06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5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9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07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6-29-35-37-43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0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08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7 i 36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1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09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8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2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10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9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3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11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10 i 23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4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12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11 i 30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5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13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12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6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14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13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7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15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14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8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16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15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9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17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15a i 15b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20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18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16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21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19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17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22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20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18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23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21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19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24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22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20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25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23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21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26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24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22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27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25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25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28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26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26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29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27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27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30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28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30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31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29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31 i 31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32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30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33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33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31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34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34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32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38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35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33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40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36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34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41 i 46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37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35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43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38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36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43a schody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39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37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44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40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38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45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41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39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47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42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40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48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43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41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49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44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42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54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45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43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55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46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44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O1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47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45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O1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48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46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O2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49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47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O3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50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48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O4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51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49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P6 i P6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52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50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P7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53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51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P8 i P9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54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52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G1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55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53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G2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56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AIB-54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G3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57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AIB-55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O6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58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AIB-56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O7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59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AIB-57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O7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48" w:hanging="0"/>
        <w:rPr>
          <w:b/>
          <w:b/>
          <w:u w:val="single"/>
        </w:rPr>
      </w:pPr>
      <w:r>
        <w:rPr>
          <w:b/>
          <w:u w:val="single"/>
        </w:rPr>
        <w:t xml:space="preserve">CZĘŚĆ 2 – BUDYNKI AB I D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5580"/>
        <w:gridCol w:w="720"/>
        <w:gridCol w:w="1080"/>
      </w:tblGrid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rPr>
                <w:b/>
                <w:b/>
              </w:rPr>
            </w:pPr>
            <w:r>
              <w:rPr>
                <w:b/>
              </w:rPr>
              <w:t>Rzuty budynku AB z rozmieszczeniem drzwi przeznaczonych do wymia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6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AB-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Rzut parter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6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AB-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Rzut 1 pięt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6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AB-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Rzut 2 pięt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6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AB-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Rzut 3 pięt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6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AB-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Rzut 4 pięt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b/>
                <w:b/>
              </w:rPr>
            </w:pPr>
            <w:r>
              <w:rPr>
                <w:b/>
              </w:rPr>
              <w:t>Rzuty budynku D z rozmieszczeniem drzwi przeznaczonych do wymia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6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AD-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Rzut parter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b/>
                <w:b/>
              </w:rPr>
            </w:pPr>
            <w:r>
              <w:rPr>
                <w:b/>
              </w:rPr>
              <w:t>Rysunki inwentaryzacyjne drzwi budynek A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6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I-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6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I-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6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I-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6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I-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7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I-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7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I-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7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I-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7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I-0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7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I-0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9 nr 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7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I-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9 nr 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7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I-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7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I-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7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I-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7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I-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8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I-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8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I-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8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I-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8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I-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b/>
                <w:b/>
              </w:rPr>
            </w:pPr>
            <w:r>
              <w:rPr>
                <w:b/>
              </w:rPr>
              <w:t>Rysunki inwentaryzacyjne drzwi zewnętrznych budynki AB i 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8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I-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Z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8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I-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Z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8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I-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Z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8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I-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Z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8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I-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Z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8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I-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Z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9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I-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Z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b/>
                <w:b/>
              </w:rPr>
            </w:pPr>
            <w:r>
              <w:rPr>
                <w:b/>
              </w:rPr>
              <w:t>Rysunki projektowe wybranych typów okien – budynek A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9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AP-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O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9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APD-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 z ramą typu 2- det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>Rysunki projektowe drzwi drewnianych przeciwpożarowych – budynek A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9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PB-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9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PB-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9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PB-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2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9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PB-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9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PB-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9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PB-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9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PB-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7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0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PB-0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0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PB-0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>Rysunki projektowe drzwi drewnianych dymoszczelnych – budynek A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0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PB-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0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PB-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7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0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PB-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0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PB-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0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PB-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0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PB-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0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PB-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0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PB-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>Rysunki projektowe drzwi drewnianych bezklasowych – budynek A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PB-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PB-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PB-3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Z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PB-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Z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PB-3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Z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PB-3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Z5 CZ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PB-3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Z5 CZ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PB-3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Z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PB-3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Z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PB-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Drzwi typ DZ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b/>
                <w:b/>
              </w:rPr>
            </w:pPr>
            <w:r>
              <w:rPr>
                <w:b/>
              </w:rPr>
              <w:t>Tabele zestawieniowe okien projektowan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AZO-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Zestawienie okien projektowanych – budynek AB cz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AZO-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Zestawienie okien projektowanych – budynek AB cz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AZO-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Zestawienie okien projektowanych – budynek AB cz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b/>
                <w:b/>
              </w:rPr>
            </w:pPr>
            <w:r>
              <w:rPr>
                <w:b/>
              </w:rPr>
              <w:t>Tabele zestawieniowe drzwi projektowan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AZD-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Zestawienie drzwi projektowanych – budynek AB cz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AZD-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Zestawienie drzwi projektowanych – budynek AB cz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AZD-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Zestawienie drzwi projektowanych – budynek AB cz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2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AZD-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Zestawienie drzwi projektowanych – budynek 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</w:tbl>
    <w:p>
      <w:pPr>
        <w:pStyle w:val="Normal"/>
        <w:ind w:right="-648" w:hanging="0"/>
        <w:rPr>
          <w:color w:val="C0C0C0"/>
        </w:rPr>
      </w:pPr>
      <w:r>
        <w:rPr>
          <w:color w:val="C0C0C0"/>
        </w:rPr>
      </w:r>
    </w:p>
    <w:p>
      <w:pPr>
        <w:pStyle w:val="Normal"/>
        <w:ind w:right="-648" w:hanging="0"/>
        <w:rPr>
          <w:b/>
          <w:b/>
          <w:color w:val="C0C0C0"/>
          <w:u w:val="single"/>
        </w:rPr>
      </w:pPr>
      <w:r>
        <w:rPr>
          <w:b/>
          <w:color w:val="C0C0C0"/>
          <w:u w:val="single"/>
        </w:rPr>
        <w:t>CZĘŚĆ 3 – BUDYNEK C</w:t>
      </w:r>
    </w:p>
    <w:p>
      <w:pPr>
        <w:pStyle w:val="Normal"/>
        <w:ind w:right="-648" w:hanging="0"/>
        <w:rPr>
          <w:b/>
          <w:b/>
          <w:color w:val="C0C0C0"/>
          <w:u w:val="single"/>
        </w:rPr>
      </w:pPr>
      <w:r>
        <w:rPr>
          <w:b/>
          <w:color w:val="C0C0C0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5580"/>
        <w:gridCol w:w="720"/>
        <w:gridCol w:w="1080"/>
      </w:tblGrid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b/>
                <w:b/>
                <w:color w:val="C0C0C0"/>
              </w:rPr>
            </w:pPr>
            <w:r>
              <w:rPr>
                <w:b/>
                <w:color w:val="C0C0C0"/>
              </w:rPr>
              <w:t>Lp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b/>
                <w:b/>
                <w:color w:val="C0C0C0"/>
              </w:rPr>
            </w:pPr>
            <w:r>
              <w:rPr>
                <w:b/>
                <w:color w:val="C0C0C0"/>
              </w:rPr>
              <w:t>Symbol rys.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b/>
                <w:b/>
                <w:color w:val="C0C0C0"/>
              </w:rPr>
            </w:pPr>
            <w:r>
              <w:rPr>
                <w:b/>
                <w:color w:val="C0C0C0"/>
              </w:rPr>
              <w:t>Tytuł rysunku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b/>
                <w:b/>
                <w:color w:val="C0C0C0"/>
              </w:rPr>
            </w:pPr>
            <w:r>
              <w:rPr>
                <w:b/>
                <w:color w:val="C0C0C0"/>
              </w:rPr>
              <w:t>Skala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b/>
                <w:b/>
                <w:color w:val="C0C0C0"/>
              </w:rPr>
            </w:pPr>
            <w:r>
              <w:rPr>
                <w:b/>
                <w:color w:val="C0C0C0"/>
              </w:rPr>
              <w:t xml:space="preserve">Format 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b/>
                <w:b/>
                <w:color w:val="C0C0C0"/>
              </w:rPr>
            </w:pPr>
            <w:r>
              <w:rPr>
                <w:b/>
                <w:color w:val="C0C0C0"/>
              </w:rPr>
              <w:t>Elewacje budynków AB i C z rozmieszczeniem okien przeznaczonych do wymiany</w:t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27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E-01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Elewacje budynku C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5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28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E-04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Elewacje skrzydła wschodniego budynku C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5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b/>
                <w:color w:val="C0C0C0"/>
              </w:rPr>
              <w:t>Rysunki inwentaryzacyjne okien  budynek C</w:t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29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IC-01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C4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30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IC-02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C6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31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IC-03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C4 detale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32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IC-04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C6 detale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33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IC-05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etale okuć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34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IC-06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C1 C2 C3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35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IC-07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C5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36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IC-08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C7 i C11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37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IC-09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C8 i C8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38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IC-10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C9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39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IC-11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C12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40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IC-12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C10 C13 C13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41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IC-13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C14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42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IC-14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C14b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43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IC-15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C15 C15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44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IC-16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C16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45,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IC-17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C17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46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IC-18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C17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47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IC-19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C18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48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IC-20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C19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49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IC-21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C20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50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IC-22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C21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51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IC-23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C22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52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IC-24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C22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53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IC-25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C23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54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IC-26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C24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b/>
                <w:color w:val="C0C0C0"/>
              </w:rPr>
              <w:t>Rzuty budynku C z rozmieszczeniem drzwi przeznaczonych do wymiany</w:t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55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C-01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Rzut piwnic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20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56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C-02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Rzut sutereny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20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57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C-03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Rzut parteru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20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58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C-04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Rzut 1 piętr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20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59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C-05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Rzut 2 piętr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20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60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C-06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Rzut 3 piętr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20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61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C-07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Rzut 4 piętr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20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62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C-08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Rzut 5 piętr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20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b/>
                <w:color w:val="C0C0C0"/>
              </w:rPr>
              <w:t>Rysunki inwentaryzacyjne drzwi budynek C</w:t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63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26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19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64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27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20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65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28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21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66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29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22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67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30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24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68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31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25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69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32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26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70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33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27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71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34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28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72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35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29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73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36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30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74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37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31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75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38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32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76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39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Z8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b/>
                <w:b/>
                <w:color w:val="C0C0C0"/>
              </w:rPr>
            </w:pPr>
            <w:r>
              <w:rPr>
                <w:b/>
                <w:color w:val="C0C0C0"/>
              </w:rPr>
              <w:t>Rysunki projektowe wybranych typów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77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P-01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C4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78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P-02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C6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79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PD-01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Okno typ C4 detale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80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PD-02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C6 detale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>
          <w:trHeight w:val="205" w:hRule="atLeast"/>
        </w:trPr>
        <w:tc>
          <w:tcPr>
            <w:tcW w:w="946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b/>
                <w:color w:val="C0C0C0"/>
              </w:rPr>
              <w:t>Rysunki projektowe drzwi drewnianych przeciwpożarowych</w:t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81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10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19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82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11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20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83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12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22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84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13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24P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85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14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Drzwi typ D27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86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15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28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b/>
                <w:color w:val="C0C0C0"/>
              </w:rPr>
              <w:t>Rysunki projektowe drzwi drewnianych bezklasowych</w:t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87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26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24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88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27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25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89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28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26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90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29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29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91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30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30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92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31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31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93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39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Z8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b/>
                <w:color w:val="C0C0C0"/>
              </w:rPr>
              <w:t>Tabele zestawieniowe okien projektowanych</w:t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94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ZO-01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Zestawienie okien projektowanych – budynek C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5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b/>
                <w:color w:val="C0C0C0"/>
              </w:rPr>
              <w:t>Tabele zestawieniowe drzwi projektowanych</w:t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95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ZD-04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Zestawienie drzwi projektowanych – budynek C cz.1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5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96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ZD-05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Zestawienie drzwi projektowanych – budynek C cz.2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5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</w:tbl>
    <w:p>
      <w:pPr>
        <w:pStyle w:val="Normal"/>
        <w:ind w:right="-648" w:hanging="0"/>
        <w:rPr>
          <w:color w:val="C0C0C0"/>
        </w:rPr>
      </w:pPr>
      <w:r>
        <w:rPr>
          <w:color w:val="C0C0C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Renfrewpl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DATE \@"yyyy\-MM\-dd" </w:instrText>
    </w:r>
    <w:r>
      <w:rPr>
        <w:rStyle w:val="PageNumber"/>
      </w:rPr>
      <w:fldChar w:fldCharType="separate"/>
    </w:r>
    <w:r>
      <w:rPr>
        <w:rStyle w:val="PageNumber"/>
      </w:rPr>
      <w:t>2026-07-30</w:t>
    </w:r>
    <w:r>
      <w:rPr>
        <w:rStyle w:val="PageNumber"/>
      </w:rPr>
      <w:fldChar w:fldCharType="end"/>
    </w:r>
    <w:r>
      <w:rPr>
        <w:rStyle w:val="PageNumber"/>
      </w:rPr>
      <w:tab/>
      <w:t xml:space="preserve">Strona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3780"/>
      <w:gridCol w:w="2812"/>
    </w:tblGrid>
    <w:tr>
      <w:trPr>
        <w:trHeight w:val="883" w:hRule="atLeast"/>
      </w:trPr>
      <w:tc>
        <w:tcPr>
          <w:tcW w:w="331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rPr/>
          </w:pPr>
          <w:r>
            <w:rPr>
              <w:rFonts w:cs="Renfrewpl" w:ascii="Renfrewpl" w:hAnsi="Renfrewpl"/>
              <w:sz w:val="28"/>
              <w:lang w:val="en-US"/>
            </w:rPr>
            <w:t>MAKRO-BUDOMAT</w:t>
          </w:r>
          <w:r>
            <w:rPr>
              <w:rFonts w:cs="Renfrewpl" w:ascii="Renfrewpl" w:hAnsi="Renfrewpl"/>
              <w:lang w:val="en-US"/>
            </w:rPr>
            <w:t xml:space="preserve"> DEVELOPMENT SP. Z O.O.</w:t>
          </w:r>
        </w:p>
      </w:tc>
      <w:tc>
        <w:tcPr>
          <w:tcW w:w="378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Legenda"/>
            <w:jc w:val="both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Adres obiektu: Warszawa, ul. Chocimska 24</w:t>
          </w:r>
        </w:p>
        <w:p>
          <w:pPr>
            <w:pStyle w:val="Legenda"/>
            <w:jc w:val="both"/>
            <w:rPr/>
          </w:pPr>
          <w:r>
            <w:rPr>
              <w:rFonts w:cs="Arial Narrow" w:ascii="Arial Narrow" w:hAnsi="Arial Narrow"/>
              <w:sz w:val="18"/>
              <w:szCs w:val="18"/>
            </w:rPr>
            <w:t xml:space="preserve">Tytuł projektu: Projekt wymiany stolarki okiennej i drzwiowej w budynkach AB, C i D </w:t>
          </w:r>
        </w:p>
        <w:p>
          <w:pPr>
            <w:pStyle w:val="Legenda"/>
            <w:jc w:val="both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Narodowego Instytutu Zdrowia Publicznego  - Państwowego Zakładu Higieny</w:t>
          </w:r>
        </w:p>
        <w:p>
          <w:pPr>
            <w:pStyle w:val="Legenda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281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Normal"/>
            <w:rPr>
              <w:b/>
              <w:b/>
              <w:sz w:val="32"/>
              <w:szCs w:val="32"/>
            </w:rPr>
          </w:pPr>
          <w:r>
            <w:rPr>
              <w:rFonts w:cs="Arial Narrow" w:ascii="Arial Narrow" w:hAnsi="Arial Narrow"/>
              <w:sz w:val="18"/>
            </w:rPr>
            <w:t>Inwestor  :</w:t>
          </w:r>
          <w:r>
            <w:rPr>
              <w:b/>
              <w:sz w:val="32"/>
              <w:szCs w:val="32"/>
            </w:rPr>
            <w:t xml:space="preserve"> </w:t>
          </w:r>
        </w:p>
        <w:p>
          <w:pPr>
            <w:pStyle w:val="Normal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Narodowy Instytut Zdrowia Publicznego</w:t>
          </w:r>
        </w:p>
        <w:p>
          <w:pPr>
            <w:pStyle w:val="Normal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–</w:t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Państwowy Zakład Higieny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3780"/>
      <w:gridCol w:w="2812"/>
    </w:tblGrid>
    <w:tr>
      <w:trPr>
        <w:trHeight w:val="883" w:hRule="atLeast"/>
      </w:trPr>
      <w:tc>
        <w:tcPr>
          <w:tcW w:w="331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rPr/>
          </w:pPr>
          <w:r>
            <w:rPr>
              <w:rFonts w:cs="Renfrewpl" w:ascii="Renfrewpl" w:hAnsi="Renfrewpl"/>
              <w:sz w:val="28"/>
              <w:lang w:val="en-US"/>
            </w:rPr>
            <w:t>MAKRO-BUDOMAT</w:t>
          </w:r>
          <w:r>
            <w:rPr>
              <w:rFonts w:cs="Renfrewpl" w:ascii="Renfrewpl" w:hAnsi="Renfrewpl"/>
              <w:lang w:val="en-US"/>
            </w:rPr>
            <w:t xml:space="preserve"> DEVELOPMENT SP. Z O.O.</w:t>
          </w:r>
        </w:p>
      </w:tc>
      <w:tc>
        <w:tcPr>
          <w:tcW w:w="378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Legenda"/>
            <w:jc w:val="both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Adres obiektu: Warszawa, ul. Chocimska 24</w:t>
          </w:r>
        </w:p>
        <w:p>
          <w:pPr>
            <w:pStyle w:val="Legenda"/>
            <w:jc w:val="both"/>
            <w:rPr/>
          </w:pPr>
          <w:r>
            <w:rPr>
              <w:rFonts w:cs="Arial Narrow" w:ascii="Arial Narrow" w:hAnsi="Arial Narrow"/>
              <w:sz w:val="18"/>
              <w:szCs w:val="18"/>
            </w:rPr>
            <w:t xml:space="preserve">Tytuł projektu: Projekt wymiany stolarki okiennej i drzwiowej w budynkach AB, C i D </w:t>
          </w:r>
        </w:p>
        <w:p>
          <w:pPr>
            <w:pStyle w:val="Legenda"/>
            <w:jc w:val="both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Narodowego Instytutu Zdrowia Publicznego  - Państwowego Zakładu Higieny</w:t>
          </w:r>
        </w:p>
        <w:p>
          <w:pPr>
            <w:pStyle w:val="Legenda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281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Normal"/>
            <w:rPr>
              <w:b/>
              <w:b/>
              <w:sz w:val="32"/>
              <w:szCs w:val="32"/>
            </w:rPr>
          </w:pPr>
          <w:r>
            <w:rPr>
              <w:rFonts w:cs="Arial Narrow" w:ascii="Arial Narrow" w:hAnsi="Arial Narrow"/>
              <w:sz w:val="18"/>
            </w:rPr>
            <w:t>Inwestor  :</w:t>
          </w:r>
          <w:r>
            <w:rPr>
              <w:b/>
              <w:sz w:val="32"/>
              <w:szCs w:val="32"/>
            </w:rPr>
            <w:t xml:space="preserve"> 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sz w:val="18"/>
              <w:szCs w:val="18"/>
            </w:rPr>
            <w:t>Narodowy Instytut Zdrowia Publicznego</w:t>
          </w:r>
        </w:p>
        <w:p>
          <w:pPr>
            <w:pStyle w:val="Normal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–</w:t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Państwowy Zakład Higieny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spacing w:lineRule="auto" w:line="360"/>
      <w:ind w:left="360" w:hanging="0"/>
    </w:pPr>
    <w:rPr>
      <w:rFonts w:ascii="Arial" w:hAnsi="Arial" w:cs="Arial"/>
      <w:b/>
      <w:szCs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7:48:00Z</dcterms:created>
  <dc:creator>CZAREK</dc:creator>
  <dc:description/>
  <cp:keywords/>
  <dc:language>en-US</dc:language>
  <cp:lastModifiedBy>Makrobudomat</cp:lastModifiedBy>
  <cp:lastPrinted>2012-06-27T09:02:00Z</cp:lastPrinted>
  <dcterms:modified xsi:type="dcterms:W3CDTF">2012-06-27T07:50:00Z</dcterms:modified>
  <cp:revision>4</cp:revision>
  <dc:subject/>
  <dc:title>Parafia św. Karola Boromeusza, remont wozow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iuro">
    <vt:lpwstr>Makrobudomat</vt:lpwstr>
  </property>
</Properties>
</file>