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b/>
          <w:b/>
        </w:rPr>
      </w:pPr>
      <w:r>
        <w:rPr>
          <w:b/>
        </w:rPr>
        <w:t>SPIS RYSUNKÓW: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  <w:t xml:space="preserve">CZĘŚĆ 1 – BUDYNKI AB I D </w:t>
      </w:r>
    </w:p>
    <w:p>
      <w:pPr>
        <w:pStyle w:val="Normal"/>
        <w:ind w:right="-648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Symbol ry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Tytuł rysu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Format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Elewacje budynków AB i C z rozmieszczeniem okien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E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Elewacje Budynku 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E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Elewacje Budynku 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Rysunki inwentaryzacyjne okien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B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48" w:hanging="72"/>
              <w:rPr/>
            </w:pPr>
            <w:r>
              <w:rPr/>
              <w:t>AIB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 i O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6-29-35-37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7 i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0 i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1 i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5a i 15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3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31 i 3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1 i 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3a sch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P6 i P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P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P8 i P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G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G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-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G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B-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B-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AIB-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Okno typ O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>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  <w:t xml:space="preserve">CZĘŚĆ 2 – BUDYNKI AB I D </w:t>
      </w:r>
    </w:p>
    <w:p>
      <w:pPr>
        <w:pStyle w:val="Normal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6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Rzuty budynku AB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arter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1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2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3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6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B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4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zuty budynku D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AD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arter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drzwi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6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9 nr 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9 nr 3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7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drzwi zewnętrznych budynki AB i D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8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8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Rysunki projektowe wybranych typów okien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O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D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Okno  z ramą typu 2-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przeciwpożarow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P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9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dymoszczeln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7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0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bezklasowych – budynek AB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5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5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1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4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okien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AB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AB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AB cz.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drzwi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AB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AB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AB cz.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D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ind w:right="-648" w:hanging="0"/>
        <w:rPr>
          <w:color w:val="C0C0C0"/>
        </w:rPr>
      </w:pPr>
      <w:r>
        <w:rPr>
          <w:color w:val="C0C0C0"/>
        </w:rPr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  <w:t>CZĘŚĆ 3 – BUDYNEK C</w:t>
      </w:r>
    </w:p>
    <w:p>
      <w:pPr>
        <w:pStyle w:val="Normal"/>
        <w:ind w:right="-648" w:hanging="0"/>
        <w:rPr>
          <w:b/>
          <w:b/>
          <w:color w:val="C0C0C0"/>
          <w:u w:val="single"/>
        </w:rPr>
      </w:pPr>
      <w:r>
        <w:rPr>
          <w:b/>
          <w:color w:val="C0C0C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58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ymbol rys.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Tytuł rysunk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Skala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 xml:space="preserve">Format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Elewacje budynków AB i C z rozmieszczeniem okien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E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budynku 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E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Elewacje skrzydła wschodniego budynku 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okien  budynek C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2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4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etale okuć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 C2 C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7 i C1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0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8 i C8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3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0 C13 C13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4b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5 C15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5,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7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1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4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2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3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IC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zuty budynku C z rozmieszczeniem drzwi przeznaczonych do wymiany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iwni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sutereny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parteru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1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5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2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3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4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C-0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Rzut 5 piętr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20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inwentaryzacyjne drzwi budynek C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2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6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I-3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  <w:t>Rysunki projektowe wybranych typów okien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7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D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Okno typ C4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PD-0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Okno typ C6 detale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205" w:hRule="atLeast"/>
        </w:trPr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przeciwpożarow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1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2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3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4P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Drzwi typ D27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1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Rysunki projektowe drzwi drewnianych bezklasow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7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6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4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8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7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5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89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8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6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0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2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29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1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0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0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2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3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3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PB-39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Drzwi typ DZ8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okien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4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O-01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okien projektowanych – budynek C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b/>
                <w:color w:val="C0C0C0"/>
              </w:rPr>
              <w:t>Tabele zestawieniowe drzwi projektowanych</w:t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5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4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Zestawienie drzwi projektowanych – budynek C cz.1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color w:val="C0C0C0"/>
              </w:rPr>
              <w:t>196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AZD-05</w:t>
            </w:r>
          </w:p>
        </w:tc>
        <w:tc>
          <w:tcPr>
            <w:tcW w:w="55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Zestawienie drzwi projektowanych – budynek C cz.2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  <w:t>1:5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648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ind w:right="-648" w:hanging="0"/>
        <w:rPr>
          <w:color w:val="C0C0C0"/>
        </w:rPr>
      </w:pPr>
      <w:r>
        <w:rPr>
          <w:color w:val="C0C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30</w:t>
    </w:r>
    <w:r>
      <w:rPr>
        <w:rStyle w:val="PageNumber"/>
      </w:rPr>
      <w:fldChar w:fldCharType="end"/>
    </w:r>
    <w:r>
      <w:rPr>
        <w:rStyle w:val="PageNumber"/>
      </w:rPr>
      <w:tab/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3780"/>
      <w:gridCol w:w="2812"/>
    </w:tblGrid>
    <w:tr>
      <w:trPr>
        <w:trHeight w:val="883" w:hRule="atLeast"/>
      </w:trPr>
      <w:tc>
        <w:tcPr>
          <w:tcW w:w="331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7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jc w:val="both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81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–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3780"/>
      <w:gridCol w:w="2812"/>
    </w:tblGrid>
    <w:tr>
      <w:trPr>
        <w:trHeight w:val="883" w:hRule="atLeast"/>
      </w:trPr>
      <w:tc>
        <w:tcPr>
          <w:tcW w:w="331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7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jc w:val="both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jc w:val="both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81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–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left="360" w:hanging="0"/>
    </w:pPr>
    <w:rPr>
      <w:rFonts w:ascii="Arial" w:hAnsi="Arial" w:cs="Arial"/>
      <w:b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6:00Z</dcterms:created>
  <dc:creator>CZAREK</dc:creator>
  <dc:description/>
  <cp:keywords/>
  <dc:language>en-US</dc:language>
  <cp:lastModifiedBy>Makrobudomat</cp:lastModifiedBy>
  <cp:lastPrinted>2012-06-27T09:02:00Z</cp:lastPrinted>
  <dcterms:modified xsi:type="dcterms:W3CDTF">2012-06-27T07:51:00Z</dcterms:modified>
  <cp:revision>6</cp:revision>
  <dc:subject/>
  <dc:title>Parafia św. Karola Boromeusza, remont wozow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uro">
    <vt:lpwstr>Makrobudomat</vt:lpwstr>
  </property>
</Properties>
</file>