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b/>
          <w:b/>
        </w:rPr>
      </w:pPr>
      <w:r>
        <w:rPr>
          <w:b/>
        </w:rPr>
        <w:t>SPIS RYSUNKÓW: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  <w:t xml:space="preserve">CZĘŚĆ 1 – BUDYNKI AB I D </w:t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ymbol rys.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Tytuł rysunk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kala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 xml:space="preserve">Format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Elewacje budynków AB i C z rozmieszczeniem okien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E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Budynku A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E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Budynku A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  <w:color w:val="C0C0C0"/>
              </w:rPr>
              <w:t>Rysunki inwentaryzacyjne okien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B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2" w:right="-648" w:hanging="72"/>
              <w:rPr>
                <w:color w:val="C0C0C0"/>
              </w:rPr>
            </w:pPr>
            <w:r>
              <w:rPr>
                <w:color w:val="C0C0C0"/>
              </w:rPr>
              <w:t>AIB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 i O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6-29-35-37-4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7 i 3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0 i 2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1 i 3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5a i 15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0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1 i 31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1 i 4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3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3a schody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1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P6 i P6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P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P8 i P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G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G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G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IB-5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IB-5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IB-5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7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  <w:t xml:space="preserve">CZĘŚĆ 2 – BUDYNKI AB I D </w:t>
      </w:r>
    </w:p>
    <w:p>
      <w:pPr>
        <w:pStyle w:val="Normal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6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Rzuty budynku AB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arter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1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2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3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6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4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zuty budynku D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D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arter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drzwi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9 nr 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9 nr 3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drzwi zewnętrznych budynki AB i D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8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Rysunki projektowe wybranych typów okien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D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Okno  z ramą typu 2-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przeciwpożarow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P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dymoszczeln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bezklasow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5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5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4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okien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AB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AB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AB cz.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drzwi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AB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AB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AB cz.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D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ind w:right="-648" w:hanging="0"/>
        <w:rPr>
          <w:color w:val="C0C0C0"/>
        </w:rPr>
      </w:pPr>
      <w:r>
        <w:rPr>
          <w:color w:val="C0C0C0"/>
        </w:rPr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  <w:t>CZĘŚĆ 3 – BUDYNEK C</w:t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Symbol ry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Tytuł rysu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Sk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Format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Elewacje budynków AB i C z rozmieszczeniem okien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E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Elewacje budynku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E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Elewacje skrzydła wschodniego budynku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Rysunki inwentaryzacyjne okien  budynek 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4 de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6 de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etale oku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 C2 C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7 i 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8 i C8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0 C13 C1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4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5 C1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5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7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2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C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zuty budynku C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piw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sutere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parte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1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2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3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4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C-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5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ysunki inwentaryzacyjne drzwi budynek 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ysunki projektowe wybranych typów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P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P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PD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4 de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PD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C6 de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ysunki projektowe drzwi drewnianych przeciwpożar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4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ysunki projektowe drzwi drewnianych bezklas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Tabele zestawieniowe okien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O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okien projektowanych – budynek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Tabele zestawieniowe drzwi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D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drzwi projektowanych – budynek C cz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D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drzwi projektowanych – budynek C cz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</w:tbl>
    <w:p>
      <w:pPr>
        <w:pStyle w:val="Normal"/>
        <w:ind w:right="-648" w:hanging="0"/>
        <w:rPr>
          <w:color w:val="C0C0C0"/>
        </w:rPr>
      </w:pPr>
      <w:r>
        <w:rPr>
          <w:color w:val="C0C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\-MM\-dd" </w:instrText>
    </w:r>
    <w:r>
      <w:rPr>
        <w:rStyle w:val="PageNumber"/>
      </w:rPr>
      <w:fldChar w:fldCharType="separate"/>
    </w:r>
    <w:r>
      <w:rPr>
        <w:rStyle w:val="PageNumber"/>
      </w:rPr>
      <w:t>2026-07-30</w:t>
    </w:r>
    <w:r>
      <w:rPr>
        <w:rStyle w:val="PageNumber"/>
      </w:rPr>
      <w:fldChar w:fldCharType="end"/>
    </w:r>
    <w:r>
      <w:rPr>
        <w:rStyle w:val="PageNumber"/>
      </w:rPr>
      <w:tab/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3780"/>
      <w:gridCol w:w="2812"/>
    </w:tblGrid>
    <w:tr>
      <w:trPr>
        <w:trHeight w:val="883" w:hRule="atLeast"/>
      </w:trPr>
      <w:tc>
        <w:tcPr>
          <w:tcW w:w="331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rPr/>
          </w:pPr>
          <w:r>
            <w:rPr>
              <w:rFonts w:cs="Renfrewpl" w:ascii="Renfrewpl" w:hAnsi="Renfrewpl"/>
              <w:sz w:val="28"/>
              <w:lang w:val="en-US"/>
            </w:rPr>
            <w:t>MAKRO-BUDOMAT</w:t>
          </w:r>
          <w:r>
            <w:rPr>
              <w:rFonts w:cs="Renfrewpl" w:ascii="Renfrewpl" w:hAnsi="Renfrewpl"/>
              <w:lang w:val="en-US"/>
            </w:rPr>
            <w:t xml:space="preserve"> DEVELOPMENT SP. Z O.O.</w:t>
          </w:r>
        </w:p>
      </w:tc>
      <w:tc>
        <w:tcPr>
          <w:tcW w:w="37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Adres obiektu: Warszawa, ul. Chocimska 24</w:t>
          </w:r>
        </w:p>
        <w:p>
          <w:pPr>
            <w:pStyle w:val="Legenda"/>
            <w:jc w:val="both"/>
            <w:rPr/>
          </w:pPr>
          <w:r>
            <w:rPr>
              <w:rFonts w:cs="Arial Narrow" w:ascii="Arial Narrow" w:hAnsi="Arial Narrow"/>
              <w:sz w:val="18"/>
              <w:szCs w:val="18"/>
            </w:rPr>
            <w:t xml:space="preserve">Tytuł projektu: Projekt wymiany stolarki okiennej i drzwiowej w budynkach AB, C i D </w:t>
          </w:r>
        </w:p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ego Instytutu Zdrowia Publicznego  - Państwowego Zakładu Higieny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81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18"/>
            </w:rPr>
            <w:t>Inwestor  :</w:t>
          </w:r>
          <w:r>
            <w:rPr>
              <w:b/>
              <w:sz w:val="32"/>
              <w:szCs w:val="32"/>
            </w:rPr>
            <w:t xml:space="preserve"> 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y Instytut Zdrowia Publicznego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–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Państwowy Zakład Higien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3780"/>
      <w:gridCol w:w="2812"/>
    </w:tblGrid>
    <w:tr>
      <w:trPr>
        <w:trHeight w:val="883" w:hRule="atLeast"/>
      </w:trPr>
      <w:tc>
        <w:tcPr>
          <w:tcW w:w="331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rPr/>
          </w:pPr>
          <w:r>
            <w:rPr>
              <w:rFonts w:cs="Renfrewpl" w:ascii="Renfrewpl" w:hAnsi="Renfrewpl"/>
              <w:sz w:val="28"/>
              <w:lang w:val="en-US"/>
            </w:rPr>
            <w:t>MAKRO-BUDOMAT</w:t>
          </w:r>
          <w:r>
            <w:rPr>
              <w:rFonts w:cs="Renfrewpl" w:ascii="Renfrewpl" w:hAnsi="Renfrewpl"/>
              <w:lang w:val="en-US"/>
            </w:rPr>
            <w:t xml:space="preserve"> DEVELOPMENT SP. Z O.O.</w:t>
          </w:r>
        </w:p>
      </w:tc>
      <w:tc>
        <w:tcPr>
          <w:tcW w:w="37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Adres obiektu: Warszawa, ul. Chocimska 24</w:t>
          </w:r>
        </w:p>
        <w:p>
          <w:pPr>
            <w:pStyle w:val="Legenda"/>
            <w:jc w:val="both"/>
            <w:rPr/>
          </w:pPr>
          <w:r>
            <w:rPr>
              <w:rFonts w:cs="Arial Narrow" w:ascii="Arial Narrow" w:hAnsi="Arial Narrow"/>
              <w:sz w:val="18"/>
              <w:szCs w:val="18"/>
            </w:rPr>
            <w:t xml:space="preserve">Tytuł projektu: Projekt wymiany stolarki okiennej i drzwiowej w budynkach AB, C i D </w:t>
          </w:r>
        </w:p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ego Instytutu Zdrowia Publicznego  - Państwowego Zakładu Higieny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81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18"/>
            </w:rPr>
            <w:t>Inwestor  :</w:t>
          </w:r>
          <w:r>
            <w:rPr>
              <w:b/>
              <w:sz w:val="32"/>
              <w:szCs w:val="32"/>
            </w:rPr>
            <w:t xml:space="preserve"> 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  <w:szCs w:val="18"/>
            </w:rPr>
            <w:t>Narodowy Instytut Zdrowia Publicznego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–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Państwowy Zakład Higien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left="360" w:hanging="0"/>
    </w:pPr>
    <w:rPr>
      <w:rFonts w:ascii="Arial" w:hAnsi="Arial" w:cs="Arial"/>
      <w:b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49:00Z</dcterms:created>
  <dc:creator>CZAREK</dc:creator>
  <dc:description/>
  <cp:keywords/>
  <dc:language>en-US</dc:language>
  <cp:lastModifiedBy>Makrobudomat</cp:lastModifiedBy>
  <cp:lastPrinted>2012-06-27T09:02:00Z</cp:lastPrinted>
  <dcterms:modified xsi:type="dcterms:W3CDTF">2012-06-27T07:50:00Z</dcterms:modified>
  <cp:revision>3</cp:revision>
  <dc:subject/>
  <dc:title>Parafia św. Karola Boromeusza, remont wozow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uro">
    <vt:lpwstr>Makrobudomat</vt:lpwstr>
  </property>
</Properties>
</file>