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KARP - FILET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ów z karpi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ów z karpia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67 Ryby i inne zwierzęta wodne świeże i mrożone - Wspólne wymagania i badania</w:t>
      </w:r>
    </w:p>
    <w:p>
      <w:pPr>
        <w:pStyle w:val="Normal"/>
        <w:numPr>
          <w:ilvl w:val="1"/>
          <w:numId w:val="2"/>
        </w:numPr>
        <w:spacing w:lineRule="auto" w:line="360" w:before="240" w:after="24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p -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filet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łat z mięsa karpia o nieregularnej wielkości i kształcie, oddzielony od pozostałych części anatomicznych ryby cięciem, wykonanym równolegle do kręgosłupa z pozostawieniem skóry </w:t>
        <w:br/>
        <w:t>bez wyrostków ościstych kręgosłupa; błona otrzewna i żebra usunięt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00"/>
        <w:gridCol w:w="4761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ty całe, bez obcych zanieczyszczeń, na skórze dopuszcza się przezroczysty śluz; niedopuszczalna obecność pasożytów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rawienie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e cięć gładkie, bez poszarpań krawędzi; nie dopuszcza się pozostałości wnętrzności skrzepów krwi, łusek, ości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rężystość tkanki mięsnej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a, niedopuszczalna zbyt miękka lub mazis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 o naturalnej barwie, charakterystycznej dla mięsa karpi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i charakterystyczny dla świeżego karpi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 i smak po ugotowaniu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 dla karpia, niedopuszczalny jełki, gorzki, kwaśny lub inny obc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po ugotowaniu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karpia, krucha, zwarta, soczysta, dopuszcza się lekko miękką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2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 Oznaczanie cech organoleptycznych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Wykonać organoleptycznie na zgodność z wymaganiami podanymi w Tablicy 1 wg PN-A-86767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ind w:right="288" w:hanging="0"/>
      <w:jc w:val="right"/>
      <w:rPr>
        <w:rFonts w:ascii="Arial" w:hAnsi="Arial" w:eastAsia="Times New Roman" w:cs="Arial"/>
        <w:kern w:val="2"/>
        <w:sz w:val="22"/>
        <w:szCs w:val="22"/>
      </w:rPr>
    </w:pPr>
    <w:r>
      <w:rPr>
        <w:rFonts w:eastAsia="Calibri" w:cs="Arial" w:ascii="Arial" w:hAnsi="Arial"/>
        <w:b/>
        <w:sz w:val="22"/>
        <w:szCs w:val="22"/>
      </w:rPr>
      <w:t xml:space="preserve">4WOG-1200.2712.107.2024 </w:t>
    </w:r>
  </w:p>
  <w:p>
    <w:pPr>
      <w:pStyle w:val="Header"/>
      <w:tabs>
        <w:tab w:val="clear" w:pos="4536"/>
        <w:tab w:val="left" w:pos="7200" w:leader="none"/>
        <w:tab w:val="right" w:pos="9072" w:leader="none"/>
      </w:tabs>
      <w:jc w:val="center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                                                                                </w:t>
    </w:r>
    <w:r>
      <w:rPr>
        <w:rFonts w:cs="Arial" w:ascii="Arial" w:hAnsi="Arial"/>
        <w:sz w:val="22"/>
        <w:szCs w:val="22"/>
      </w:rPr>
      <w:t>Załącznik nr 4B do SWZ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/>
      <w:i w:val="false"/>
      <w:strike w:val="false"/>
      <w:dstrike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TextChar">
    <w:name w:val="Footnote Text Char"/>
    <w:qFormat/>
    <w:rPr>
      <w:rFonts w:ascii="Calibri" w:hAnsi="Calibri" w:eastAsia="Calibri" w:cs="Calibri"/>
      <w:lang w:val="pl-PL" w:bidi="ar-SA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32:00Z</dcterms:created>
  <dc:creator>Marcin</dc:creator>
  <dc:description/>
  <cp:keywords/>
  <dc:language>en-US</dc:language>
  <cp:lastModifiedBy>Meler Julia</cp:lastModifiedBy>
  <cp:lastPrinted>2024-11-25T14:05:00Z</cp:lastPrinted>
  <dcterms:modified xsi:type="dcterms:W3CDTF">2024-11-25T13:05:00Z</dcterms:modified>
  <cp:revision>5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b9db1fc-ff10-40a9-a787-4a1b08ffaf7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