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Dostawa ryb 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7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557061267"/>
      <w:bookmarkStart w:id="1" w:name="__Fieldmark__0_1557061267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557061267"/>
      <w:bookmarkStart w:id="3" w:name="__Fieldmark__1_155706126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557061267"/>
      <w:bookmarkStart w:id="5" w:name="__Fieldmark__2_155706126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557061267"/>
      <w:bookmarkStart w:id="7" w:name="__Fieldmark__3_155706126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557061267"/>
      <w:bookmarkStart w:id="9" w:name="__Fieldmark__4_155706126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557061267"/>
      <w:bookmarkStart w:id="11" w:name="__Fieldmark__5_155706126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07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4-12-02T11:5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