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MINTAJ FILET MROŻONY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mintaj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mintaj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ntaj filet mrożon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łat mięsa z mintaja o nieregularnej wielkości i kształcie, oddzielony od pozostałych części anatomicznych ryby cięciem, wykonanym równolegle do kręgosłupa bez skóry i wyrostków ościstych kręgosłupa, błona otrzewna i żebra usunięte, zamrożony, pokryty glaz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dla ryb mrożonych i </w:t>
      </w:r>
      <w:r>
        <w:rPr/>
        <w:t>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31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tkanka mięsna jasna (bez przekrwień i przebarwień), o naturalnej barwie, charakterystycznej dla mintaja; niedopuszczalna obecność pasoży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zamrożonym - całkowicie pokryte glazurą, niedopuszczalna wysuszka powierzchniowa, oznaki rozmrożeni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kości, ości, skóry, skrzepów krw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zbyt miękka lub mazis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intaja, 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właściwy dla mintaja; nie dopuszcza się smaku obcego lub gorzkiego i zapachu obcego lub jełkiego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mintaja; dopuszcza się lekko mięk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glazury, %(m/m), nie więcej niż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lang w:eastAsia="pl-PL"/>
        </w:rPr>
      </w:pPr>
      <w:r>
        <w:rPr>
          <w:rFonts w:cs="Arial" w:ascii="Arial" w:hAnsi="Arial"/>
          <w:shadow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07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cs="Arial"/>
        <w:kern w:val="2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G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0:00Z</dcterms:created>
  <dc:creator>Marcin</dc:creator>
  <dc:description/>
  <cp:keywords/>
  <dc:language>en-US</dc:language>
  <cp:lastModifiedBy>Meler Julia</cp:lastModifiedBy>
  <cp:lastPrinted>2024-11-25T11:39:00Z</cp:lastPrinted>
  <dcterms:modified xsi:type="dcterms:W3CDTF">2024-11-25T10:39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897940b-7ff6-4152-bd9c-5c2cf9d375c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