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ŚLEDŹ PO KASZUBSKU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edzia po kaszubs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edzia po kaszubsk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82 Przetwory rybne marynowane - Badanie jakości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 Filety śledzi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y mięsa śledzia o nieregularnej wielkości i kształcie, oddzielone od pozostałych części anatomicznych ryby cięciem, wykonanym równolegle do kręgosłupa, bez wyrostków ościstych kręgosłupa, błona otrzewna i żebra usunięt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 Śledź po kaszubsk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ór otrzymany przez marynowanie ryb (filety śledziowe bez skóry) z ewentualnym dodatkiem warzyw (cebula), innych środków spożywczych i dozwolonych substancji dodatkowych, w zalewie (zawierającej m.in. olej rzepakowy, ocet, koncentrat pomidorowy, sól)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5"/>
        <w:gridCol w:w="5070"/>
        <w:gridCol w:w="167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śledziowe bez skóry (w całości zwinięte w rulon lub pocięte na kawałki) w zalewie pomidorowej z dodatkiem cebuli i przypraw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alewy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 i sposobu przygotowania, niedopuszczalna barwa zmienio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kremowej, dopuszczalne przebarwienia od zale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 do ceglasto pomarańczowej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ryb, środków spożywczych i sposobu przygotowania, niedopuszczalny zapach zjełczały, gnilny, chemiczny, stęchły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zalewy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j zalewy pomidorowej - zawiesista, niedopuszczalne rozwarstwienie zalew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rybnych, środków spożywczych i zastosowanej technologii, niedopuszczalny smak zjełczały, gorzki lub inny obcy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 ryb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ryb i zastosowanej technologii, niedopuszczalna mazista lub twarda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45"/>
        <w:gridCol w:w="2044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osunek masy śledzi odciekniętych do deklarowanej masy netto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82</w:t>
            </w:r>
          </w:p>
        </w:tc>
      </w:tr>
      <w:tr>
        <w:trPr>
          <w:trHeight w:val="1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arzyw, %(m/m), nie mniej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%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octowego % (m/m), nie mniej ni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, nie wyższe ni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,6k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kg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L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3:00Z</dcterms:created>
  <dc:creator>Marcin</dc:creator>
  <dc:description/>
  <cp:keywords/>
  <dc:language>en-US</dc:language>
  <cp:lastModifiedBy>Meler Julia</cp:lastModifiedBy>
  <cp:lastPrinted>2024-11-25T11:40:00Z</cp:lastPrinted>
  <dcterms:modified xsi:type="dcterms:W3CDTF">2024-11-25T10:40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f6cbb1-b123-44e0-a55f-53504b79d2c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