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24.2024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3 r. poz. 1605 z późn. zm.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4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4"/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4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>nie wcześniej niż w okresie ostatnich 5 lat, przed upływem terminu składania ofert o udzielenie zamówienia, a jeżeli okres prowadzenia działalności jest krótszy - w tym okresie wykaże się doświadczeniem w wykonywaniu robót  budowlanych przy budowie, przebudowie lub remoncie obiektów kubaturowych (dwa zadania o wartości minimum 100 000,00 zł każd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(Wykonawca będzie dysponował i skieruje do jego realizacji: </w:t>
      </w:r>
      <w:bookmarkStart w:id="6" w:name="_Hlk174367423"/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min.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uprawnienia budowlane do wykonywania samodzielnych funkcji technicznych w budownictwie w zakresie projektowania i kierowania budową lub robotami budowlanymi bez ograniczeń w specjalności konstrukcyjno-budowlanej</w:t>
      </w:r>
      <w:bookmarkEnd w:id="6"/>
      <w:r>
        <w:rPr>
          <w:rFonts w:cs="Calibri" w:ascii="Calibri" w:hAnsi="Calibri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18"/>
          <w:szCs w:val="18"/>
        </w:rPr>
        <w:t>1.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b/>
          <w:bCs/>
          <w:sz w:val="18"/>
          <w:szCs w:val="18"/>
        </w:rPr>
        <w:t>Zobowiązuje się do oddania zasobów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Remont przybudówki do budynku oraz wymiana orynnowania w budynku Szpitala  Powiatowego w Kętrzynie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: środki finansowe, zdolność kredytowa (jeśli dotyczy) lub/i doświadczenie lub/i dysponowanie osobami o wymaganym wykształceniu/kwalifikacjach zawodowych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 xml:space="preserve">realizacja robót budowlanych w zakresie udostępnionych Wykonawcy zasobów w odniesieniu do warunków udziału w postępowaniu dotyczących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" w:ascii="Calibri" w:hAnsi="Calibri"/>
          <w:color w:val="000000"/>
          <w:sz w:val="20"/>
          <w:szCs w:val="20"/>
        </w:rPr>
        <w:t>tj.: wykształcenia/kwalifikacji zawodowych lub/i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i/>
          <w:color w:val="000000"/>
          <w:sz w:val="16"/>
          <w:szCs w:val="16"/>
        </w:rPr>
        <w:t>(opis: czy i w jakim zakresie podmiot udostepniający w odniesieniu do warunków udziału w postępowaniu dotyczących wykształcenia, kwalifikacji zawodowych lub doświadczenia, zrealizuje te roboty budowlane, których wskazane zdolności dotyczą)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: użyczenie zasobów Wykonawcy przez podmiot udostepniający w zakresie zdolności technicznej lub zawodowej jest równoznaczne z obowiązkiem udziału tego podmiotu w wykonaniu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/lub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7"/>
      <w:bookmarkEnd w:id="8"/>
      <w:r>
        <w:rPr>
          <w:rFonts w:cs="Calibri" w:ascii="Calibri" w:hAnsi="Calibri"/>
          <w:sz w:val="20"/>
          <w:szCs w:val="20"/>
        </w:rPr>
        <w:t>ze strony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9" w:name="__Fieldmark__0_3669229768"/>
      <w:bookmarkStart w:id="10" w:name="__Fieldmark__0_3669229768"/>
      <w:bookmarkEnd w:id="10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1" w:name="__Fieldmark__1_3669229768"/>
      <w:bookmarkStart w:id="12" w:name="__Fieldmark__1_3669229768"/>
      <w:bookmarkEnd w:id="12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3" w:name="__Fieldmark__2_3669229768"/>
      <w:bookmarkStart w:id="14" w:name="__Fieldmark__2_3669229768"/>
      <w:bookmarkEnd w:id="14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5" w:name="_Hlk81384452"/>
      <w:bookmarkEnd w:id="15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6" w:name="_Hlk80775601"/>
      <w:bookmarkStart w:id="17" w:name="_Hlk80775601"/>
      <w:bookmarkEnd w:id="17"/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–</w:t>
      </w: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i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2-22T12:01:00Z</cp:lastPrinted>
  <dcterms:modified xsi:type="dcterms:W3CDTF">2024-08-13T12:3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