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24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</w:t>
      </w:r>
      <w:r>
        <w:rPr>
          <w:rFonts w:cs="Calibri" w:ascii="Calibri" w:hAnsi="Calibri"/>
          <w:sz w:val="20"/>
          <w:szCs w:val="20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3r. poz. 1605 z późn. zm.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24.2024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7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świadczam, że spełnia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bookmarkStart w:id="11" w:name="_Hlk168038609"/>
      <w:r>
        <w:rPr>
          <w:rFonts w:cs="Calibri" w:ascii="Calibri" w:hAnsi="Calibri"/>
          <w:color w:val="000000"/>
          <w:sz w:val="16"/>
          <w:szCs w:val="16"/>
        </w:rPr>
        <w:t>nie wcześniej niż w okresie ostatnich 5 lat,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przed upływem terminu składania ofert o udzielenie zamówienia, a jeżeli okres prowadzenia działalności jest krótszy - </w:t>
      </w:r>
      <w:bookmarkEnd w:id="11"/>
      <w:r>
        <w:rPr>
          <w:rFonts w:cs="Calibri" w:ascii="Calibri" w:hAnsi="Calibri"/>
          <w:color w:val="000000"/>
          <w:sz w:val="16"/>
          <w:szCs w:val="16"/>
        </w:rPr>
        <w:t>w tym okresie wykaże się doświadczeniem w wykonywaniu robót  budowlanych przy budowie, przebudowie lub remoncie obiektów kubaturowych (dwa zadania o wartości minimum 100 000,00 zł każde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Wykonawca będzie dysponował i skieruje do jego realizacji</w:t>
      </w:r>
      <w:bookmarkStart w:id="12" w:name="_Hlk168038755"/>
      <w:r>
        <w:rPr>
          <w:rFonts w:cs="Calibri" w:ascii="Calibri" w:hAnsi="Calibri"/>
          <w:color w:val="000000"/>
          <w:sz w:val="16"/>
          <w:szCs w:val="16"/>
        </w:rPr>
        <w:t xml:space="preserve">: </w:t>
      </w:r>
      <w:bookmarkEnd w:id="12"/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min.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1 osobę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uprawnienia budowlane do wykonywania samodzielnych funkcji technicznych w budownictwie w zakresie projektowania i kierowania budową lub robotami budowlanymi bez ograniczeń w specjalności konstrukcyjno-budowlanej</w:t>
      </w:r>
      <w:r>
        <w:rPr>
          <w:rFonts w:cs="Calibri" w:ascii="Calibri" w:hAnsi="Calibri"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0"/>
          <w:szCs w:val="20"/>
        </w:rPr>
        <w:t>rozdz. XVII ust. 2 SWZ</w:t>
      </w:r>
      <w:r>
        <w:rPr>
          <w:rFonts w:cs="Calibri" w:ascii="Calibri" w:hAnsi="Calibri"/>
          <w:i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związku z poleganiem na ZASOBACH INNYCH PODMIOTÓW oraz zgodnie zapisami SWZ załączam wraz z ofertą: </w:t>
      </w:r>
      <w:r>
        <w:rPr>
          <w:rFonts w:cs="Calibri" w:ascii="Calibri" w:hAnsi="Calibri"/>
          <w:b/>
          <w:bCs/>
          <w:sz w:val="20"/>
          <w:szCs w:val="20"/>
        </w:rPr>
        <w:t>zobowiązanie podmiotu udostępniającego zasoby</w:t>
      </w:r>
      <w:r>
        <w:rPr>
          <w:rFonts w:cs="Calibri" w:ascii="Calibri" w:hAnsi="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3" w:name="_Hlk83276316"/>
      <w:bookmarkStart w:id="14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/lub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13"/>
      <w:bookmarkEnd w:id="14"/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5" w:name="__Fieldmark__0_735375703"/>
      <w:bookmarkStart w:id="16" w:name="__Fieldmark__0_735375703"/>
      <w:bookmarkEnd w:id="16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7" w:name="__Fieldmark__1_735375703"/>
      <w:bookmarkStart w:id="18" w:name="__Fieldmark__1_735375703"/>
      <w:bookmarkEnd w:id="18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9" w:name="__Fieldmark__2_735375703"/>
      <w:bookmarkStart w:id="20" w:name="__Fieldmark__2_735375703"/>
      <w:bookmarkEnd w:id="20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0"/>
          <w:szCs w:val="20"/>
        </w:rPr>
      </w:pPr>
      <w:bookmarkStart w:id="21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1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8-12T15:04:00Z</cp:lastPrinted>
  <dcterms:modified xsi:type="dcterms:W3CDTF">2024-08-14T08:3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