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E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lang w:eastAsia="ar-SA" w:bidi="fa-IR"/>
        </w:rPr>
      </w:pPr>
      <w:r>
        <w:rPr>
          <w:rFonts w:cs="Cambria" w:ascii="Cambria" w:hAnsi="Cambria"/>
          <w:b/>
        </w:rPr>
        <w:t>ZADANIE 5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SSAK CHIRURGICZNY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4"/>
          <w:szCs w:val="24"/>
          <w:lang w:val="de-DE"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de-DE"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podać, opisać, TAK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SSAK CHIRURGICZNY – 1 SZT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sak na podstawie jezdnej, wyposażony w cztery kółka ( 4  z blokadą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ony w dwa zestawy butli wielokrotnego użycia o pojemności minimum 2 litry z pokrywami z tworzywa sterylizowanego  ( w tym jedna butla wyposażone w zawór odcinający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 same butle przystosowane do wkładów jednorazowych. Możliwość użycia tej samej butli z pokrywą wielorazową lub z wkładem jednorazowym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utle oraz pokrywy sterylizowane </w:t>
              <w:br/>
              <w:t xml:space="preserve">w temperaturze od 121·C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zyna instrumentalna do mocowania butli oraz uchwyty do zwijania przewodu zasilającego z wyłącznikiem nożnym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zawieszenia na ssaku 4 butl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 230V/50Hz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szybkość zasysania 70 l/m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Dokładność pomiarowa wakuometru </w:t>
            </w:r>
            <w:r>
              <w:rPr>
                <w:rFonts w:cs="Cambria" w:ascii="Cambria" w:hAnsi="Cambria"/>
                <w:w w:val="92"/>
                <w:sz w:val="20"/>
                <w:szCs w:val="20"/>
              </w:rPr>
              <w:t xml:space="preserve">± </w:t>
            </w:r>
            <w:r>
              <w:rPr>
                <w:rFonts w:cs="Cambria" w:ascii="Cambria" w:hAnsi="Cambria"/>
                <w:sz w:val="20"/>
                <w:szCs w:val="20"/>
              </w:rPr>
              <w:t>2,5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bór mocy do 180 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aksymalne osiągane podciśnienie 95 kP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pracy - praca ciągł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łośność do 45 d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aparatu z wyposażeniem do 19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nel sterujący na wysokości biod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włączenia ssaka zarówno z panelu jak i z włącznika nożn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posażony w filtr hydrofobowy - antybakteryj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ry min. 270x440x83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Arial"/>
          <w:color w:val="00000A"/>
          <w:kern w:val="2"/>
          <w:sz w:val="20"/>
          <w:szCs w:val="20"/>
          <w:lang w:val="de-DE" w:eastAsia="fa-IR" w:bidi="fa-IR"/>
        </w:rPr>
      </w:pPr>
      <w:r>
        <w:rPr>
          <w:rFonts w:eastAsia="Andale Sans UI;Arial Unicode MS" w:cs="Arial" w:ascii="Cambria" w:hAnsi="Cambria"/>
          <w:color w:val="00000A"/>
          <w:kern w:val="2"/>
          <w:sz w:val="20"/>
          <w:szCs w:val="20"/>
          <w:lang w:val="de-DE" w:eastAsia="fa-IR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Arial"/>
          <w:color w:val="00000A"/>
          <w:kern w:val="2"/>
          <w:sz w:val="20"/>
          <w:szCs w:val="20"/>
          <w:lang w:val="de-DE" w:eastAsia="fa-IR" w:bidi="fa-IR"/>
        </w:rPr>
      </w:pPr>
      <w:r>
        <w:rPr>
          <w:rFonts w:eastAsia="Andale Sans UI;Arial Unicode MS" w:cs="Arial" w:ascii="Cambria" w:hAnsi="Cambria"/>
          <w:color w:val="00000A"/>
          <w:kern w:val="2"/>
          <w:sz w:val="20"/>
          <w:szCs w:val="20"/>
          <w:lang w:val="de-DE" w:eastAsia="fa-IR" w:bidi="fa-IR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7513"/>
        <w:gridCol w:w="992"/>
        <w:gridCol w:w="5103"/>
      </w:tblGrid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5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</w:t>
            </w: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>Gwarancja obejmuje wykonanie bezpłatnych przeglądów technicznych i konserwacyjnych wraz z kosztami materiałów niezbędnych do ich wykonania, zgodnie z wymogami producenta jednak nie mniej niż 1 raz w ro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Arial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45285</wp:posOffset>
          </wp:positionH>
          <wp:positionV relativeFrom="paragraph">
            <wp:posOffset>-12954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ndale Sans UI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1z0">
    <w:name w:val="WW8Num21z0"/>
    <w:qFormat/>
    <w:rPr>
      <w:i w:val="false"/>
      <w:color w:val="00000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7:00Z</dcterms:modified>
  <cp:revision>43</cp:revision>
  <dc:subject/>
  <dc:title/>
</cp:coreProperties>
</file>