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  <w:tab/>
        <w:tab/>
        <w:tab/>
        <w:t xml:space="preserve">          Rząska, dnia …………….……..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ZEF SŁUŻBY 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ŻYWNOŚCIOWEJ 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 xml:space="preserve">ul. Krakowska 1, 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>30-901 Kraków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poprzez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>ROZRACHUNKÓW I ROZLICZEŃ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30-901 Kraków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otyczy:</w:t>
      </w:r>
      <w:r>
        <w:rPr>
          <w:rFonts w:cs="Arial" w:ascii="Arial" w:hAnsi="Arial"/>
          <w:i/>
        </w:rPr>
        <w:t xml:space="preserve"> zwrotu zabezpieczenia należytego wykonania umowy nr …………………..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racam się z prośbą o zwrot zabezpieczenia należytego wykonania umowy nr …………… pod nazwą „……………………………………………….” dla Wykonawcy ……………………………...……. z siedzibą ……………………………………………….. </w:t>
        <w:br/>
        <w:t xml:space="preserve"> </w:t>
        <w:tab/>
        <w:t xml:space="preserve">Zabezpieczenie należytego wykonania umowy wynosi …………….. zł, z czego Zamawiający zgonie z umową zwraca Wykonawcy ………. % zabezpieczenia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ym proszę o zwrot Wykonawcy zabezpieczenia przelewem na nr konta bankowego 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u w:val="single"/>
        </w:rPr>
        <w:t>Zał. 1 na 1 str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nia ……………………..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. zwrotu zabezpieczenia należytego wykonania um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dot. wykonania umowy nr ……………... z dnia …………. pod nazwą: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oświadczają, że umowa nr ……………………………… została wykonana należycie i nie toczą się w jej sprawie postępowania sporne.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Wobec powyższego Zamawiający zwróci Wykonawcy Zabezpieczenie należytego wykonania umowy w kwocie wynikającej z umownych zapisów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Wykonawcy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Zamawiającego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35 Wojskowy Oddział Gospodarczy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8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8:00Z</dcterms:created>
  <dc:creator>js</dc:creator>
  <dc:description/>
  <cp:keywords/>
  <dc:language>en-US</dc:language>
  <cp:lastModifiedBy>Gardias Dominika</cp:lastModifiedBy>
  <cp:lastPrinted>2018-10-11T13:41:00Z</cp:lastPrinted>
  <dcterms:modified xsi:type="dcterms:W3CDTF">2024-03-04T11:25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ToOXb3o3VnVMfg0hHIohVuhxAhFMpi0K</vt:lpwstr>
  </property>
  <property fmtid="{D5CDD505-2E9C-101B-9397-08002B2CF9AE}" pid="8" name="docIndexRef">
    <vt:lpwstr>2d5379c5-6fd1-4a5b-b849-0ad11c45432e</vt:lpwstr>
  </property>
</Properties>
</file>