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„</w:t>
            </w:r>
            <w:bookmarkStart w:id="0" w:name="_Hlk177561355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>Dostawa</w:t>
            </w:r>
            <w:bookmarkStart w:id="1" w:name="_Hlk114640130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 xml:space="preserve"> naczyń biodegradowalnych jednorazowego użytku do </w:t>
            </w:r>
            <w:bookmarkEnd w:id="1"/>
            <w:r>
              <w:rPr>
                <w:rFonts w:eastAsia="Times New Roman" w:cs="Arial" w:ascii="Arial" w:hAnsi="Arial"/>
                <w:b/>
                <w:bCs/>
                <w:iCs/>
                <w:szCs w:val="24"/>
                <w:lang w:eastAsia="pl-PL"/>
              </w:rPr>
              <w:t>35 Wojskowego Oddziału Gospodarczego  w 2024  roku</w:t>
            </w:r>
            <w:bookmarkEnd w:id="0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”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472" w:right="593" w:hanging="0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</w:t>
            </w:r>
            <w:bookmarkStart w:id="2" w:name="_Hlk177634871"/>
            <w:bookmarkStart w:id="3" w:name="_Hlk177634783"/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67/ŻYW/24</w:t>
            </w:r>
            <w:bookmarkEnd w:id="2"/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</w:r>
            <w:bookmarkEnd w:id="3"/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4" w:name="_DV_M4312"/>
      <w:bookmarkStart w:id="5" w:name="_DV_M4311"/>
      <w:bookmarkStart w:id="6" w:name="_DV_M4310"/>
      <w:bookmarkStart w:id="7" w:name="_DV_M4309"/>
      <w:bookmarkStart w:id="8" w:name="_DV_M4308"/>
      <w:bookmarkStart w:id="9" w:name="_DV_M4307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09-19T08:5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