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olędwica wieprzowa wędzon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olędwicy wieprzowej wędzonej 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olędwicy wieprzowej wędzonej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1 Mięso i przetwory mięsne – Oznaczanie zawartości chlorków – Część 1: Metoda Volhard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lędwica wieprzowa wędzon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ędzonka, otrzymana z peklowanych mięśni polędwicy wieprzowej bez warkocza i mizdry, wędzona, bez dodatku składników zwiększających wodochłonność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e dopuszcza się używania do produkcji polędwicy wędzonej wieprzowej MOM (mięsa odkostnionego mechanicznie)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sz w:val="20"/>
        </w:rPr>
        <w:t>100 g wyrobu powinno być wyprodukowane z nie mniej niż 108 g polędwicy wieprzowej.</w:t>
      </w:r>
    </w:p>
    <w:p>
      <w:pPr>
        <w:pStyle w:val="Edward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387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dzonka w kształcie spłaszczonego walca, powierzchnia może być częściowo pokryta cienką warstwą tłuszczu, sznurowana wzdłuż i w poprzek lub w siatce elastycznej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ka rozciągliwa; plastry o grubości 3mm nie powinny się rozpadać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Różowa do czerwonej z odcieniem złocist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zerwonej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polędwicy surowej peklowanej wędzonej;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 xml:space="preserve">PN-ISO 1841-1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26:00Z</dcterms:created>
  <dc:creator>Beata Jach</dc:creator>
  <dc:description/>
  <cp:keywords/>
  <dc:language>en-US</dc:language>
  <cp:lastModifiedBy>Tomczak Małgorzata</cp:lastModifiedBy>
  <dcterms:modified xsi:type="dcterms:W3CDTF">2024-05-21T07:10:00Z</dcterms:modified>
  <cp:revision>7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da0314b0-94ec-43ec-ba4a-04204eddc91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