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120"/>
        <w:ind w:left="283" w:hanging="0"/>
        <w:jc w:val="center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b/>
        </w:rPr>
        <w:t>Remont drogi leśnej nr 46 nr inw. 220/259 w leśnictwie Bistuszowa</w:t>
      </w:r>
    </w:p>
    <w:p>
      <w:pPr>
        <w:pStyle w:val="Normal"/>
        <w:suppressAutoHyphens w:val="false"/>
        <w:spacing w:before="0" w:after="120"/>
        <w:ind w:left="283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41339113"/>
      <w:bookmarkStart w:id="1" w:name="__Fieldmark__0_334133911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41339113"/>
      <w:bookmarkStart w:id="3" w:name="__Fieldmark__1_334133911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21"/>
          <w:szCs w:val="21"/>
        </w:rPr>
        <w:t xml:space="preserve">dnia </w:t>
      </w:r>
      <w:r>
        <w:rPr>
          <w:rFonts w:cs="Calibri"/>
        </w:rPr>
        <w:t xml:space="preserve">…………………. </w:t>
      </w:r>
      <w:r>
        <w:rPr>
          <w:rFonts w:cs="Calibri"/>
          <w:sz w:val="21"/>
          <w:szCs w:val="21"/>
        </w:rPr>
        <w:t>r.</w:t>
      </w:r>
      <w:r>
        <w:rPr>
          <w:rFonts w:cs="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3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4-08-13T11:30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