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„Usługa zarządzania projektem pn.:"Szkoła Podstawowa im. M. Zaruskiego w Pucku miejscem rozwoju dla uczniów o różnych potrzebach edukacyjnych" finansowanego ze  środków Europejskiego Funduszu Społecznego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6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Agnieszka AChŻ. Chodubska-Żylla</cp:lastModifiedBy>
  <cp:lastPrinted>2022-11-07T11:03:00Z</cp:lastPrinted>
  <dcterms:modified xsi:type="dcterms:W3CDTF">2024-08-09T07:36:00Z</dcterms:modified>
  <cp:revision>6</cp:revision>
  <dc:subject/>
  <dc:title/>
</cp:coreProperties>
</file>