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1 do SWZ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wykonanych usług potwierdzających posiadane przez Wykonawcę doświadczenie wymagane w postepowaniu o udzielenie zamówienia p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miana urządzeń dźwigów osobowych (wind) w budynku Samodzielnego Publicznego Zakładu Opieki Zdrowotnej Sanatorium Uzdrowiskowego MSWiA w Sopoc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420"/>
        <w:gridCol w:w="37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konanych usługw ramach dostaw z montażem                  oraz miejsce ich wykon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usług w ramach dostaw z montaż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y wykona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 w ramach dostaw z montaż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, na rzecz któreg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w ramach dostaw z montażem zostały wykonan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składa niniejszy dokument na wezwanie Zamawiającego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37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2-04-11T11:28:00Z</dcterms:modified>
  <cp:revision>4</cp:revision>
  <dc:subject/>
  <dc:title>Załącznik nr 8 do SIWZ</dc:title>
</cp:coreProperties>
</file>