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ŚR.271.ZP.20.2022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6372" w:hanging="0"/>
        <w:rPr/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6372" w:hanging="0"/>
        <w:rPr/>
      </w:pPr>
      <w:r>
        <w:rPr>
          <w:rFonts w:cs="Arial" w:ascii="Arial" w:hAnsi="Arial"/>
        </w:rPr>
        <w:t>Gmina Miłosław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Wrzesińska 19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62-320 Miłosła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Wykonawcy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raz spełnianiu warunków udziału w postępowaniu 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kładane na podstawie art. 125 ust. 1 ustawy z dnia 11 września 2019 r. Prawo zamówień publicznych (dalej jako: Pzp) </w:t>
      </w:r>
      <w:r>
        <w:rPr>
          <w:rStyle w:val="Domylnaczcionkaakapitu1"/>
          <w:rFonts w:cs="Arial" w:ascii="Arial" w:hAnsi="Arial"/>
          <w:bCs/>
        </w:rPr>
        <w:t>oraz w związku z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stawa samochodu typu wywrotka z podwójną kabiną na potrzeby utrzymania czystości i porządku na terenie gminy Miłosław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9 ust.1 pkt 4 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lub art. 109 ust. 1 pkt 4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i nie zachodzi wobec mnie którakolwiek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Specyfikacji warunków zamówienia w Rozdziale XIII „Informacja o warunkach udziału </w:t>
        <w:br/>
        <w:t>w postępowaniu”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w Rozdziale XIII „Informacja </w:t>
        <w:br/>
        <w:t xml:space="preserve">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left="426" w:hanging="0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 w następującym zakresie:    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____________</w:t>
        <w:br/>
      </w:r>
      <w:r>
        <w:rPr/>
        <w:t>(wskazać podmiot i określić odpowiedni zakres dla wskazanego podmiotu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160" w:after="240"/>
        <w:jc w:val="center"/>
        <w:rPr/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eastAsia="pl-P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</w:t>
        <w:br/>
        <w:t>o Działalności Gospodarczej lub innego właściwego rejestru: …………………………………</w:t>
      </w:r>
    </w:p>
    <w:p>
      <w:pPr>
        <w:pStyle w:val="Normal"/>
        <w:spacing w:lineRule="auto" w:line="264"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>Podmiot udostępniający zasoby</w:t>
      </w:r>
      <w:r>
        <w:rPr>
          <w:rFonts w:eastAsia="Calibri" w:cs="Arial" w:ascii="Arial" w:hAnsi="Arial"/>
          <w:sz w:val="20"/>
          <w:szCs w:val="20"/>
        </w:rPr>
        <w:t xml:space="preserve"> winien złożyć oświadczenie o niepodleganiu wykluczeniu oraz spełnianiu warunków udziału w postępowaniu odpowiednio dla swojego zakresu (na podstawie art. 125 ust. 5 Pzp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02:00Z</dcterms:created>
  <dc:creator>Remigiusz Stępień</dc:creator>
  <dc:description/>
  <cp:keywords/>
  <dc:language>en-US</dc:language>
  <cp:lastModifiedBy>Agnieszka Kubiak UG Miłosław</cp:lastModifiedBy>
  <cp:lastPrinted>2018-03-27T14:08:00Z</cp:lastPrinted>
  <dcterms:modified xsi:type="dcterms:W3CDTF">2022-11-02T09:43:00Z</dcterms:modified>
  <cp:revision>14</cp:revision>
  <dc:subject/>
  <dc:title>Załącznik nr 2 do SIWZ</dc:title>
</cp:coreProperties>
</file>