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Budowa, przebudowa, modernizacja i rozbudowa dróg na terenie Gminy Ślesin 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color w:val="0D0D0D"/>
      </w:rPr>
      <w:t>na terenie Gminy Ślesin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9:00Z</cp:lastPrinted>
  <dcterms:modified xsi:type="dcterms:W3CDTF">2024-07-11T07:24:00Z</dcterms:modified>
  <cp:revision>75</cp:revision>
  <dc:subject/>
  <dc:title/>
</cp:coreProperties>
</file>