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er sprawy: IGKM.271.22.2023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Poddębice, dnia 18 grudnia 2023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3, poz. 1605 ze zm.) przekazuje poniżej informacje z otwarcia ofert w postępowaniu prowadzonym w trybie podstawowym bez negocjacji pn. </w:t>
      </w:r>
      <w:r>
        <w:rPr>
          <w:rFonts w:cs="Arial" w:ascii="Arial" w:hAnsi="Arial"/>
          <w:b/>
          <w:color w:val="000000"/>
        </w:rPr>
        <w:t xml:space="preserve">„Świadczenie usług pocztowych w obrocie krajowym </w:t>
        <w:br/>
        <w:t>i zagranicznym na potrzeby Urzędu Miejskiego w Poddębicach”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18.12.2023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a złożona 1 oferta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a została odszyfrowana i otwarta zgodnie z Specyfikacją Warunków Zamówienia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 xml:space="preserve">18.12.2023 roku.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5244"/>
        <w:gridCol w:w="3620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oczta Polska S.A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Rodziny Hiszpańskich 8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00940 Warszaw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372 444,67 zł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0"/>
          <w:sz w:val="14"/>
          <w:szCs w:val="14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4"/>
          <w:szCs w:val="14"/>
          <w:lang w:eastAsia="pl-PL" w:bidi="ar-SA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>Sporządziła: E. Pośpieszyńska</w:t>
        <w:tab/>
        <w:tab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/>
  <dc:description/>
  <cp:keywords/>
  <dc:language>en-US</dc:language>
  <cp:lastModifiedBy>epospieszynska</cp:lastModifiedBy>
  <cp:lastPrinted>2023-12-18T11:14:00Z</cp:lastPrinted>
  <dcterms:modified xsi:type="dcterms:W3CDTF">2023-12-18T10:16:00Z</dcterms:modified>
  <cp:revision>64</cp:revision>
  <dc:subject/>
  <dc:title/>
</cp:coreProperties>
</file>