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DAWCZO-ODBIORCZY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ANIA OBOWIĄZKÓW OCHRONY BUDYNKÓW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w składzie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90"/>
        <w:gridCol w:w="3863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erający: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jący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6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6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6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6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360"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mieszczenia nr …….., dla pracowników ochrony budynku Urzędu Miasta Poznania </w:t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</w:rPr>
        <w:t xml:space="preserve">przy ul. ......................................................,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ostały przekazane firmie  …………………………………………,</w:t>
      </w:r>
    </w:p>
    <w:p>
      <w:pPr>
        <w:pStyle w:val="TextBody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is wyposażenia pomieszczenia ochrony budynku:</w:t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426"/>
        <w:gridCol w:w="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1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UWAGI:</w:t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32"/>
        <w:gridCol w:w="3863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erający: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jący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6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6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6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6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34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49:00Z</dcterms:created>
  <dc:creator>Tobolski</dc:creator>
  <dc:description/>
  <cp:keywords/>
  <dc:language>en-US</dc:language>
  <cp:lastModifiedBy>Sylwia Kępa</cp:lastModifiedBy>
  <cp:lastPrinted>2022-11-30T12:24:00Z</cp:lastPrinted>
  <dcterms:modified xsi:type="dcterms:W3CDTF">2024-09-11T09:43:00Z</dcterms:modified>
  <cp:revision>5</cp:revision>
  <dc:subject/>
  <dc:title>Załącznik Nr 1 do umowy Nr</dc:title>
</cp:coreProperties>
</file>