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sz w:val="20"/>
          <w:lang w:eastAsia="pl-PL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…………………………………</w:t>
      </w:r>
      <w:r>
        <w:rPr>
          <w:rFonts w:eastAsia="Times New Roman" w:cs="Calibri" w:ascii="Calibri" w:hAnsi="Calibri"/>
          <w:sz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pełna nazwa/firma, adres, w zależności od pomiotu: NIP/PESEL, KRS/CEiDG)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Remont składu drewna oraz naprawa nawierzchni drogi leśnej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omańcza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2 r. poz. 1710, ze zm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</w: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Część nr 1 – Remont składu drewna w ciągu drogi leśnej nr inw. 242/148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zęść nr 2 – Naprawa nawierzchni drogi leśnej nr inw. 242/542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21.09.2023 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4:00Z</dcterms:created>
  <dc:creator>monika.wojcik</dc:creator>
  <dc:description/>
  <cp:keywords/>
  <dc:language>en-US</dc:language>
  <cp:lastModifiedBy>Iwona Swat - Nadleśnictwo Komańcza</cp:lastModifiedBy>
  <cp:lastPrinted>2020-11-09T10:52:00Z</cp:lastPrinted>
  <dcterms:modified xsi:type="dcterms:W3CDTF">2023-08-04T17:57:00Z</dcterms:modified>
  <cp:revision>26</cp:revision>
  <dc:subject/>
  <dc:title>Załącznik nr 1 do SIWZ ZG – 2710 –  …</dc:title>
</cp:coreProperties>
</file>