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yszczenie separatorów ropopochodnych, tłuszczu, skrobi, neutralizatorów oraz opróżnianie, transport i przetworzenie (odzysk/unieszkodliwienie) pozyskanych odpadów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z terenó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w kompleksów wojskowych administrowanych przez 4 Wojskowy Oddział Gospodarczy w Gliwica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3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lineRule="auto" w:line="276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3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1 miesięcy – od dnia zawarcia umowy jednak nie wcześniej niż od dnia 01.02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125335829"/>
      <w:bookmarkStart w:id="1" w:name="__Fieldmark__2_2125335829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125335829"/>
      <w:bookmarkStart w:id="3" w:name="__Fieldmark__3_2125335829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125335829"/>
      <w:bookmarkStart w:id="5" w:name="__Fieldmark__4_2125335829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125335829"/>
      <w:bookmarkStart w:id="7" w:name="__Fieldmark__5_2125335829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125335829"/>
      <w:bookmarkStart w:id="9" w:name="__Fieldmark__6_2125335829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125335829"/>
      <w:bookmarkStart w:id="11" w:name="__Fieldmark__7_2125335829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03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2-02T08:05:00Z</cp:lastPrinted>
  <dcterms:modified xsi:type="dcterms:W3CDTF">2024-12-02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