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sprawy IZP.271.09.2023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Załącznik Nr 6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……………………………………………………………………………………….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usług, w celu oceny spełniania warunku w zakresie zdolności technicznej lub zawodowej w postępowaniu pn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Odbiór odpadów komunalnych zmieszanych i selektywnie zebranych  z nieruchomości zamieszkałych z terenu gminy Piaski oraz ich dostarczenie             do „Wielkopolskiego Centrum Recyklingu Sp. z o.o. w Jarocinie”, Witaszyczki, ul. im. Mariusza Małynicza 1, gmina Jarocin   w terminie                                                       od dnia 1 stycznia 2024 roku  do 31 grudnia 2024 roku.”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”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Zakres/opis wykonanych usług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artość usług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Nazwa zamówienia       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Data rozpoczęcia –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Data zakończenia - </w:t>
              <w:br/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Do wykazu załączam(my) dowody określające, czy wykazane usługi zostały wykonane w sposób należyt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24"/>
          <w:szCs w:val="24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43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3-11-28T12:43:00Z</dcterms:modified>
  <cp:revision>2</cp:revision>
  <dc:subject/>
  <dc:title/>
</cp:coreProperties>
</file>