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9.2024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outlineLvl w:val="2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jc w:val="center"/>
        <w:outlineLvl w:val="2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obowiązanie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ych podmiotów do oddania Wykonawcy do dyspozycji niezbędnych zasobów na potrzeby realizacji zamówienia publicznego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n. „Wykonanie otworu badawczo-eksploatacyjnego Gąsawa GT-1 dla rozpoznania zasobów złóż wód termalnych oraz określenia możliwości ich wykorzystania”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Niżej podpisani       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pełna nazwa i adres podmiotu oddającego do dyspozycji wykonawcy niezbędne zasoby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el:_____________________fax: ____________________email: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, stosownie do art. 118 ustawy  z dnia 11 września 2019 r. Prawo zamówień publicznych (tekst jedn. Dz. U. z 2023 r. poz. 1605 z późn. zm.), do oddania na rzec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nazwa Wykonawcy składającego ofertę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do dyspozycji niezbędnych zasobów na potrzeby wykonania zamówienia, którymi wykonawca będzie dysponował w trakcie realizacj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Wykonanie otworu badawczo-eksploatacyjnego Gąsawa GT-1 dla rozpoznania zasobów złóż wód termalnych oraz określenia możliwości ich wykorzystania”</w:t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ymienić zakres dostępnych Wykonawcy zasobów innego podmiotu,/ sposób i okres wykorzystania udostępnionych zasobów przez Wykonawcę przy wykonywaniu zamówienia,/ określić czy i w jakim zakresie podmiot  udostępniający zasoby na które powołuje się Wykonawca, zrealizuje roboty budowlane lub usługi, których wskazane zdolności dotyczą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  <w:tab/>
        <w:t xml:space="preserve">  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60" w:leader="none"/>
        </w:tabs>
        <w:ind w:right="142" w:hanging="0"/>
        <w:jc w:val="both"/>
        <w:rPr/>
      </w:pPr>
      <w:r>
        <w:rPr>
          <w:bCs/>
          <w:sz w:val="22"/>
          <w:szCs w:val="22"/>
        </w:rPr>
        <w:t xml:space="preserve">Wykonawca, stosownie do art. 118 ustawy pzp, może w celu potwierdzenia spełnienia warunków udziału w postępowaniu, polegać na zasobach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formularz  nr 3 do SWZ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40:00Z</dcterms:created>
  <dc:creator>Marlena Jułga</dc:creator>
  <dc:description/>
  <cp:keywords/>
  <dc:language>en-US</dc:language>
  <cp:lastModifiedBy>Marlena Jułga</cp:lastModifiedBy>
  <dcterms:modified xsi:type="dcterms:W3CDTF">2024-02-14T11:40:00Z</dcterms:modified>
  <cp:revision>2</cp:revision>
  <dc:subject/>
  <dc:title/>
</cp:coreProperties>
</file>