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spacing w:lineRule="auto" w:line="360" w:before="0" w:after="0"/>
        <w:ind w:right="-830" w:firstLine="426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, adres lub pieczęć Wykonawcy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Wykaz wykonanych usług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sporządzony na potrzeby postępowania o udzielenie zamówienia publicznego na zadanie polegające na wykonaniu dokumentacji projektowej dla zadania pn. Wykonanie dokumentacji projektowej dla inwestycji pn. „Montaż książkomatu zewnętrznego wraz z oprogramowaniem”. Numer postępowania: IKS.271.29.2023.PM.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1"/>
        <w:gridCol w:w="1559"/>
        <w:gridCol w:w="1701"/>
        <w:gridCol w:w="1843"/>
        <w:gridCol w:w="1842"/>
        <w:gridCol w:w="1843"/>
        <w:gridCol w:w="155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dza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 brutto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iejsce wykonania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dmiot na rzecz, którego usługa została wykon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Nazwa dowodu określającego czy usługa została wykona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umer części, której dotyczy wykaz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right="70" w:hanging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878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podpis(y) osób uprawnionych do reprezentacji wykonawcy,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w przypadku oferty wspólnej – podpis pełnomocnika wykonawców)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NINIEJSZY DOKUMENT NALEŻY PRZEKAZAĆ W POSTACI ELEKTRONICZNEJ OPATRZONEJ KWALIFIKOWANYM PODPISEM ELEKTRONICZNYM ALBO PODPISEM ZAUFANYM ALBO PODPISEM OSOBISTYM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1:00Z</dcterms:created>
  <dc:creator>Elżbieta Szalska</dc:creator>
  <dc:description/>
  <cp:keywords/>
  <dc:language>en-US</dc:language>
  <cp:lastModifiedBy>Fundusze</cp:lastModifiedBy>
  <cp:lastPrinted>2021-12-16T13:01:00Z</cp:lastPrinted>
  <dcterms:modified xsi:type="dcterms:W3CDTF">2023-11-17T12:51:00Z</dcterms:modified>
  <cp:revision>26</cp:revision>
  <dc:subject/>
  <dc:title>Załącznik nr  4 Uwaga: Wykonawca składa zgodnie z Rozdz</dc:title>
</cp:coreProperties>
</file>