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 6 DO UMOWY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 A R T A   G W A R A N C J I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anowi załącznik do protokołu odbioru końcow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a w dniu 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 Gmina Jasień, ul. XX Lecia 20, 68-320 Jasie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r ZPiOŚ. 271…. 2024  z dnia …………………..r. </w:t>
      </w:r>
    </w:p>
    <w:p>
      <w:pPr>
        <w:pStyle w:val="Header"/>
        <w:tabs>
          <w:tab w:val="clear" w:pos="4536"/>
          <w:tab w:val="clear" w:pos="9072"/>
          <w:tab w:val="left" w:pos="3075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Przedmiot umowy: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dwuoddziałowego żłobka z oddziałami przedszkolnymi w Jasieniu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podpisania protokołu odbioru końcowego: 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GWARAN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Wykonawca udziela Zamawiającemu na wykonane roboty budowlane, stanowiące przedmiot Umowy, gwarancji jakości na okres …. miesięcy (zgodnie z ofertą), licząc od daty odbioru końcowego robót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ad stwierdzonych i usuniętych w okresie gwarancji objętych wykazem, okres gwarancji liczony jest zgodnie z zasadami określonymi w art. 581 kodeksu cywilnego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jest zobowiązany sprawdzić wykonane roboty i powiadomić Wykonawcę o wykrytych wadach. Sprawdzenie robót przez Zamawiającego nie ma wpływu na odpowiedzialność Wykonawcy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y wykryte we własnym zakresie przez Wykonawcę winny być usunięte niezwłocznie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odmówić usunięcia wad bez względu na wysokość związanych z tym kosztów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usunięcia wad ponosi Wykonawca, jeżeli powstały one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użycia materiałów i urządzeń lub wykonania robót niezgodnie ze specyfikacją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niewywiązywania się przez Wykonawcę z zobowiązań wynikających z warunków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 usunięcia zgłoszonych pisemnie przez użytkownika wad i usterek w terminie 14 dni kalendarz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usunięcie wady lub usterki ze względów technicznych nie jest możliwe w terminie 14 dni kalendarzowych, Wykonawca jest zobowiązany powiadomić o tym pisemnie Zamawiającego. Zamawiający wyznaczy nowy termin, z uwzględnieniem możliwości technologicznych i sztuki budowlanej. Niedotrzymanie przez Wykonawcę wyznaczonego terminu będzie zakwalifikowane, jako odmowa usunięcia wady lub usterki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nie usunie wad w terminie ustalonym przez Zamawiającego, to Zamawiający- po uprzednim wezwaniu Wykonawcy do usunięcia wady w ponownie wyznaczonym terminie - może zlecić usuniecie wad osobie trzeciej na koszt Wykonawcy poprzez wystawienie faktury obciążającej Wykonawcę robót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y gwarancyjne przeprowadza się nie później niż 30 dni przed upływem okresu gwarancji jak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Pieczątki i podpisy osób uprawnio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49:00Z</dcterms:created>
  <dc:creator>hwojciechowska</dc:creator>
  <dc:description/>
  <cp:keywords/>
  <dc:language>en-US</dc:language>
  <cp:lastModifiedBy>RZPOS-Kierownik</cp:lastModifiedBy>
  <cp:lastPrinted>2018-04-19T13:15:00Z</cp:lastPrinted>
  <dcterms:modified xsi:type="dcterms:W3CDTF">2024-03-12T06:27:00Z</dcterms:modified>
  <cp:revision>32</cp:revision>
  <dc:subject/>
  <dc:title>Załącznik nr 1 do umowy</dc:title>
</cp:coreProperties>
</file>