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6" w:before="0" w:after="160"/>
        <w:ind w:left="6372" w:right="12" w:hanging="0"/>
        <w:rPr/>
      </w:pPr>
      <w:r>
        <w:rPr>
          <w:rFonts w:eastAsia="Arial" w:cs="Arial" w:ascii="Arial" w:hAnsi="Arial"/>
          <w:i/>
          <w:lang w:eastAsia="en-US"/>
        </w:rPr>
        <w:t xml:space="preserve">       </w:t>
      </w:r>
      <w:r>
        <w:rPr>
          <w:rFonts w:eastAsia="Calibri" w:cs="Arial" w:ascii="Arial" w:hAnsi="Arial"/>
          <w:b/>
          <w:u w:val="single"/>
          <w:lang w:eastAsia="en-US"/>
        </w:rPr>
        <w:t>Załącznik nr 7 do SWZ</w:t>
      </w:r>
    </w:p>
    <w:p>
      <w:pPr>
        <w:pStyle w:val="Normal"/>
        <w:shd w:fill="FFFFFF" w:val="clear"/>
        <w:suppressAutoHyphens w:val="true"/>
        <w:ind w:left="4248" w:firstLine="708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Zamawiający: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GMINA JASIEŃ 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ul. XX-lecia 20 </w:t>
      </w:r>
    </w:p>
    <w:p>
      <w:pPr>
        <w:pStyle w:val="Normal"/>
        <w:widowControl w:val="false"/>
        <w:suppressAutoHyphens w:val="true"/>
        <w:ind w:left="4248" w:firstLine="708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68-320 Jasień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true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6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WYKAZ OSÓB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30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 xml:space="preserve">, że zamówienie pn. </w:t>
      </w:r>
      <w:bookmarkStart w:id="0" w:name="_Hlk160183578"/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Budowa dwuoddziałowego żłobka z oddziałami przedszkolnymi </w:t>
        <w:br/>
        <w:t>w Jasieniu”</w:t>
      </w:r>
      <w:bookmarkEnd w:id="0"/>
      <w:r>
        <w:rPr>
          <w:b/>
          <w:bCs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ędzie realizowane z udziałem następujących osó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1417"/>
        <w:gridCol w:w="1418"/>
        <w:gridCol w:w="2341"/>
        <w:gridCol w:w="1430"/>
        <w:gridCol w:w="1615"/>
      </w:tblGrid>
      <w:tr>
        <w:trPr>
          <w:trHeight w:val="384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ię, nazwisk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wykonywanych czynności (funkc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pis posiadanych kwalifikacji zawodowych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MyriadPro-Bold;Times New Roman" w:cs="Arial" w:ascii="Arial" w:hAnsi="Arial"/>
                <w:bCs/>
                <w:color w:val="000000"/>
                <w:sz w:val="18"/>
                <w:szCs w:val="18"/>
              </w:rPr>
              <w:t>Lata pracy w pełnieniu obowiązków kierownika budowy/robót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np. umowa o pracę, umowa cywilnoprawna czy samozatrudnienie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specjalnośc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uprawnień: ………………………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1" w:name="__Fieldmark__0_3768641465"/>
            <w:bookmarkStart w:id="2" w:name="__Fieldmark__0_3768641465"/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en-GB"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val="en-GB" w:eastAsia="pl-P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3" w:name="__Fieldmark__1_3768641465"/>
            <w:bookmarkStart w:id="4" w:name="__Fieldmark__1_3768641465"/>
            <w:bookmarkEnd w:id="4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nazwa i adres podmiotu udostępniającego zasób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specjalnośc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uprawnień: ………………………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5" w:name="__Fieldmark__2_3768641465"/>
            <w:bookmarkStart w:id="6" w:name="__Fieldmark__2_3768641465"/>
            <w:bookmarkEnd w:id="6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7" w:name="__Fieldmark__3_3768641465"/>
            <w:bookmarkStart w:id="8" w:name="__Fieldmark__3_3768641465"/>
            <w:bookmarkEnd w:id="8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specjalnośc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uprawnień: ………………………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9" w:name="__Fieldmark__4_3768641465"/>
            <w:bookmarkStart w:id="10" w:name="__Fieldmark__4_3768641465"/>
            <w:bookmarkEnd w:id="10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11" w:name="__Fieldmark__5_3768641465"/>
            <w:bookmarkStart w:id="12" w:name="__Fieldmark__5_3768641465"/>
            <w:bookmarkEnd w:id="12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 specjalnośc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uprawnień: ………………………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13" w:name="__Fieldmark__6_3768641465"/>
            <w:bookmarkStart w:id="14" w:name="__Fieldmark__6_3768641465"/>
            <w:bookmarkEnd w:id="14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separate"/>
            </w:r>
            <w:bookmarkStart w:id="15" w:name="__Fieldmark__7_3768641465"/>
            <w:bookmarkStart w:id="16" w:name="__Fieldmark__7_3768641465"/>
            <w:bookmarkEnd w:id="16"/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Arial" w:ascii="Arial" w:hAnsi="Arial"/>
          <w:b w:val="false"/>
          <w:bCs/>
          <w:i/>
          <w:sz w:val="20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20"/>
        </w:rPr>
        <w:t>zobowiązanie podmiotu udostępniającego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20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20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o wykazu </w:t>
      </w:r>
      <w:r>
        <w:rPr>
          <w:rFonts w:cs="Arial" w:ascii="Arial" w:hAnsi="Arial"/>
          <w:b/>
          <w:bCs/>
          <w:sz w:val="20"/>
          <w:szCs w:val="20"/>
          <w:u w:val="single"/>
        </w:rPr>
        <w:t>można</w:t>
      </w:r>
      <w:r>
        <w:rPr>
          <w:rFonts w:cs="Arial" w:ascii="Arial" w:hAnsi="Arial"/>
          <w:b/>
          <w:bCs/>
          <w:sz w:val="20"/>
          <w:szCs w:val="20"/>
        </w:rPr>
        <w:t xml:space="preserve"> dołączy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kumenty potwierdzające posiadanie wymaganych uprawnień tj.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>……………</w:t>
      </w:r>
      <w:r>
        <w:rPr>
          <w:rFonts w:eastAsia="Calibri" w:cs="Arial" w:ascii="Arial" w:hAnsi="Arial"/>
          <w:sz w:val="19"/>
          <w:szCs w:val="19"/>
          <w:lang w:eastAsia="en-US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right="1134" w:hanging="0"/>
        <w:rPr>
          <w:rFonts w:ascii="Arial" w:hAnsi="Arial" w:eastAsia="Calibri" w:cs="Arial"/>
          <w:sz w:val="18"/>
          <w:szCs w:val="22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suppressAutoHyphens w:val="true"/>
        <w:ind w:left="5664" w:hanging="0"/>
        <w:rPr/>
      </w:pPr>
      <w:r>
        <w:rPr>
          <w:rFonts w:cs="Arial" w:ascii="Arial" w:hAnsi="Arial"/>
          <w:sz w:val="18"/>
          <w:szCs w:val="18"/>
          <w:lang w:eastAsia="ar-SA"/>
        </w:rPr>
        <w:t>Podpisy osób upoważnionych do występowania w imieniu Wykonawcy kwalifikowanym podpisem elektroniczny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lub podpisem zaufanym lub podpisem osobistym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75" w:leader="none"/>
      </w:tabs>
      <w:rPr>
        <w:rFonts w:ascii="Arial" w:hAnsi="Arial" w:cs="Arial"/>
      </w:rPr>
    </w:pPr>
    <w:r>
      <w:rPr>
        <w:rFonts w:cs="Arial" w:ascii="Arial" w:hAnsi="Arial"/>
      </w:rPr>
      <w:t>Nr postępowania: ZPiOŚ.2710.2.2024.MŁa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RZPOS-Kierownik</cp:lastModifiedBy>
  <cp:lastPrinted>2024-02-27T10:12:00Z</cp:lastPrinted>
  <dcterms:modified xsi:type="dcterms:W3CDTF">2024-03-06T13:12:00Z</dcterms:modified>
  <cp:revision>19</cp:revision>
  <dc:subject/>
  <dc:title/>
</cp:coreProperties>
</file>