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ZETARGI_SPRZETARGI_S9H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