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LUB 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jc w:val="center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a albo imię i nazwisko, siedziba albo miejsce zamieszkania, jeżeli jest miejscem wykonywania działalności wykonawcy lub</w:t>
      </w:r>
    </w:p>
    <w:p>
      <w:pPr>
        <w:pStyle w:val="Normal"/>
        <w:spacing w:lineRule="auto" w:line="276" w:before="0" w:after="0"/>
        <w:ind w:right="-51" w:hanging="0"/>
        <w:jc w:val="center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IP …………………………………………………… REGON 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OFERT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 xml:space="preserve">Działając w imieniu i na rzecz wykonawcy/wykonawców wspólnie ubiegających się o udzielenie zamówienia, w postępowaniu o udzielenie zamówienia publicznego na </w:t>
      </w:r>
      <w:r>
        <w:rPr>
          <w:bCs/>
          <w:sz w:val="20"/>
          <w:szCs w:val="20"/>
        </w:rPr>
        <w:t>„</w:t>
      </w:r>
      <w:r>
        <w:rPr>
          <w:b/>
          <w:bCs/>
          <w:i/>
          <w:iCs/>
          <w:sz w:val="20"/>
          <w:szCs w:val="20"/>
        </w:rPr>
        <w:t>Utworzenie miejsc rekreacyjnych na terenie Gminy Kikół”</w:t>
      </w:r>
      <w:r>
        <w:rPr>
          <w:b/>
          <w:bCs/>
          <w:i/>
          <w:iCs/>
        </w:rPr>
        <w:t>,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owadzonego przez Gminę Kikół, oświadczam/oświadczamy, że za wykonanie zamówienia oferuję/oferujemy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   CENĘ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cena netto …………………………………………… PLN (słownie: ………………………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….. PLN (słownie: ………………………..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ena brutto …………………………………………PLN (słownie: ……………………………. 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KRES GWARANCJI - wynoszący ………………… miesięc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e przez wykonawcę części zamówienia, których wykonanie zamierza powierzyć podwykonawcom</w:t>
        <w:br/>
        <w:t xml:space="preserve">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33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312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Oświadczam, że jestem / prowadzę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0" w:name="__Fieldmark__0_534759795"/>
      <w:bookmarkStart w:id="1" w:name="__Fieldmark__0_534759795"/>
      <w:bookmarkEnd w:id="1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mikro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2" w:name="__Fieldmark__1_534759795"/>
      <w:bookmarkStart w:id="3" w:name="__Fieldmark__1_534759795"/>
      <w:bookmarkEnd w:id="3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4" w:name="__Fieldmark__2_534759795"/>
      <w:bookmarkStart w:id="5" w:name="__Fieldmark__2_534759795"/>
      <w:bookmarkEnd w:id="5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6" w:name="__Fieldmark__3_534759795"/>
      <w:bookmarkStart w:id="7" w:name="__Fieldmark__3_534759795"/>
      <w:bookmarkEnd w:id="7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jednoosobową działalność gospodarczą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8" w:name="__Fieldmark__4_534759795"/>
      <w:bookmarkStart w:id="9" w:name="__Fieldmark__4_534759795"/>
      <w:bookmarkEnd w:id="9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osobą fizyczną nieprowadzącą działalności gospodarczej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10" w:name="__Fieldmark__5_534759795"/>
      <w:bookmarkStart w:id="11" w:name="__Fieldmark__5_534759795"/>
      <w:bookmarkEnd w:id="11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inny rodzaj działalności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Data i podpis Wykonawcy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>(osoby uprawnionej do reprezentowania wykonawcy)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/>
          <w:b/>
          <w:iCs/>
          <w:sz w:val="18"/>
          <w:szCs w:val="18"/>
          <w:u w:val="single"/>
        </w:rPr>
      </w:pPr>
      <w:r>
        <w:rPr>
          <w:rFonts w:cs="Arial" w:ascii="Arial" w:hAnsi="Arial"/>
          <w:b/>
          <w:iCs/>
          <w:sz w:val="18"/>
          <w:szCs w:val="18"/>
          <w:u w:val="single"/>
        </w:rPr>
        <w:t>Informacja dla Wykonawcy: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Zgodnie z art. 63 ust. 1 ustawy Pzp ofertę składa się, pod rygorem nieważności, w formie elektronicznej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55" w:leader="none"/>
        </w:tabs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1499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49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 w:before="0" w:after="0"/>
      <w:jc w:val="right"/>
      <w:rPr/>
    </w:pPr>
    <w:r>
      <w:rPr>
        <w:rFonts w:cs="Arial" w:ascii="Arial" w:hAnsi="Arial"/>
        <w:b/>
        <w:i/>
        <w:sz w:val="14"/>
        <w:szCs w:val="14"/>
      </w:rPr>
      <w:t>Załącznik nr 1 do SWZ. 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9:00Z</dcterms:created>
  <dc:creator>Pawlowskip</dc:creator>
  <dc:description/>
  <cp:keywords/>
  <dc:language>en-US</dc:language>
  <cp:lastModifiedBy>Gmina Kikół</cp:lastModifiedBy>
  <cp:lastPrinted>2018-09-17T11:12:00Z</cp:lastPrinted>
  <dcterms:modified xsi:type="dcterms:W3CDTF">2023-11-14T11:46:00Z</dcterms:modified>
  <cp:revision>25</cp:revision>
  <dc:subject/>
  <dc:title/>
</cp:coreProperties>
</file>