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/>
          <w:bCs/>
          <w:i/>
          <w:iCs/>
        </w:rPr>
        <w:t>Załącznik nr 3</w:t>
      </w:r>
      <w:r>
        <w:rPr>
          <w:rFonts w:cs="Calibri"/>
          <w:bCs/>
          <w:i/>
          <w:iCs/>
        </w:rPr>
        <w:t xml:space="preserve"> </w:t>
      </w:r>
      <w:r>
        <w:rPr>
          <w:rFonts w:cs="Calibri"/>
          <w:b/>
          <w:bCs/>
          <w:i/>
          <w:iCs/>
        </w:rPr>
        <w:t xml:space="preserve">do specyfikacji </w:t>
      </w:r>
      <w:r>
        <w:rPr>
          <w:b/>
          <w:bCs/>
          <w:i/>
          <w:iCs/>
        </w:rPr>
        <w:t>BZP.271.6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3 r. poz. 1605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  <w:t>„</w:t>
      </w:r>
      <w:r>
        <w:rPr>
          <w:rFonts w:cs="Calibri"/>
          <w:b/>
          <w:i/>
          <w:iCs/>
          <w:sz w:val="28"/>
          <w:szCs w:val="28"/>
        </w:rPr>
        <w:t>Remont chodnika przy budynku Broniewskiego 4 w Nowym Sączu”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865403279"/>
      <w:bookmarkStart w:id="1" w:name="__Fieldmark__0_1865403279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865403279"/>
      <w:bookmarkStart w:id="3" w:name="__Fieldmark__1_1865403279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865403279"/>
      <w:bookmarkStart w:id="5" w:name="__Fieldmark__2_186540327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65403279"/>
      <w:bookmarkStart w:id="7" w:name="__Fieldmark__3_186540327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865403279"/>
      <w:bookmarkStart w:id="9" w:name="__Fieldmark__4_1865403279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865403279"/>
      <w:bookmarkStart w:id="11" w:name="__Fieldmark__5_1865403279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865403279"/>
      <w:bookmarkStart w:id="13" w:name="__Fieldmark__6_1865403279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865403279"/>
      <w:bookmarkStart w:id="15" w:name="__Fieldmark__7_1865403279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865403279"/>
      <w:bookmarkStart w:id="17" w:name="__Fieldmark__8_1865403279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865403279"/>
      <w:bookmarkStart w:id="19" w:name="__Fieldmark__9_1865403279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865403279"/>
      <w:bookmarkStart w:id="21" w:name="__Fieldmark__10_1865403279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865403279"/>
      <w:bookmarkStart w:id="23" w:name="__Fieldmark__11_1865403279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865403279"/>
      <w:bookmarkStart w:id="25" w:name="__Fieldmark__12_1865403279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865403279"/>
      <w:bookmarkStart w:id="27" w:name="__Fieldmark__13_1865403279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5-21T09:50:00Z</cp:lastPrinted>
  <dcterms:modified xsi:type="dcterms:W3CDTF">2024-07-25T11:0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