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9 do S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arunki udzielonej gwarancji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ZAMAWIAJĄCY (UPRAWNIONY Z GWARANCJI/UŻYTKOWNIK) </w:t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Miasto Gorzów Wlkp.</w:t>
      </w:r>
    </w:p>
    <w:p>
      <w:pPr>
        <w:pStyle w:val="Normal"/>
        <w:rPr/>
      </w:pPr>
      <w:r>
        <w:rPr>
          <w:rFonts w:cs="Calibri"/>
          <w:color w:val="000000"/>
        </w:rPr>
        <w:t xml:space="preserve">ul. Sikorskiego 3-4, 66-400 Gorzów Wlkp. </w:t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WYKONAWCA (GWARANT)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Konsorcjum w składzie TRAKCJA S.A. – Lider Konsorcjum, </w:t>
      </w:r>
      <w:r>
        <w:rPr>
          <w:rFonts w:cs="Calibri"/>
          <w:bCs/>
        </w:rPr>
        <w:t xml:space="preserve">Al. Jerozolimskie 100 IIp. 00-807 Warszawa i </w:t>
      </w:r>
      <w:r>
        <w:rPr>
          <w:rFonts w:cs="Calibri"/>
        </w:rPr>
        <w:t xml:space="preserve">AB Kauno Tiltai </w:t>
      </w:r>
      <w:r>
        <w:rPr>
          <w:rFonts w:cs="Calibri"/>
          <w:bCs/>
        </w:rPr>
        <w:t>- Partner Konsorcjum, Ateities 46, 52502 Kowno, Litwa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lang w:eastAsia="pl-PL"/>
        </w:rPr>
      </w:pPr>
      <w:r>
        <w:rPr>
          <w:rFonts w:cs="Calibri"/>
          <w:b/>
          <w:bCs/>
          <w:i/>
          <w:iCs/>
          <w:lang w:eastAsia="pl-PL"/>
        </w:rPr>
        <w:t>PRZEDMIOT GWARANCJ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i/>
          <w:iCs/>
          <w:lang w:eastAsia="pl-PL"/>
        </w:rPr>
        <w:t>Roboty wykonane w ramach Kontraktu „System zrównoważonego transportu miejskiego w Gorzowi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lang w:eastAsia="pl-PL"/>
        </w:rPr>
      </w:pPr>
      <w:r>
        <w:rPr>
          <w:rFonts w:cs="Calibri"/>
          <w:i/>
          <w:iCs/>
          <w:lang w:eastAsia="pl-PL"/>
        </w:rPr>
        <w:t>Wlkp. – przebudowa drogi wraz z przebudową torowiska ul. Warszawska i ul. Sikorskiego.”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lang w:eastAsia="pl-PL"/>
        </w:rPr>
      </w:pPr>
      <w:r>
        <w:rPr>
          <w:rFonts w:cs="Calibri"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lang w:eastAsia="pl-PL"/>
        </w:rPr>
      </w:pPr>
      <w:r>
        <w:rPr>
          <w:rFonts w:cs="Calibri"/>
          <w:b/>
          <w:bCs/>
          <w:i/>
          <w:iCs/>
          <w:lang w:eastAsia="pl-PL"/>
        </w:rPr>
        <w:t>OKRES GWARANCJ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pl-PL"/>
        </w:rPr>
        <w:t>60 miesięcy od daty wydania Świadectwa Przejęcia Robót zgodnie z Klauzulą 10 [</w:t>
      </w:r>
      <w:r>
        <w:rPr>
          <w:rFonts w:cs="Calibri"/>
          <w:i/>
          <w:iCs/>
          <w:lang w:eastAsia="pl-PL"/>
        </w:rPr>
        <w:t>Przejęcie przez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i/>
          <w:iCs/>
          <w:lang w:eastAsia="pl-PL"/>
        </w:rPr>
        <w:t>Zamawiającego</w:t>
      </w:r>
      <w:r>
        <w:rPr>
          <w:rFonts w:cs="Calibri"/>
          <w:lang w:eastAsia="pl-PL"/>
        </w:rPr>
        <w:t>] Warunków Kontraktu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lang w:eastAsia="pl-PL"/>
        </w:rPr>
      </w:pPr>
      <w:r>
        <w:rPr>
          <w:rFonts w:cs="Calibri"/>
          <w:b/>
          <w:bCs/>
          <w:i/>
          <w:iCs/>
          <w:lang w:eastAsia="pl-PL"/>
        </w:rPr>
        <w:t>OGÓLNE WARUNKI GWARANCJI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ykonawca (Gwarant) oświadcza i zapewnia Zamawiającego (Uprawnionego z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Gwarancji/Użytkownika), że wykonane przez niego Roboty objęte przedmiotem Kontraktu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zostały wykonane prawidłowo, zgodnie z Kontraktem, a także zgodnie z najlepszą wiedzą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Wykonawcy (Gwaranta) oraz aktualnie obowiązującymi zasadami wiedzy technicznej, sztuki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budowlanej, obowiązującymi przepisami prawa oraz istniejącymi w tym zakresie Polskimi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Normami. Poprzez niniejszą gwarancję Wykonawca (Gwarant) przejmuje na siebie wszelką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odpowiedzialność za wady robót powstałe na skutek niezachowania przez Wykonawcę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(Gwaranta) któregokolwiek z obowiązków Wykonawcy (Gwaranta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pl-PL"/>
        </w:rPr>
        <w:t>Jeżeli warunki gwarancji udzielonej przez producenta materiałów i urządzeń przewidują dłuższy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okres gwarancji niż gwarancja udzielona przez Wykonawcę (Gwaranta) - obowiązuje okres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gwarancji w wymiarze równym okresowi gwarancji producent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pl-PL"/>
        </w:rPr>
        <w:t>Wykonawca (Gwarant) ponosi odpowiedzialność z tytułu gwarancji jakości za wszelkie wady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fizyczne zmniejszające w szczególności wartość użytkową, techniczną i estetyczną wykonanych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robót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Zamawiający (Uprawniony z gwarancji/Użytkownik) może dochodzić roszczeń wynikających z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gwarancji także po upływie terminu gwarancji, jeżeli reklamował wadę przed upływem tego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terminu. W takim przypadku roszczenia Zamawiającego (Uprawnionego z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gwarancji/Użytkownika) wygasają w ciągu okresu gwarancji od dnia ujawnienia wad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pl-PL"/>
        </w:rPr>
        <w:t>W okresie gwarancji Wykonawca (Gwarant) obowiązany jest do nieodpłatnego usuwania wad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ujawnionych po wydaniu Świadectwa Przejęcia.</w:t>
      </w:r>
      <w:r>
        <w:rPr>
          <w:rFonts w:cs="Calibri"/>
          <w:b/>
          <w:bCs/>
          <w:i/>
          <w:iCs/>
          <w:lang w:eastAsia="pl-PL"/>
        </w:rPr>
        <w:t>USUWANIE WA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Ustala się poniższe terminy usuwania wad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597"/>
        <w:gridCol w:w="4111"/>
        <w:gridCol w:w="99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Lp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b/>
                <w:bCs/>
                <w:i/>
                <w:iCs/>
                <w:lang w:eastAsia="pl-PL"/>
              </w:rPr>
              <w:t>Rodzaj wady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b/>
                <w:bCs/>
                <w:i/>
                <w:iCs/>
                <w:lang w:eastAsia="pl-PL"/>
              </w:rPr>
              <w:t>Termin usunięcia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ada uniemożliwiająca 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obowiązującymi przepisa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użytkowanie obiekt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eastAsia="pl-PL"/>
              </w:rPr>
              <w:t>Przystąpienie do usuwania wady - liczo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od zgłoszenia wad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2 dn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Usunięcie wa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4 dni.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2.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ozostałe wad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eastAsia="pl-PL"/>
              </w:rPr>
              <w:t>Przystąpienie do usuwania wady - liczo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od zgłoszenia wad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2 d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Usunięcie wa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4 d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* Usunięcie wady w przypadku wady wymagającej z przyczyn technologicznych dłuższego czasu na jej usunięcie Wykonawca zobligowany jest usunąć ją w terminie wyznaczanym na ten cel przez Inżyniera Kontraktu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Zamawiający (Uprawniony z gwarancji/Użytkownik) jest uprawniony do zmiany wyżej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skazanych terminów uwzględniając technologię usuwania wady i zasady sztuki budowlanej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pl-PL"/>
        </w:rPr>
        <w:t>Usunięcie wady uważa się za skuteczne z datą podpisania przez Strony Protokołu usunięcia wad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 Protokole Strony potwierdzą także termin usunięcia wad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pl-PL"/>
        </w:rPr>
        <w:t>Jeżeli Wykonawca (Gwarant) nie wypełni obowiązku usunięcia wady w uzgodnionym terminie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Zamawiający (Uprawniony z gwarancji/Użytkownik) będzie upoważniony do zlecenia usunięcia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ady podmiotowi trzeciemu, a Wykonawca (Gwarant) zostanie obciążony kosztami takiego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zlecenia, bez utraty uprawnień wynikających z gwarancj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 przypadku usunięcia przez Wykonawcę (Gwaranta) istotnej wady lub wykonania wadliwej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części Robót na nowo, termin gwarancji biegnie na nowo od chwili usunięcia wad lub wykonania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robót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pl-PL"/>
        </w:rPr>
        <w:t>W innych przypadkach termin gwarancji ulega przedłużeniu czas, w ciągu którego Zamawiający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(Uprawniony z gwarancji/Użytkownik) wskutek wady nie mógł z przedmiotu w pełni korzystać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Nie podlegają uprawnieniom z gwarancji wady powstałe na skutek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(a) siły wyższej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(b) normalnego zużycia obiektu lub jego części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(c) szkód wynikłych z winy Zamawiającego (Uprawnionego z gwarancji), a szczególnie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konserwacji i użytkowania obiektu w sposób niezgodny z zasadami eksploatacji i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użytkowa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pl-PL"/>
        </w:rPr>
        <w:t>W celu umożliwienia kwalifikacji zgłoszonych wad, przyczyn ich powstania i sposobu usunięcia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Zamawiający (Uprawniony z gwarancji/Użytkownik) zobowiązuje się do przechowania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otrzymanej w dniu odbioru dokumentacji powykonawczej i protokołu przekazania Robót do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użytkowania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pl-PL"/>
        </w:rPr>
        <w:t>Wykonawca (Gwarant) jest odpowiedzialny za szkody, które spowodował w czasie prac nad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usuwaniem wad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lang w:eastAsia="pl-PL"/>
        </w:rPr>
      </w:pPr>
      <w:r>
        <w:rPr>
          <w:rFonts w:cs="Calibri"/>
          <w:b/>
          <w:bCs/>
          <w:i/>
          <w:iCs/>
          <w:lang w:eastAsia="pl-PL"/>
        </w:rPr>
        <w:t>PRZEGLĄDY GWARANCYJNE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Komisyjne przeglądy gwarancyjne odbywać się będą według uznania Zamawiającego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(Uprawnionego z gwarancji/Użytkownika), nie rzadziej niż co 12 miesięcy w okresie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obowiązywania niniejszej gwarancji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pl-PL"/>
        </w:rPr>
        <w:t>Datę, godzinę i miejsce dokonania przeglądu gwarancyjnego wyznacza Zamawiający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(Uprawniony z gwarancji/Użytkownik), zawiadamiając o nim Wykonawcę (Gwaranta) na piśmie, z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co najmniej 14 dniowym wyprzedzeniem. Wykonawca (Gwarant) jest obowiązany uczestniczyć w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przeglądach gwarancyjnych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pl-PL"/>
        </w:rPr>
        <w:t>W skład komisji przeglądowej będą wchodziły co najmniej 2 osoby wyznaczone przez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Zamawiającego (Uprawnionego z gwarancji/Użytkownika) oraz co najmniej 2 osoby wyznaczone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przez Wykonawcę (Gwaranta). Wykonawca (Gwarant) wskaże wyznaczone osoby na piśmie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najpóźniej na 7 dni przed planowanym przeglądem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Jeżeli Wykonawca (Gwarant) został prawidłowo zawiadomiony o terminie i miejscu dokonania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przeglądu gwarancyjnego, niestawienie się jego przedstawicieli nie będzie wywoływało żadnych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ujemnych skutków dla ważności i skuteczności ustaleń dokonanych przez komisję przeglądową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Z każdego przeglądu gwarancyjnego sporządzany będzie szczegółowy Protokół Przeglądu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Gwarancyjnego, w co najmniej dwóch egzemplarzach, po jednym dla Zamawiającego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(Uprawnionego z gwarancji/Użytkownika) i dla Wykonawcy (Gwaranta). W przypadku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nieobecności przedstawicieli Wykonawcy (Gwaranta), Zamawiający (Uprawniony z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gwarancji/Użytkownik) niezwłocznie prześle Wykonawcy (Gwarantowi) jeden egzemplarz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Protokołu Przeglądu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pl-PL"/>
        </w:rPr>
        <w:t>Na miesiąc przed upływem okresu gwarancji Zamawiający (Uprawniony z gwarancji/Użytkownik)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dokona końcowego przeglądu gwarancyjnego. Stwierdzone wady Wykonawca (Gwarant) usunie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w ciągu 14 dni od sporządzenia Protokołu. Postanowienia punktów 2, 3, 4 i 5 stosuje się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odpowiednio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lang w:eastAsia="pl-PL"/>
        </w:rPr>
      </w:pPr>
      <w:r>
        <w:rPr>
          <w:rFonts w:cs="Calibri"/>
          <w:b/>
          <w:bCs/>
          <w:i/>
          <w:iCs/>
          <w:lang w:eastAsia="pl-PL"/>
        </w:rPr>
        <w:t>KOMUNIKACJ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Powiadomienia o wadzie dokonuje Zamawiający (Uprawniony z gwarancji/Użytkownik) poprzez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przesłanie zgłoszenia wady Wykonawcy (Gwarantowi) elektronicznym systemem przekazywania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danych, zgodnie z Klauzulą 1.3 [</w:t>
      </w:r>
      <w:r>
        <w:rPr>
          <w:rFonts w:cs="Calibri"/>
          <w:i/>
          <w:iCs/>
          <w:lang w:eastAsia="pl-PL"/>
        </w:rPr>
        <w:t>Przepływ informacji</w:t>
      </w:r>
      <w:r>
        <w:rPr>
          <w:rFonts w:cs="Calibri"/>
          <w:lang w:eastAsia="pl-PL"/>
        </w:rPr>
        <w:t>] Warunków Kontraktu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Strony sporządzą wykazy osób upoważnionych do kontaktów, przekazywania, przyjmowania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zgłoszeń o wadach i potwierdzania przyjęcia zgłoszenia o wadzie. O każdej zmianie takich osób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Calibri"/>
          <w:lang w:eastAsia="pl-PL"/>
        </w:rPr>
        <w:t>strony obowiązane są informować się niezwłocznie, pod rygorem uznania przekazanej informacji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do wcześniej wskazanej osoby za skutecznie dokonane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pl-PL"/>
        </w:rPr>
        <w:t>Wszelka komunikacja pomiędzy stronami dokonywana będzie zgodnie z Klauzulą 1.3 [</w:t>
      </w:r>
      <w:r>
        <w:rPr>
          <w:rFonts w:cs="Calibri"/>
          <w:i/>
          <w:iCs/>
          <w:lang w:eastAsia="pl-PL"/>
        </w:rPr>
        <w:t>Przepływ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i/>
          <w:iCs/>
          <w:lang w:eastAsia="pl-PL"/>
        </w:rPr>
        <w:t>informacji</w:t>
      </w:r>
      <w:r>
        <w:rPr>
          <w:rFonts w:cs="Calibri"/>
          <w:lang w:eastAsia="pl-PL"/>
        </w:rPr>
        <w:t>] Warunków Kontraktu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lang w:eastAsia="pl-PL"/>
        </w:rPr>
      </w:pPr>
      <w:r>
        <w:rPr>
          <w:rFonts w:cs="Calibri"/>
          <w:b/>
          <w:bCs/>
          <w:i/>
          <w:iCs/>
          <w:lang w:eastAsia="pl-PL"/>
        </w:rPr>
        <w:t>POZOSTAŁE POSTANOWIENI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pl-PL"/>
        </w:rPr>
        <w:t>Wykonawca (Gwarant) niezależnie od udzielonej gwarancji jakości ponosi odpowiedzialność z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tytułu rękojmi za wady obiektu budowlanego/robót budowlanych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pl-PL"/>
        </w:rPr>
        <w:t>Powyższe nie wyłącza innych uprawnień Zamawiającego (Uprawnionego z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gwarancji/Użytkownika) wynikających z Kontraktu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sectPr>
      <w:footerReference w:type="default" r:id="rId2"/>
      <w:type w:val="nextPage"/>
      <w:pgSz w:w="11906" w:h="16838"/>
      <w:pgMar w:left="1417" w:right="849" w:gutter="0" w:header="0" w:top="709" w:footer="20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str. </w:t>
    </w:r>
    <w:r>
      <w:rPr>
        <w:rFonts w:eastAsia="Times New Roman"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eastAsia="Times New Roman" w:cs="Times New Roman" w:ascii="Times New Roman" w:hAnsi="Times New Roman"/>
      </w:rPr>
      <w:instrText xml:space="preserve"> PAGE </w:instrText>
    </w:r>
    <w:r>
      <w:rPr>
        <w:sz w:val="18"/>
        <w:szCs w:val="18"/>
        <w:rFonts w:eastAsia="Times New Roman" w:cs="Times New Roman" w:ascii="Times New Roman" w:hAnsi="Times New Roman"/>
      </w:rPr>
      <w:fldChar w:fldCharType="separate"/>
    </w:r>
    <w:r>
      <w:rPr>
        <w:sz w:val="18"/>
        <w:szCs w:val="18"/>
        <w:rFonts w:eastAsia="Times New Roman" w:cs="Times New Roman" w:ascii="Times New Roman" w:hAnsi="Times New Roman"/>
      </w:rPr>
      <w:t>3</w:t>
    </w:r>
    <w:r>
      <w:rPr>
        <w:sz w:val="18"/>
        <w:szCs w:val="18"/>
        <w:rFonts w:eastAsia="Times New Roman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5:29:00Z</dcterms:created>
  <dc:creator>Aniceta Rother-Bodzon</dc:creator>
  <dc:description/>
  <cp:keywords/>
  <dc:language>en-US</dc:language>
  <cp:lastModifiedBy>Dawid Smoliński [UM Gorzów Wlkp.]</cp:lastModifiedBy>
  <cp:lastPrinted>2016-03-30T15:30:00Z</cp:lastPrinted>
  <dcterms:modified xsi:type="dcterms:W3CDTF">2023-07-27T11:21:00Z</dcterms:modified>
  <cp:revision>4</cp:revision>
  <dc:subject/>
  <dc:title/>
</cp:coreProperties>
</file>