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wóz uczniów do szkół z terenu gminy Ślesin na podstawie biletów miesięcznych </w:t>
        <w:br/>
        <w:t>w roku szkolnym 2024/202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  <w:bCs/>
          <w:color w:val="0C1208"/>
        </w:rPr>
        <w:t>”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U. z 2024 r.poz.594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OS.271.2.13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lgorzata.ficner</cp:lastModifiedBy>
  <cp:lastPrinted>2021-07-07T10:52:00Z</cp:lastPrinted>
  <dcterms:modified xsi:type="dcterms:W3CDTF">2024-07-17T08:01:00Z</dcterms:modified>
  <cp:revision>55</cp:revision>
  <dc:subject/>
  <dc:title/>
</cp:coreProperties>
</file>